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color w:val="FF0000"/>
          <w:sz w:val="36"/>
          <w:szCs w:val="36"/>
        </w:rPr>
      </w:pPr>
      <w:r>
        <w:rPr>
          <w:rFonts w:cs="Arial" w:ascii="Arial" w:hAnsi="Arial"/>
          <w:b/>
          <w:bCs/>
          <w:color w:val="FF0000"/>
          <w:sz w:val="36"/>
          <w:szCs w:val="36"/>
        </w:rPr>
        <w:t>UGO FOSCOLO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color w:val="FF0000"/>
          <w:sz w:val="36"/>
          <w:szCs w:val="36"/>
        </w:rPr>
      </w:pPr>
      <w:r>
        <w:rPr>
          <w:rFonts w:cs="Arial" w:ascii="Arial" w:hAnsi="Arial"/>
          <w:b/>
          <w:bCs/>
          <w:color w:val="FF0000"/>
          <w:sz w:val="36"/>
          <w:szCs w:val="36"/>
        </w:rPr>
        <w:t>LE GRAZIE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color w:val="FF0000"/>
          <w:sz w:val="36"/>
          <w:szCs w:val="36"/>
        </w:rPr>
      </w:pPr>
      <w:r>
        <w:rPr>
          <w:rFonts w:cs="Arial" w:ascii="Arial" w:hAnsi="Arial"/>
          <w:b/>
          <w:bCs/>
          <w:color w:val="FF0000"/>
          <w:sz w:val="36"/>
          <w:szCs w:val="3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10762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25045924">
            <w:r>
              <w:rPr>
                <w:rStyle w:val="IndexLink"/>
                <w:rFonts w:cs="Arial"/>
                <w:lang w:val="en-US" w:eastAsia="en-US"/>
              </w:rPr>
              <w:t>CARME AD ANTONIO CANOVA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lang w:val="en-US" w:eastAsia="en-US"/>
            </w:rPr>
          </w:pPr>
          <w:hyperlink w:anchor="__RefHeading___Toc25045925">
            <w:r>
              <w:rPr>
                <w:rStyle w:val="IndexLink"/>
                <w:lang w:val="en-US" w:eastAsia="en-US"/>
              </w:rPr>
              <w:t>INNO PRIMO (A VENERE)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lang w:val="en-US" w:eastAsia="en-US"/>
            </w:rPr>
          </w:pPr>
          <w:hyperlink w:anchor="__RefHeading___Toc25045926">
            <w:r>
              <w:rPr>
                <w:rStyle w:val="IndexLink"/>
                <w:lang w:val="en-US" w:eastAsia="en-US"/>
              </w:rPr>
              <w:t>INNO SECONDO (A VESTA)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lang w:val="en-US" w:eastAsia="en-US"/>
            </w:rPr>
          </w:pPr>
          <w:hyperlink w:anchor="__RefHeading___Toc25045927">
            <w:r>
              <w:rPr>
                <w:rStyle w:val="IndexLink"/>
                <w:lang w:val="en-US" w:eastAsia="en-US"/>
              </w:rPr>
              <w:t>INNO TERZO (A PALLADE)</w:t>
              <w:tab/>
              <w:t>2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jc w:val="center"/>
        <w:rPr/>
      </w:pPr>
      <w:bookmarkStart w:id="0" w:name="__RefHeading___Toc25045924"/>
      <w:bookmarkEnd w:id="0"/>
      <w:r>
        <w:rPr/>
        <w:t>CARME AD ANTONIO CANOVA</w:t>
      </w:r>
    </w:p>
    <w:p>
      <w:pPr>
        <w:pStyle w:val="Normal"/>
        <w:spacing w:before="280" w:after="280"/>
        <w:jc w:val="center"/>
        <w:rPr/>
      </w:pPr>
      <w:r>
        <w:rPr/>
        <w:drawing>
          <wp:inline distT="0" distB="0" distL="0" distR="0">
            <wp:extent cx="1142365" cy="1913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5" r="-2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191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entury Gothic" w:hAnsi="Century Gothic" w:cs="Century Gothic"/>
          <w:i/>
          <w:i/>
          <w:iCs/>
        </w:rPr>
      </w:pPr>
      <w:r>
        <w:rPr>
          <w:rFonts w:cs="Century Gothic" w:ascii="Century Gothic" w:hAnsi="Century Gothic"/>
          <w:i/>
          <w:iCs/>
        </w:rPr>
        <w:t>Alle Grazie immortali</w:t>
      </w:r>
    </w:p>
    <w:p>
      <w:pPr>
        <w:pStyle w:val="Normal"/>
        <w:jc w:val="center"/>
        <w:rPr>
          <w:rFonts w:ascii="Century Gothic" w:hAnsi="Century Gothic" w:cs="Century Gothic"/>
          <w:i/>
          <w:i/>
          <w:iCs/>
        </w:rPr>
      </w:pPr>
      <w:r>
        <w:rPr>
          <w:rFonts w:cs="Century Gothic" w:ascii="Century Gothic" w:hAnsi="Century Gothic"/>
          <w:i/>
          <w:iCs/>
        </w:rPr>
        <w:t>le tre di Citerea figlie gemelle</w:t>
      </w:r>
    </w:p>
    <w:p>
      <w:pPr>
        <w:pStyle w:val="Normal"/>
        <w:jc w:val="center"/>
        <w:rPr>
          <w:rFonts w:ascii="Century Gothic" w:hAnsi="Century Gothic" w:cs="Century Gothic"/>
          <w:i/>
          <w:i/>
          <w:iCs/>
        </w:rPr>
      </w:pPr>
      <w:r>
        <w:rPr>
          <w:rFonts w:cs="Century Gothic" w:ascii="Century Gothic" w:hAnsi="Century Gothic"/>
          <w:i/>
          <w:iCs/>
        </w:rPr>
        <w:t>è sacro il tempio, e son d'Amor sorelle;</w:t>
      </w:r>
    </w:p>
    <w:p>
      <w:pPr>
        <w:pStyle w:val="Normal"/>
        <w:jc w:val="center"/>
        <w:rPr>
          <w:rFonts w:ascii="Century Gothic" w:hAnsi="Century Gothic" w:cs="Century Gothic"/>
          <w:i/>
          <w:i/>
          <w:iCs/>
        </w:rPr>
      </w:pPr>
      <w:r>
        <w:rPr>
          <w:rFonts w:cs="Century Gothic" w:ascii="Century Gothic" w:hAnsi="Century Gothic"/>
          <w:i/>
          <w:iCs/>
        </w:rPr>
        <w:t>nate il dì che a' mortali</w:t>
      </w:r>
    </w:p>
    <w:p>
      <w:pPr>
        <w:pStyle w:val="Normal"/>
        <w:jc w:val="center"/>
        <w:rPr>
          <w:rFonts w:ascii="Century Gothic" w:hAnsi="Century Gothic" w:cs="Century Gothic"/>
          <w:i/>
          <w:i/>
          <w:iCs/>
        </w:rPr>
      </w:pPr>
      <w:r>
        <w:rPr>
          <w:rFonts w:cs="Century Gothic" w:ascii="Century Gothic" w:hAnsi="Century Gothic"/>
          <w:i/>
          <w:iCs/>
        </w:rPr>
        <w:t>beltà ingegno virtù concesse Giove,</w:t>
      </w:r>
    </w:p>
    <w:p>
      <w:pPr>
        <w:pStyle w:val="Normal"/>
        <w:jc w:val="center"/>
        <w:rPr>
          <w:rFonts w:ascii="Century Gothic" w:hAnsi="Century Gothic" w:cs="Century Gothic"/>
          <w:i/>
          <w:i/>
          <w:iCs/>
        </w:rPr>
      </w:pPr>
      <w:r>
        <w:rPr>
          <w:rFonts w:cs="Century Gothic" w:ascii="Century Gothic" w:hAnsi="Century Gothic"/>
          <w:i/>
          <w:iCs/>
        </w:rPr>
        <w:t>onde perpetue sempre e sempre nuove</w:t>
      </w:r>
    </w:p>
    <w:p>
      <w:pPr>
        <w:pStyle w:val="Normal"/>
        <w:jc w:val="center"/>
        <w:rPr>
          <w:rFonts w:ascii="Century Gothic" w:hAnsi="Century Gothic" w:cs="Century Gothic"/>
          <w:i/>
          <w:i/>
          <w:iCs/>
        </w:rPr>
      </w:pPr>
      <w:r>
        <w:rPr>
          <w:rFonts w:cs="Century Gothic" w:ascii="Century Gothic" w:hAnsi="Century Gothic"/>
          <w:i/>
          <w:iCs/>
        </w:rPr>
        <w:t>le tre doti celesti</w:t>
      </w:r>
    </w:p>
    <w:p>
      <w:pPr>
        <w:pStyle w:val="Normal"/>
        <w:jc w:val="center"/>
        <w:rPr>
          <w:rFonts w:ascii="Century Gothic" w:hAnsi="Century Gothic" w:cs="Century Gothic"/>
          <w:i/>
          <w:i/>
          <w:iCs/>
        </w:rPr>
      </w:pPr>
      <w:r>
        <w:rPr>
          <w:rFonts w:cs="Century Gothic" w:ascii="Century Gothic" w:hAnsi="Century Gothic"/>
          <w:i/>
          <w:iCs/>
        </w:rPr>
        <w:t>e più lodate e più modeste ognora</w:t>
      </w:r>
    </w:p>
    <w:p>
      <w:pPr>
        <w:pStyle w:val="Normal"/>
        <w:jc w:val="center"/>
        <w:rPr>
          <w:rFonts w:ascii="Century Gothic" w:hAnsi="Century Gothic" w:cs="Century Gothic"/>
          <w:i/>
          <w:i/>
          <w:iCs/>
        </w:rPr>
      </w:pPr>
      <w:r>
        <w:rPr>
          <w:rFonts w:cs="Century Gothic" w:ascii="Century Gothic" w:hAnsi="Century Gothic"/>
          <w:i/>
          <w:iCs/>
        </w:rPr>
        <w:t>le Dee serbino al mondo. Entra ed ado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bookmarkStart w:id="1" w:name="__RefHeading___Toc25045925"/>
      <w:bookmarkEnd w:id="1"/>
      <w:r>
        <w:rPr/>
        <w:t>INNO PRIMO (A VENERE)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antando, o Grazie, degli eterei pregi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i che il cielo v'adorna, e della gioia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he vereconde voi date alla terra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belle vergini! a voi chieggo l'arcana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rmonïosa melodia pittric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ella vostra beltà; sì che all'Italia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fflitta di regali ire stranier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voli improvviso a rallegrarla il carme.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ella convalle fra gli aerei poggi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i Bellosguardo, ov'io cinta d'un font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limpido fra le quete ombre di mill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giovinetti cipressi alle tre Div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l'ara innalzo, e un fatidico lauret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in cui men verde serpeggia la vit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la protegge di tempio, al vago rit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vieni, o Canova, e agl'inni. Al cor men fec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ono la bella Dea che in riva d'Arn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acrasti alle tranquille arti custode;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d ella d'immortal lume e d'ambrosia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la santa immago sua tutta precinse.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Forse (o ch'io spero!) artefice di Numi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uovo meco darai spirto alle Grazi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h'or di tua man sorgon dal marmo. Anch'i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ingo e spiro a' fantasmi anima eterna: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degno il verso che suona e che non crea;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erché Febo mi disse: Io Fidia, primo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d Apelle guidai con la mia lira.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ran l'Olimpo e il Fulminante e il Fato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 del tridente enosigèo tremava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la genitrice Terra; Amor dagli astri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luto feria: nè ancor v'eran le Grazie.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Una Diva scorrea lungo il creat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 fecondarlo, e di Natura avea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l'austero nome: fra' celesti or god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i cento troni, e con più nomi ed ar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le dan rito i mortali; e più le giova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l'inno che bella Citerea la invoca.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erché clemente a noi che mirò afflitti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ravagliarci e adirati, un dì la santa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iva, all'uscir de' flutti ove s'immers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 ravvivar le gregge di Nerèo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pparì con le Grazie; e le raccols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l'onda Ionia primiera, onda che amica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el lito ameno e dell'ospite musc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a Citera ogni dì vien desiosa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' materni miei colli: ivi fanciull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la Deità di Venere adorai.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alve, Zacinto! All'antenoree prode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e' santi Lari Idei ultimo alberg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 de' miei padri, darò i carmi e l'ossa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 a te il pensier: chè piamente a quest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ee non favella chi la patria obblìa.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acra città è Zacinto. Eran suoi templi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ra ne' colli suoi l'ombra de' boschi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acri al tripudio di Dïana e al coro;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ria che Nettuno al reo Laomedont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munisse Ilio di torri inclite in guerra.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Bella è Zacinto. A lei versan tesori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l'angliche navi; a lei dall'alto manda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i più vitali rai l'eterno sole;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andide nubi a lei Giove concede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 selve ampie d'ulivi, e liberali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i colli di Lieo: rosea salut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rometton l'aure, da' spontanei fiori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limentate, e da' perpetui cedri.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plendea tutto quel mar quando sostenn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u la conchiglia assise e vezzeggiat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alla Diva le Grazie: e a sommo il flutto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quante alla prima prima aura di Zefir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le frotte delle vaghe api prorompono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 più e più succedenti invide ronzan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 far lunghi di sé äerei grappoli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van alïando su' nettarei calici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 del mèle futuro in cor s'allegrano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ante a fior dell'immensa onda raggiant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rdian mostrarsi a mezzo il petto ignud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le amorose Nereidi oceanine;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 a drappelli agilissime seguend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la Gioia alata, degli Dei foriera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gittavan perle, dell'ingenue Grazi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il bacio le Nereidi sospirando.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oi come l'orme della Diva e il ris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elle vergini sue fêr di Citera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acro il lito, un'ignota violetta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puntò a' piè de' cipressi; e d'improvvis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molte purpuree rose amabilment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i conversero in candide. Fu quindi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religïone di libar col latt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into di bianche rose, e cantar gl'inni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otto a' cipressi, e d'offerire all'ara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le perle, e il primo fior nunzio d'aprile.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L'una tosto alla Dea col radïant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ettine asterge mollemente e intreccia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le chiome dell'azzurra onda stillanti.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L'altra ancella a le pure aure concede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 rifiorire i prati a primavera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l'ambrosio umore ond'è irrorato il pett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ella figlia di Giove; vereconda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la lor sorella ricompone il pepl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u le membra divine, e le contend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i que' mortali attoniti al desìo.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on prieghi d'inni o danze d'imenei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ma de' veltri perpetuo l'ululat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utta l'isola udìa, e un suon di dardi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 gli uomini sul vinto orso rissosi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 de' piagati cacciatori il grido.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erere invan donato avea l'aratr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 que' feroci: invan d'oltre l'Eufrat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hiamò un dì Bassarèo, giovine dio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 ingentilir di pampini le rupi.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Il pio strumento irrugginia su' brevi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olchi, sdegnato; e divorata, innanzi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he i grappoli recenti imporporass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' rai d'autunno, era la vite: e sol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quando apparian le Grazie, i cacciatori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 le vergini squallide, e i fanciulli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l'arco e 'l terror deponeano, ammirando.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on mezze in mar le rote iva frattant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lambendo il lito la conchiglia, e al lit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ur con le braccia la spingean le molli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ettunine. Spontanee s'aggiogaron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lla biga gentil due delle cerv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he ne' boschi dittei schive di nozz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intia a' freni educava; e poi che dom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veale a' cocchi suoi, pasceano immuni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a mortale saetta. Ivi per sort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vagolando fuggiasche eran venut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le avventurose, e corsero ministr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l viaggio di Venere. Improvvisa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Iri che segue i Zefiri col vol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'assise auriga, e drizzò il corso all'istm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el Laconio paese. Ancor Citèra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el golfo intorno non sedea regina: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ove or miri le vele alte su l'onda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endea negra una selva, ed esiliat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'era ogni Dio da' figli della terra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uellanti a predarsi; e i vincitori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'umane carni s'imbandian convito.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Videro il cocchio e misero un ruggito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alleggiando la clava. Al petto strins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otto al suo manto accolte, le tremanti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ue giovinette, e: Ti sommergi, o selva!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Venere disse, e fu sommersa. Ahi tali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forse eran tutti i primi avi dell'uomo!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Quindi in noi serpe, ahi miseri, un natì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elirar di battaglia; e se pietos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el placano le Dee, spesso riard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stentando trofeo l'ossa fraterne.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h'io non le veggia almeno or che in Italia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fra le messi biancheggiano insepolte!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Ma chi de' Numi esercitava imper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u gli uomini ferini, e quai ministri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veva in terra il primo dì che al mond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le belle Dive Citerea concesse?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lta ed orrenda n'è la storia; e noi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quaggiù fra le terrene ombre vaganti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alla fama n'udiam timido avviso.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bbellitela or voi, Grazie, che siet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resenti a tutto, e Dee tutto sapete.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Quando i pianeti dispensò agli Dei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Giove padre, il più splendido ei s'elesse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 toccò in sorte a Citerea il più bello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 l'altissimo a Pallade, e le genti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i que' mondi beate abitatrici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entìr l'imperio del lor proprio Nume.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Ma senza Nume rimanea neglett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il picciol globo della terra, e nati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lle prede i suoi figli ed alla guerra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 dopo breve dì sacri alla morte.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. . . . . . . . . . . . . . . . . . .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Il bel cocchio vegnente, e il doloros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remio de' lor vicini arti più miti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ersuase a' Laconi. Eran da prima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er l'intentata selva e l'oceàn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alla Grecia divisi; e quando eretta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gli ospitali Numi ebbero un'ara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vider tosto le pompe e le amoros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gare e i regi conviti; e d'ogni part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orrean d'Asia i guerrieri e i prenci argivi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lla reggia di Leda. Ah non ti fossi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irato Amor! e ben di te sovent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io mi dorrò, da che le Grazie affliggi.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er te all'arti eleganti ed a' felici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zi, per te lascivi affetti, e molli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zi, e spergiuri a' Greci; e poi la dura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vita, e nude a sudar nella palestra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[sottentrar] le fanciulle onde salvarsi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mor da te. Ma quando eri per anch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elle Grazie non invido fratell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parta fioriva. Qui di Fare il golf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into d'armonïosi antri a' delfini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qui Sparta e le fluenti dell'Eurota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grate a' cigni; e Messene offria securi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e' suoi boschetti alle tortore i nidi;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qui d'Augìa 'l pelaghetto, inviolat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l pescator, da che di mirti ombrat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ra lavacro al bel corpo di Leda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 della sua figlia divina. E Amicl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erra di fiori non bastava ai serti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elle vergini spose; dal paes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venian cantando i giovani alle nozze.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on de' destrieri nitidi l'amor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li rattenne, non Laa che fra tre monti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ma le caccie e i riti di Dïana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é la Maremma Elea ricca di pesce.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 non lunge è Brisea, donde il propinqu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aigeto intese strepitar l'arcan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ripudio e i riti, onde il femmineo cor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lacò Lieo, e intercedean le Grazie.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. . . . . . . . . . . . . . . . . . . . .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Ma dove, o caste Dee, ditemi dov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la prima ara vi piacque, onde se invan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r la chieggo alla terra, almen l'antica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religïone del bel loco io senta.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utte velate, procedendo all'alta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orio che di lontan gli Arcadi vede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le Dive mie vennero a Trio: l'Alfe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rretrò l'onda, e die' a' lor passi il guad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he anc'oggi il pellegrin varca ed adora.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Fe' manifesta quel portento a' Greci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la Deità; sentirono da lung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dorosa spirar l'aura celeste.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e' Beoti al confin siede Aspledone: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ittà che l'aureo sol veste di luc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quando riede all'occaso; ivi non lung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ta sull'immensa minïèa pianura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la beata Orcomèno, ove il primiero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alle ninfe alternato e da' garzoni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mabil inno udirono le Grazie.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. . . . . . . . . . . . . . . . . . .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osì cantaro; e Citerea svelossi;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 quanti allor garzoni e giovinett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vider la Deità furon beati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 di Driadi col nome e di Silvani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fur compagni di Febo. Oggi le uman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rme evitando, e de' poeti il volgo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he con la lira inesperta a sé li chiama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invisibili e muti per le selv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vagano. Come quando esce un'Erinn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 gioir delle terre arse dal verno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maligna, e lava le sua membra a' fonti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ell'Islanda esecrati, ove più tristi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fuman sulfuree l'acque; o a groelandi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laghi, lambiti di [sulfuree] vampe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la teda alluma, e al ciel sereno aspira;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finge perfida pria roseo splendore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 lei deluse appellano col vag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ome di boreale alba le genti;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quella scorre, le nuvole in Chimer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rrende, e in imminenti armi convert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fiammeggianti; e calar senti per l'aura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al muto nembo l'aquile agitate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he veggion nel lor regno angui, e sedenti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leoni, e ulular l'ombre de' lupi.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Innondati di sangue errano al guard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elle città i pianeti, e van raggiand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imidamente per l'aereo caos;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utta d'incendio la celeste volta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'infiamma, e sotto a quell'infausta luc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rosseggia immensa l'iperborea terra.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Quinci l'invida Dea gl'inseminati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ampi mira, e dal gelo l'oceàn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' nocchieri conteso; ed oggi fors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er la Scizia calpesta armi e vessilli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 d'itali guerrier corpi incompianti.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. . . . . . . . . . . . . . . . . . . . . .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 giunt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le Dive appiè de' monti, alla sdegnosa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iana Iride il cocchio e mansuet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le cerve addusse, amabil dono, in Creta.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intia fu sempre delle Grazie amica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 ognor con esse fu tutela al cor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ell'ingenue fanciulle ed agl'infanti.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 solette radean lievi le fald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ell'Ida irriguo di sorgenti; e quand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fur più al Cielo propinque, ove una luc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rosea le vette al sacro monte asperge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 donde sembran tutte auree le stelle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lle vergini sue che la seguien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mandò in core la Dea queste parole: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- Assai beato, o giovinette, è il regn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e' Celesti ov'io riedo; a la infelic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erra ed a' figli suoi voi rimanet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onfortatrici; sol per voi sovr'essa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gni lor dono pioveranno i Numi.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 se vindici sien più che clementi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llor fra' nembi e i fulmini del Padre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vi guiderò a placarli. Al partir mi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ale udirete un'armonia dall'alto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he diffusa da voi farà più liet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le nate a delirar vite mortali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iù deste all'Arti e men tremanti al grid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he le promette a morte. Ospizio amic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alor sienvi gli Elisi; e sorridet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' vati, se cogliean puri l'alloro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d a' prenci indulgenti, ed alle pi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giovani madri che a straniero latt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on concedean gl'infanti, e alle donzell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he occulto amor trasse innocenti al rogo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 a' giovinetti per la patria estinti.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iate immortali, eternamente belle! -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iù non parlava, ma spargea co' raggi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e le pupille sue sopra le figli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terno il lume della fresca aurora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 si partiva: e la seguian cogli occhi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i lagrime soffusi, e lei da l'alt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vedean conversa, e questa voce udiro: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- Daranno a voi dolor novello i Fati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 gioia eterna. - E sparve; e trasvoland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ue primi cieli, s'avvolgea nel pur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lume dell'astro suo. L'udì Armonia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 giubilando l'etere commosse.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hè quando Citerea torna a' beati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ori, Armonia su per le vie stellat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move plauso alla Dea pel cui favor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emprò un dì l'universo . . . . . . . .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ome nel chiostro vergine romita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e gli azzurri del cielo, e la splendent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Luna, e il silenzio delle stelle adora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ente il Nume, ed al cembalo s'asside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 del piè e delle dita e dell'errant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stro e degli occhi vigili alle not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ollecita il suo cembalo ispirata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ma se improvvise rimembranze Amor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in cor le manda, scorrono più lent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ovra i tasti le dita, e d'improvvis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quella soave melodia che posa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ecreta ne' vocali alvei del legno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flebile e lenta all'aure s'aggira;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osì l'alta armonia che . . . . . .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iscorreva da' Cieli . . . . . . . .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Udiro intent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le Grazie; e in cor quell'armonia fatal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lbergàro, e correan su per la terra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 spirarla a' mortali. E da quel giorn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olce ei sentian per l'anima un incanto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lucido in mente ogni pensiero, e quant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udian essi o vedean vago e divers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ilettava i lor occhi, e ad imitarl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rendean industri e divenia più bello.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Quando l'Ore e le Grazie di soav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luce diversa coloriano i campi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 gli augelletti le seguiano e liet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facean tenore al gemere del riv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 de' boschetti al fremito, il mortal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mulò que' colori; e mentre il mar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fra i nembi, o l'agitò Marte fra l'armi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mirò il fonte, i boschetti, udì gli augelli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inti, e godea della pace de' campi.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. . . . . . . . . . . . . . . . . . . . .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 l'art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gevolmente, all'armonia che udiva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iede eleganza alla materia; il bronz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quasi foglia arrendevole d'acànt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ghirlandò le colonne; e ornato e legg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bber travi e macigni, e gìan concordi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urvati in arco aereo imitanti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il firmamento. Ma più assai felic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u che primiero la tua donna in marm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ffigïasti: Amor da prima in cor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'infiammò del desìo che disvelata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volea bellezza, e profanata agli occhi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egli uomini. Ma venner teco assis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le Grazie, e tal diffusero venend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vvenenza in quel volto e leggiadrìa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er quelle forme, col molle concent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ì gentili spirarono gli affetti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ella giovine nuda; e non l'amica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ma venerasti Citerea nel marmo.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 non che ornar di canto, e chi può tutt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ridir l'opre de' Numi? Impazïent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il vagante inno mio fugge ove incontri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grazïose le menti ad ascoltarlo;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ur non so dirvi, o belle suore, addio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 mi detta più alteri inni il pensiero.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Ma e dove or io vi seguirò, se il Fat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h da gran giorni omai profughe in terra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lla Grecia vi tolse, e se l'Italia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he v'è patria seconda i doni vostri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misera ostenta e il vostro nume oblia?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ur molti ingenui de' suoi figli ancora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 voi tendon le palme. Io finché viva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mbra daranno a Bellosguardo i lauri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e farò tetto all'ara vostra, e offerta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i quanti pomi educa l'anno, e quant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fragranze ama destar l'alba d'aprile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 il fonte e queste pure aure e i cipressi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 segreto il mio pianto e la sdegnosa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lira, e i silenzi vi fien sacri e l'arti.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Fra l'arti io coronato e fra le Muse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lla patria dirò come indulgenti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ornate ospiti a lei, sì che più grata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in più splendida reggia e con solenni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ompe v'onori: udrà come redenta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fu due volte per voi, quando la fiamma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ose Vesta sul Tebro e poi Minerva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iede a Flora per voi l'attico ulivo.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Venite, o Dee, spirate Dee, spandet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la Deità materna, e novament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eriveranno l'armonia gl'ingegni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all'Olimpo in Italia: e da voi solo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é dar premio potete altro più bello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ol da voi chiederem, Grazie, un sorriso.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Heading2"/>
        <w:jc w:val="center"/>
        <w:rPr/>
      </w:pPr>
      <w:bookmarkStart w:id="2" w:name="__RefHeading___Toc25045926"/>
      <w:bookmarkEnd w:id="2"/>
      <w:r>
        <w:rPr/>
        <w:t>INNO SECONDO (A VESTA)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I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re vaghissime donne a cui le trecc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infiora di felici itale ros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giovinezza, e per cui splende più bell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ul lor sembiante il giorno, all'ara vostra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acerdotesse, o care Grazie, io guido.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Qui e voi che Marte non rapì alle madri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orrete, e voi che muti impallidit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el penetrale della Dea pensosa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giovinetti d'Esperia. Era più lieta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Urania un dì, quando le Grazie a lei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il gran peplo fregiavano. Con ess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qui Galileo sedeva a spïar l'astr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ella lor regina; e il disvïava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ol notturno rumor l'acqua remota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he sotto a' pioppi delle rive d'Arn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furtiva e argentea gli volava al guardo.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Qui a lui l'alba, la luna e il sol mostrava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gareggiando di tinte, or le sever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ubi su la cerulea alpe sedenti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r il piano che fugge alle tirren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ereidi, immensa di città e di selv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cena e di templi e d'arator beati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r cento colli, onde Appennin corona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'ulivi e d'antri e di marmoree vill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l'elegante città, dove con Flora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le Grazie han serti e amabile idïoma.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ate principio, o giovinetti, al rito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 da' festoni della sacra soglia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ilungate i profani. Ite, insolenti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genii d'Amore, e voi livido cor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i Momo, e voi che a prezzo Ascra attingete.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Qui né oscena malìa, né plauso infid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uò, né dardo attoscato: oltre quest'ara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ari al volgo e a' tiranni, ite, profani.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olce alle Grazie è la virginea voc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 la timida offerta: uscite or voi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alle stanze materne ove solingh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mor v'insidia, o donzellette, uscite: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gioia promette e manda pianto Amore.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Qui su l'ara le rose e le colomb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eponete, e tre calici spumanti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i latte inghirlandato; e fin che il rit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v'appelli al canto, tacite sedete: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acro è il silenzio a' vati, e vi fa bell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iù del sorriso.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 tu che ardisci in terra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vestir d'eterna giovinezza il marmo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r l'armonia della bellezza, il viv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pirar de' vezzi nelle tre ministre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he all'arpa io guido agl'inni e alle carole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vedrai qui al certo; e tu potrai lasciarl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immortali fra noi, pria che all'Elis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u l'ali occulte fuggano degli anni.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Leggiadramente d'un ornato ostello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he a lei d'Arno futura abitatric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i pennelli posando edificava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il bel fabbro d'Urbino, esce la prima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vaga mortale, e siede all'ara; e il biss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liberale acconsente ogni contorn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i sue forme eleganti; e fra il candor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elle dita s'avvivano le rose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mentre accanto al suo petto agita l'arpa.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coppian dall'inquïete aeree fila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quasi raggi di sol rotti dal nembo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gioia insieme e pietà, poi che sonanti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rimembran come il ciel l'uomo concess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lle gioie e agli affanni onde gli sia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librato e vario di sua vita il volo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 come alla virtù guidi il dolore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 il sorriso e il sospiro errin sul labbr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elle Grazie, e a chi son fauste e presenti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olce in core ei s'allegri e dolce gema.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ari un concento, se pur vera è fama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un dì Aspasia tessea lungo l'Ilisso: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ra allor delle Dee sacerdotessa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 intento al suono Socrate libava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orridente a quell'ara, e col pensier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quasi a' sereni dell'Olimpo alzossi.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Quinci il veglio mirò volgersi obliqua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ffrettando or la via su per le nubi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r ne' gorghi letèi precipitarsi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i Fortuna la rapida quadriga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a' viventi inseguita; e quel pietos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gridò invano dall'alto: A cieca duc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iete seguaci, o miseri! e vi scorg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ove in bando è pietà, dove il Tonant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iù adirate le folgori abbandona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u la timida terra. O nati al piant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 alla fatica, se virtù vi è guida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alla fonte del duol sorge il conforto.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h ma nemico è un altro Dio di pace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iù che Fortuna, e gl'innocenti assale.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Ve' come l'arpa di costei sen duole!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uolsi che a tante verginette il sen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fiori, e di pianto alle carole in mezzo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invidïoso Amor bagni i lor occhi.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er sé gode frattanto ella che amor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er sé l'altera giovane non teme.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Ben l'ode e su l'ardenti ali s'affretta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lle vendette il Nume: e a quelle not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 un tratto l'inclemente arco gli cade.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 i montanini Zefiri fuggiaschi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ocili al suono aleggiano più ratti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alle linfe di Fiesole e dai cedri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 rallegrare le giunchiglie ond'ella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ggi, o Grazie, per voi l'arpa inghirlanda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 a voi quest'inno mio guida più caro.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Già del piè delle dita e dell'errant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stro, e degli occhi vigili alle cord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ispirata sollecita le not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he pingon come l'armonia diè mot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gli astri, all'onda eterea e alla natant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erra per l'oceàno, e come frans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l'uniforme creato in mille volti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o' raggi e l'ombre e il ricongiunse in uno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 i suoni all'aere, e diè i colori al sole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 l'alterno continüo tenor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lla fortuna agitatrice e al tempo;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ì che le cose dissonanti insiem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rendan concento d'armonia divina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 innalzino le menti oltre la terra.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ome quando più gaio Euro provòca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ull'alba il queto Lario, e a quel sussurr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anta il nocchiero e allegransi i propinqui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lïuti, e molle il fläuto si duol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'innamorati giovani e di ninf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u le gondole erranti; e dalle spond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risponde il pastorel con la sua piva: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er entro i colli rintronano i corni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error del cavrïol, mentre in cadenza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i Lecco il malleo domator del bronz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uona dagli antri ardenti; stupefatt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erde le reti il pescatore, ed ode.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al dell'arpa diffuso erra il concent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er la nostra convalle; e mentre posa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la sonatrice, ancora odono i colli.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r le recate, o vergini, i canestri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 le rose e gli allori a cui materni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ell'ombrifero Pitti irrigatori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fur gli etruschi Silvani, a far più vag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il giovin seno alle mortali etrusche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mule d'avvenenza e di ghirlande;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oave affanno al pellegrin se innoltra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improvviso ne' lucidi teatri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 quell'intenta voluttà del cant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d errare un desio dolce d'amor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mira ne' vólti femminili, e l'aura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regna di fiori gli confonde il core.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Recate insieme, o vergini, le conch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ell'alabastro, provvido di fresca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linfa e di vita, ahi breve! a' montanini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gelsomini, e alla mammola dogliosa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i non morir sul seno alla fuggiasca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infa di Pratolino, o sospirata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al solitario venticel notturno.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ate il rustico giglio, e se men alt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ha le forme fraterne, il manto vest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egli amaranti invïolato: unit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urei giacinti e azzurri alle giunchigli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i Bellosguardo che all'amante su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oglie Pomona, e a' garofani alteri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ella prole diversa e delle pompe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 a' fiori che dagli orti dell'Aurora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ovella preda a' nostri liti addusser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vittorïosi i Zefiri su l'ale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 or fra' cedri al suo talamo imminenti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'ospite amore e di tepori industri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questa gentil sacerdotessa edùca.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pira soave e armonïoso agli occhi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quanto all'anima il suon, splendono i serti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he di tanti color mesce e d'odori;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ma il fior che altero del lor nome han fatt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odici Dei ne scevra, e il dona all'ara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ur sorridendo; e in cor tacita prega: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he di quei fiori ond'è nudrice, e l'arpa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e incorona per voi, ven piaccia alcun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inserir, belle Dee, nella ghirlanda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la quale ogni anno il dì sesto d'april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elle rose di lagrime innaffiat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in val di Sorga, o belle Dee, tesset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 recarle alla madre.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II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ra Polinnia alata Dea che molt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Lire a un tempo percote, e più d'ogni altra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Musa possiede orti celesti, intenda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nche le lodi de' suoi fiori; or quand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la bella donna, delle Dee seconda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acerdotessa, vien recando un favo.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ostro e disdetto alle altre genti è il rit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er memoria de' favi, onde in Italia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on perenne ronzìo fanno tesor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ivine api alle Grazie: e chi ne assaggia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arla caro alla patria. Ah voi narrat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ome aveste quel dono! E chi la fama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 noi fra l'ombre della terra erranti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uò abbellir se non voi, Grazie, che siet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resenti a tutto, e Dee tutto sapete?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Quattro volte l'Aurora era salita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u l'orïente a riveder le Grazie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acché nacquero al mondo; e Giano antico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adre d'Italia, e l'adriaca Anfitrit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inviavan lor doni, e un drappellett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i Naiadi e fanciulle eridanine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 quante i pomi d'Anïene e i fonti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godean d'Arno e di Tebro, e quante avea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infe il mar d'Aretusa; e le guidavi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u, più che giglio nivea Galatea.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. . . . . . . . . . . . . . . . . . . . .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 cantar Febo pieno d'inni un carme.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Vaticinò, com'ei lo spirto, e varia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aranno ai vati l'armonia del plettr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le sue liete sorelle, e Amore il piant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he lusinghi a pietà l'alme gentili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 il giovine Lïeo scevra d'acerb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ure la vita, e Pallade i consigli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Giove la gloria, e tutti i Numi etern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oscia l'alloro; ma le Grazie il mèl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ersüadente grazïosi affetti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nde pia con gli Dei torni la terra.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 cantando vedea lieto agitarsi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salando profumi, il verdeggiant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bosco d'Olimpo, e rifiorir le rose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 [scorrere] di nèttare i torrenti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 risplendere il cielo, e delle Div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raggiar più bella l'immortal bellezza;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erò che il Padre sorrideva, e inerm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 piè del trono l'aquila s'assise.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. . . . . . . . . . . . . . . . . . . .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Inaccessa agli Dei splende una fiamma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olitaria nell'ultimo de' cieli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er proprio foco eterna; unico Num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la veneranda Deità di Vesta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vi s'appressa, e deriva indi una pura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luce che, mista allo splendor del sole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inge gli aerei campi di zaffiro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 i mari, allor che ondeggiano al tranquill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pirto del vento facili a' nocchieri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 di chiaror dolcissimo consola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on quel lume le notti, e a qual più s'apr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modesto fiore a decorar la terra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molli tinte comparte, invidïat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alla rosa superba.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. . . . . . . . . . . . . . . . . . . . .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ite, o garzoni, a chi mortale, e voi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onzelle, dite a qual fanciulla un giorn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iù di quel mèl le Dee furon cortesi.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'ebbe primiero un cieco; e sullo scud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i Vulcano mirò moversi il mondo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 l'alto Ilio dirùto, e per l'ignot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elago la solinga itaca vela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 tutto Olimpo gli s'aprì alla ment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 Cipria vide e delle Grazie il cinto.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Ma quando quel sapor venne a Corinna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ul labbro, vinse tra l'elèe quadrigh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i Pindaro i destrier, benché Elicona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li dissetasse, e li pascea di foc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olo, e prenunzia un'aquila correva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 de' suoi freni li adornava il Sole.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. . . . . . . . . . . . . . . . . . . .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i quel mèl la fragranza errò improvvisa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ul talamo all'eolïa fanciulla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 il cor dal petto le balzò e la lira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d aggiogando i passeri, scendea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Venere dall'Olimpo, e delle su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mbrosie dita le tergeva il pianto.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Indarno Imett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le richiama dal dì che a fior dell'onda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rgea, beate volatrici, il cor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liconio seguieno, obbedïenti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ll'elegia del fuggitivo Apollo.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erò che quando su la Grecia inert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Marte sfrenò le tartare cavall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epredatrici, e coronò la schiatta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barbara d'Ottomano, allor l'Italia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fu giardino alle Muse, e qui lo stuol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fabro dell'aureo mèl pose a sua prol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il felice alvear. Né le Febe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pi (sebben le altre api abbia crudeli)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fuggono i lai della invisibil Ninfa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he ognor delusa d'amorosa speme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ur geme per le quete aure diffusa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 il suo altero nemico ama e richiama;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anta dolcezza infusero le Grazie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er pietà della Ninfa, alle sue voci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he le lor api immemori dell'opra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zïose in Italia odono l'ec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he al par de' carmi fe' dolce la rima.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Quell'angelette scesero da prima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ve assai preda di torrenti al mar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orta Eridàno. Ivi la fata Alcina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i lor sorti presàga avea dispers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molti agresti amaranti; e lungo il fium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gran ciel prendea con negre ombre un'incolta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elva di lauri: su' lor tronchi Atlant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i Ruggiero scrivea gli avi e le imprese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 di spettri guerrier muta una schiera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 donne innamorate ivan col mago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spettando il cantor; e questi i favi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vide quivi deposti, e si mietea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utti gli allori; ma de' fior d'Alcina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iù grazïoso distillava il mèle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 il libò solo un lepido poeta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he insiem narrò d'Angelica gli affanni.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Ma non men cara l'api amano l'ombra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el sublime cipresso, ove appendea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la sua cetra Torquato, allor che ardend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forsennato egli errò per le forest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"sì che insieme movea pietate e ris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"nelle gentili Ninfe e ne' pastori: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"né già cose scrivea degne di ris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"se ben cose facea degne di riso".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...Deh! perché tors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i suoi passi da voi, liete in udirl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antar o Erminia, e il pio sepolcro e l'armi?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é disdegno di voi, ma più fatal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ume alla reggia il risospinse e al pianto.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...A tal ventura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fur destinate le gentili alat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he riposâr sull'Eridano il volo.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Mentre nel Lilibeo mare la fata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ava promesse, e l'attendea cortes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 quante all'Adria indi posaro il vol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ngiolette Febee, l'altro drappell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he, per antico amor Flora seguendo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endea per le tirrene aure il suo corso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rovò simile a Cerere una donna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u la foce dell'Arno; e l'attendeva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ortando in man purpurei gigli e frondi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fresche d'ulivo. Avea riposo al fianc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un'etrusca colonna, a sé dinanzi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i favi desïoso un alveare.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Molte intorno a' suoi piè verdi le spigh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puntavano, e perìan molte immatur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fra gli emuli papaveri; mal nota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benché fosse divina, era l'Ancella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lle pecchie immortali. Essa agli Dei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on tornò mai, da che scendea ne' primi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ì noiosi dell'uomo; e il riconforta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ma le presenti ore gl'invola; ha nom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peranza e men infida ama i coloni.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Già negli ultimi cieli iva compiend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il settimo de' grandi anni Saturn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ol suo pianeta, da che a noi la Donna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recorrendo le Muse era tornata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er consiglio di Pallade, a recarn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l'ara fatale ove scolpite in or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le brevi rifulgean libere leggi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madri dell'arti onde fu bella Atene.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. . . . . . . . . . . . . . . . . . . .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cco prostrata una foresta, e fianchi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rudi d'alpe, e masse ferree immani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l braccio de' Ciclòpi, a fondar tempi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he ceda tardo a' muti urti del tempo.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 al suono che invisibili spandean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le Grazie intorno, assunsero nell'opra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uova speme i viventi: e l'Architett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meravigliando della sua fatica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quasi nubi lievissime, di terra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ferro e abeti vedea sorgere e marmi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 le sue leggi arrendevoli, e posarsi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onvessi in arco aereo imitanti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il firmamento. Attonite le Mus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ome vennero poscia alla divina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mole il guardo levando, indarno altrov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ol memore pensier ivan cercand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e altrove Palla, . . . . . . . . . . . . .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 quando in Grecia di celeste acànt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ghirlandò le colonne, o quando in Roma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gli archi adornava a ritornar vittric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rïonfando con candide cavalle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miracolo sì fatto avesse all'arti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mai suggerito. Quando poi la Spem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veleggiando su l'Arno in una nav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l'api recò e l'ancora là dov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orger poscia dovea delle bell'arti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ovra mille colonne una gentil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reggia alle Muse, . . . corser l'api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 un'indistinta di novelle piant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oavità che intorno al tempio oliva.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Un mirt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he suo dall'alto Beatrice ammira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venerando slpendeva; e dalla cima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battea le penne un Genio disdegnos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he il passato esplorando e l'avvenir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ieli e abissi cercava, e popolat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'anime in mezzo a tutte l'acque un monte;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oi, tornando, spargea folgori e lieti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raggi, e speme e terrore e pentiment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e' mortali; e verissime sciagur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ll'Italia cantava.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ppresso al mirt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fiorian le rose che le Grazie ogni ann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e' colli euganei van cogliendo, e un sert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molle di pianto il dì sesto d'april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e recano alla Madre. A queste intorn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olcemente ronzarono, e sentir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ome forse d'Eliso era venut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d innestare il cespo ei che più ch'altri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libò il mèl sacro su l'Imetto, e prim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fe' del celeste amor celebre il rito.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ur con molti frutteti e con l'orezz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le sviò de' quercioli una valletta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ove le Ninfe alle mie Dee seguaci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on son Genii mentiti.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Io dal mio poggi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quando tacciono i venti fra le torri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ella vaga Firenze, odo un Silvan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spite ignoto a' taciti eremiti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el vicino Oliveto: ei sul meriggi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fa sua casa un frascato, e a suon d'avena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le pecorelle sue chiama alla fonte.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hiama due brune giovani la sera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é piegar erba mi parean ballando.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sso mena la danza. N'eran molt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otto l'alpe di Fiesole a una vall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he da sei montagnette ond'è ricinta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cende a sembianza di teatro acheo.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ffrico allegro ruscelletto accors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' lor prieghi dal monte, e fe' la vall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limpida d'un freschissimo laghetto.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ulla per anco delle Ninfe intes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vea Fiammetta allor ch'ivi a diport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ovellando d'amori e cortesi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on le amiche sedeva, o s'immergea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e, Amor, fuggendo e tu ve la spïavi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entro le cristalline onde più bella.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Fur poi svelati in que' diporti i vaghi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misteri, e Dïoneo re del drappell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le Grazie afflisse. Perseguì i colombi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he stavan su le dense ali sospesi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 guardia d'una grotta: invan gementi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otto il flagel del mirto onde gl'incalza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gli fan ombra dattorno, e gli fan prieghi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he non s'accosti; sanguinanti e inermi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gombran con penne trepidanti al cielo.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alla grotta i recessi empie la luna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 fra un mucchio di gigli addormentata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vela a un Fauno confusa una Napea.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Gioì il protervo dell'esempio, e spera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llettarne Fiammetta; e pregò tutti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llor d'aita i Satiri canuti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 quante emule ninfe eran da' giochi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 da' misteri escluse: e quegli arguti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zïando ogni notte a Dïone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i scherzi e d'antri e talami di fiori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ridissero novelle. Or vive un libr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ettato dagli Dei; ma sfortunata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la damigella che mai tocchi il libro!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osto smarrita del natìo pudor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vrà la rosa; né il rossore ad art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uò innamorar chi sol le Grazie ha in core.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 giovinette Dee, gioia dell'inno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er voi la bella donna i riti vostri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imìta e le terrene api lusinga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el felsineo pendio d'onde il pastor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mira Astrea che or del ciel gode e de' tardi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lberghi di Nereo; d'indiche piant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 di catalpe onde i suoi Lari ombreggia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edi appresta e sollazzi alle vaganti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chiere, o le accoglie ne' fecondi orezzi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'armonïoso speco invïolat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al gelo e dall'estiva ira e da' nembi.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La bella donna di sua mano i lattei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alici del limone, e la pudica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elle vïole, e il timo amor dell'api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innaffia, e il fior delle rugiade invoca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alle stelle tranquille, e impetra i favi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he vi consacra e in cor tacita prega.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on lei pregate, donzellette, e mec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voi, garzoni, miratela. Il segret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ospiro, il riso del suo labbro, il dolc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foco esultante nelle sue pupill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faccianvi accorti di che preghi, e com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l'ascoltino le Dee. E certo impetra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he delle Dee l'amabile consigli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a lei s'adempia. I preghi che dal Ciel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er pietà de' mortali han le divin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vergini caste, non a voi li danno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giovani vati e artefici eleganti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bensì a qual più gentil donna le imìta.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 lei correte, e di soavi affetti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ispiratrici e immagini leggiadr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entirete le Grazie. Ah vi rimembri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he inverecondo le spaventa Amore!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III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orna deh! torna al suon, donna dell'arpa;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guarda la tua bella compagna; e vien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ultima al rito a tesser danze all'ara.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ur la città cui Pale empie di paschi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on l'urne industri tanta valle, e pingui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i mille pioppe aerëe al sussurro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mbrano i buoi le chiuse, or la richiama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lle feste notturne e fra quegli orti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freschi di frondi e intorno aurei di cocchi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lungo i rivi d'Olona. E già tornava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questa gentile al suo molle paese;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osì imminente omai freme Bellona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he al Tebro, all'Arno, ov'è più sacra Italia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on un'ara trovò, dove alle Grazi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rendere il voto d'una regia sposa.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Ma udì 'l canto, udì l'arpa; e a noi si vols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gile come in cielo Ebe succinta.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ostien del braccio un giovinetto cigno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 togliesi di fronte una catena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vaga di perle a cingerne l'augello.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Quei lento al collo suo del flessuos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ollo s'attorce, e di lei sente a ciocch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eri su le sue lattee piume i crini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correr disciolti, e più lieto la mira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mentr'ella scioglie a questi detti il labbro: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Grata agli Dei del reduce marit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a' fiumi algenti ov'hanno patria i cigni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lle virginee Deità consacra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l'alta Regina mia candido un cign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ccogliete, o garzoni, e su le chiar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cque vaganti intorno all'ara e al bosc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eponete l'augello, e sia del nostr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fonte signor; e i suoi atti venusti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gli rendan l'onde e il suo candore, e goda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i sé, quasi dicendo a chi lo mira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imbol son io della beltà. Sfrondat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ilari carolando, o verginette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il mirteto e i rosai lungo i meandri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el ruscello, versate sul ruscello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versateli, e al fuggente nuotator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he veleggia con pure ali di neve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fate inciampi di fiori, e qual più amen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fiore a voi sceglia col puniceo rostro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vel ponete nel seno. A quanti alati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godon l'erbe del par l'aere e i laghi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mabil sire è il cigno, e con l'imper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modesto delle grazie i suoi vassalli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regge, ed agli altri volator sorride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 lieto le sdegnose aquile ammira.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ovra l'òmero suo guizzan securi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gli argentei pesci, ed ospite leal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il vagheggiano, s'ei visita all'alba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le lor ime correnti, desïos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i più freschi lavacri, onde rifulga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ovra le piume sue nitido il sole.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Fioritelo di gigli.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l vago rit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onna l'invia, che nella villa amena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e' tigli (amabil pianta, e a' molli orezzi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ropizia, e al santo coniugale amore)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udrialo afflitta; e a lei dal pelaghett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lieto accorrea, agitandole l'acqu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otto i lauri tranquille. O di clementi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virtù ornamento nella reggia insùbre!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Finché piacque agli Dei, o agl'infelici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ara tutela, e di tre regie Grazi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genitrice gentil, bella fra tutt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figlie di regi, e agl'Immortali amica!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utto il Cielo t'udìa quando al marit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guerreggiante a impedir l'Elba ai nemici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regavi lenta l'invisibil Parca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he accompagna gli Eroi, vaticinand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l'inno funereo e l'alto avello e l'armi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iù terse e giunti alla quadriga i bianchi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estrieri eterni a correre l'Eliso.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Ma come Marte, quando entro le navi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rispingeva gli Achei, vide sul vall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fra un turbine di dardi Aiace solo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fumar di sangue; e ove dirùto il mur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ava più varco a' Teucri, ivi attravers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iantarsi; e al suon de' brandi, onde intronat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vea l'elmo e lo scudo, i vincitori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impäurir del grido; e rincalzarli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fra le dardanie faci arso e splendente;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cagliar rotta la spada, e trarsi l'elm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 fulminar immobile col guard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ttore, che perplesso ivi si tenne: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al dell'Ausonio Re l'inclito alunn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fra il lutto e il tempestar lungo di Borea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i fe' vallo dell'Elba, e minacciand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il trïonfo indugiava e le rapin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ello Scita ramingo oltre la Neva.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Quinci indignato il sol torce il suo carro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quando Orïone predator dell'Austr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ovra l'Orsa precipita e abbandona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orrucciosi i suoi turbini e il terror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ul deserto de' ghiacci orridi, d'alt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ilenzio e d'ossa e armate esuli larve.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degnan chi a' fasti di fortuna applaud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le Dive mie, e sol fan bello il laur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quando Sventura ne corona i prenci.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Ma più alle Dive mie piace quel carm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he d'egregia beltà l'alma e le forme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on la pittrice melodia ravviva.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pesso per l'altre età, se l'idïoma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'Italia correrà puro a' nepoti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(è vostro, e voi, deh! lo serbate, o Grazie!)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ento ritrar ne' versi miei la sacra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anzatrice, men bella allor che siede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men di te bella, o gentil sonatrice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men amabil di te quando favelli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 nutrice dell'api. Ma se danza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vedila! tutta l'armonia del suon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corre dal suo bel corpo, dal sorris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ella sua bocca; e un moto, un atto, un vezz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manda agli sguardi venustà improvvisa.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 chi pinger la può? Mentre a ritrarla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ongo industre lo sguardo, ecco m'elude,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 le carole che lente disegna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ffretta rapidissima, e s'invola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orvolando su' fiori; appena veggio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il vel fuggente biancheggiar fra' mirti.</w:t>
      </w:r>
    </w:p>
    <w:p>
      <w:pPr>
        <w:pStyle w:val="Heading2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bookmarkStart w:id="3" w:name="__RefHeading___Toc25045927"/>
      <w:bookmarkEnd w:id="3"/>
      <w:r>
        <w:rPr/>
        <w:t>INNO TERZO (A PALLADE)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ari al numero lor volino gl'inni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lle vergini sante, armonïosi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el peregrino suono uno e diverso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i tre favelle. Intento odi, Canova;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h'io mi veggio d'intorno errar l'incenso,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qual si spandea sull'are a' versi arcani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'Anfïone: presente ecco il nitrito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e' corsieri dircèi; benché Ippocrene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li dissetasse, e li pascea dell'aure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olo, e prenunzia un'aquila volava,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 de' suoi freni li adornava il Sole,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ur que' vaganti Pindaro contenne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resso il Cefiso, ed adorò le Grazie.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Fanciulle, udite, udite: un lazio Carme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vien danzando imenei dall'isoletta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i Sirmïone per l'argenteo Garda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onante con altera onda marina,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a che le nozze di Pelèo, cantate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ella reggia del mar, l'aureo Catullo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l suo Garda cantò. Sacri poeti,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  <w:lang w:val="fr-FR"/>
        </w:rPr>
      </w:pPr>
      <w:r>
        <w:rPr>
          <w:rFonts w:cs="Century Gothic" w:ascii="Century Gothic" w:hAnsi="Century Gothic"/>
          <w:sz w:val="20"/>
          <w:szCs w:val="20"/>
          <w:lang w:val="fr-FR"/>
        </w:rPr>
        <w:t>a me date voi l'arte, a me de' vostri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idïomi gli spirti, e co' toscani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modi seguaci adornerò più ardito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le note istorie, e quelle onde a me solo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iete cortesi allor che dagli antiqui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epolcri m'apparite, illuminando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'elisia luce i solitari campi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ve l'errante Fantasia mi porta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 discernere il vero. Or ne preceda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lio, la più casta delle Muse, e chiami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onsolatrici sue meco le Grazie.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. . . . . . . . . . . . . . . . . . . .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ome se a' raggi d'Espero amorosi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fuor d'una mìrtea macchia escon secrete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le tortorelle mormorando a' baci,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guata dall'ombra l'upupa e sen duole,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fuggono quelle impaurite al bosco;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osì le Grazie si fuggian tremando.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Fu lor ventura che Minerva allora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risaliva que' balzi, al bellicoso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cita togliendo il nume suo. Di stragi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u' canuti, e di vergini rapite,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tolto! il trionfo profanò che in guerra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giusta il favore della Dea gli porse.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elle Grazie s'avvide e della fuga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immantinente, e dietro ad un'opaca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rupe il cocchio lasciava, e le sue quattro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leonine poledre; ivi lo scudo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epose, e la fatale ègida, e l'elmo,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 inerme agli occhi delle Grazie apparve.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- Scendete, disse, o vergini, scendete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l mar, e venerate ivi la Madre;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 dolce un lutto per Orfeo nel core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vi manderà, che obblierete il vostro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error, tanto ch'io rieda a offrirvi un dono,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é più vi offenda Amore. - E tosto al corso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iè la quadriga, e la rattenne a un'alta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reggia che al par d'Atene ebbe già cara;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r questa sola ha in pregio, or quando i Fati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on lasciano ad Atene altro che il nome.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II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. . . . . . . . . . . . . . . . . . . . . . .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 a me un avviso Eufrosine, cantando,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orge, un avviso che da Febo un giorno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otto le palme di Cirene apprese.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Innamorato, nel pierio fonte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guardò Tiresia giovinetto i fulvi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apei di Palla, liberi dall'elmo,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oprir le rosee disarmate spalle;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entì l'aura celeste, e mirò l'onde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lambir a gara della Diva il piede,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 spruzzar riverenti e paurose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la sudata cervice e il casto petto,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he i lunghi crin discorrenti dal collo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oprian, siccome li moveano l'aure.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Ma né più rimirò dalle natìe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ime eliconie il cocchio aureo del Sole,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é per la coronèa selva di pioppi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guidò a' ludi i garzoni, o alle carole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l'anfïonie fanciulle; e i capri e i cervi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enean securi le beote valli,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hè non più il dardo suo dritto fischiava,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erò che la divina ira di Palla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l cacciator col cenno onnipotente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vvinse i lumi di perpetua notte.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al destino è ne' fati. Ahi! senza pianto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l'uomo non vede la beltà celeste.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III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. . . . . . . . . . . . . . . . . . . . .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Isola è in mezzo all'oceàn, là dove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orge più curvo agli astri; immensa terra,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ome è grido vetusto, un dì beata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'eterne messi e di mortali altrice.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Invan la chiede all'onde oggi il nocchiero,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r i nostri invocando or dell'avverso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olo gli astri; e se illuso è dal desio,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mira albeggiar i suoi monti da lunge,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 affretta i venti, e per l'antica fama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tlantide l'appella. Ma da Febo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etta è Palladio Ciel, che da la santa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alla Minerva agli abitanti irata,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ui il ricco suolo e gl'imenei lascivi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fean pigri all'arti e sconoscenti a Giove,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entro l'Asia gli espulse, e l'aurea terra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inse di ciel pervio soltanto ai Numi.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nde, qualvolta per desìo di stragi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i fan guerra i mortali, e alla divina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libertà danno impuri ostie di sangue;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 danno a prezzo anima e brandi all'ire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i tiranni stranieri, o a fera impresa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eguon avido re che ad innocenti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opoli appresta ceppi e lutto a' suoi;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llor concede le Gorgòni a Marte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allade, e sola tien l'asta paterna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on che i regi precorre alla difesa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elle leggi e dell'are, e per cui splende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' magnanimi eroi sacro il trionfo.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oi nell'isola sua fugge Minerva,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 tutte Dee minori, a cui diè giove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'esserle care alunne, a ogni gentile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tudio ammaestra: e quivi casti i balli,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quivi son puri i canti, e senza brina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i fiori e verdi i prati, ed aureo il giorno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empre, e stellate e limpide le notti.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hiamò d'intorno a sé le Dive, e a tutte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ompartì l'opre del promesso dono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lle timide Grazie. Ognuna intenta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gl'imperî correa: Pallade in mezzo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on le azzurre pupille amabilmente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ignoreggiava il suo virgineo coro.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ttenuando i rai aurei del sole,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volgeano i fusi nitidi tre nude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re, e del velo distendean l'ordito.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Venner le Parche di purpurei pepli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velate e il crin di quercia; e di più trame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raggianti, adamantine, al par de l'etre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 fluide e pervie e intatte mai da Morte,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rame onde filan degli Dei la vita,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le tre presàghe riempiean la spola.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é men dell'altre innamorata, all'opra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Iri scese fra' Zefiri; e per l'alto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le vaganti accogliea lucide nubi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guareggianti di tinte, e sul telaio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ioveale a Flora a effigïar quel velo;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 più tinte assumean riso e fragranza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 mille volti dalla man di Flora.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 tu, Psiche, sedevi, e spesso in core,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enz'aprir labbro, ridicendo: "Ahi, quante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gioie promette, e manda pianto Amore!",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raddensavi col pettine la tela.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 allor faconde di Talia le corde,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 Tersicore Dea, che a te dintorno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fea tripudio di ballo e ti guardava,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ran conforto a' tuoi pensieri e a l'opra.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orrea limpido insiem d'Èrato il canto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a que' suoni guidato; e come il canto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Flora intendeva, e sì pingea con l'ago.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Mesci, odorosa Dea, rosee le fila;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 nel mezzo del velo ardita balli,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anti fra 'l coro delle sue speranze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Giovinezza: percote a spessi tocchi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ntico un plettro il Tempo; e la danzante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iscende un clivo onde nessun risale.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Le Grazie a' piedi suoi destano fiori,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 fiorir sue ghirlande: e quando il biondo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rin t'abbandoni e perderai 'l tuo nome,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vivran que' fiori, o Giovinezza, e intorno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l'urna funerea spireranno odore.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r mesci, amabil Dea, nivee le fila;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 ad un lato del velo Espero sorga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al lavor di tue dita; escono errando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fra l'ombre e i raggi fuor d'un mìrteo bosco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ue tortorelle mormorando ai baci;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mirale occulto un rosignuol, e ascolta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ilenzïoso, e poi canta imenei: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fuggono quelle vereconde al bosco.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Mesci, madre dei fior, lauri alle fila;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 sul contrario lato erri co' specchi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ell'alba il sogno; e mandi a le pupille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opite del guerrier miseri i volti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e la madre e del padre allor che all'are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recan lagrime e voti; e quei si desta,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 i prigionieri suoi guarda e sospira.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Mesci, o Flora gentile, oro alle fila;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 il destro lembo istorïato esulti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'un festante convito: il Genio in volta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rime coroni agli esuli le tazze.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r libera è la gioia, ilare il biasmo,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 candida è la lode. A parte siede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bello il Silenzio arguto in viso e accenna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he non volino i detti oltre le soglie.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Mesci cerulee, Dea, mesci le fila;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 pinta il lembo estremo abbia una donna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he con l'ombre e i silenzi unica veglia;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utre una lampa su la culla, e teme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on i vagiti del suo primo infante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ien presagi di morte; e in quell'errore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on manda a tutto il cielo altro che pianti.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Beata! ancor non sa quanto agl'infanti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rovido è il sonno eterno, e que' vagiti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resagi son di dolorosa vita.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ome d'Èrato al canto ebbe perfetti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Flora i trapunti, ghirlandò l'Aurora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gli aerei fluttuanti orli del velo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'ignote rose a noi; sol la fragranza,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e vicino è un Iddio, scende alla terra.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 fra l'altre immortali ultima venne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rugiadosa la bionda Ebe, costretti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in mille nodi fra le perle i crini,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ilenzïosa, e l'anfora converse: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 dell'altre la vaga opra fatale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rorò d'ambrosia; e fu quel velo eterno.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oi su le tre di Citerea Gemelle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utte le Dive il diffondeano; ed elle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fra le fiamme d'amore invano intatte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 rallegrar la terra; e sì velate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pparian come pria vergini nude.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. . . . . . . . . . . . . . . . . . . .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 il velo delle Dee manda improvviso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un suon, qual di lontana arpa, che scorre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opra i vanni de' Zeffiri soave;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qual venìa dall'Egeo per l'isolette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un'ignota armonia, poi che al reciso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apo e al bel crin d'Orfeo la vaga lira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nnodaro scagliandola nell'onde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le delire Baccanti; e sospirando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on l'Ionio propinquo il sacro Egeo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quell'armonia serbava, e l'isolette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tupefatte l'udiro e i continenti.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. . . . . . . . . . . . . . . . . . . .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ddio Grazie: son vostri, e non verranno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oli quest'inni a voi, né il vago rito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bblieremo di Firenze ai poggi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quando ritorni April. L'arpa dorata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i novello concento adorneranno,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isegneran più amabili carole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 più beato manderanno il carme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le tre avvenenti ancelle vostre all'ara: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 il fonte, e la frondosa ara e i cipressi,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 i serti e i favi vi fien sacri, e i cigni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votivi, e allegri i giovanili canti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 i sospir delle Ninfe. Intanto, o belle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 dell'arcano vergini custodi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elesti, un voto del mio core udite.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ate candidi giorni a lei che sola,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a che più lieti mi fioriano gli anni,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m'arse divina d'immortale amore.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ola vive al cor mio cura soave,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ola e secreta spargerà le chiome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ovra il sepolcro mio, quando lontano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on prescrivano i fati anche il sepolcro.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Vaga e felice i balli e le fanciulle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i nera treccia insigni e di sen colmo,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ul molle clivo di Brianza un giorno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guidar la vidi; oggi le vesti allegre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bliò lenta e il suo vedovo coro.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 se alla Luna e all'etere stellato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iù azzurro il scintillante Èupili ondeggia,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il guarda avvolta in lungo velo, e plora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ol rosignuol, finché l'Aurora il chiami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 men soave tacito lamento.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 lei da presso il piè volgete, o Grazie,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 nel mirarvi, o Dee, tornino i grandi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cchi fatali al lor natìo sorri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567" w:right="567" w:gutter="0" w:header="0" w:top="720" w:footer="709" w:bottom="7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color w:val="00339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2:39:00Z</dcterms:created>
  <dc:creator>TIM</dc:creator>
  <dc:description/>
  <dc:language>en-US</dc:language>
  <cp:lastModifiedBy>TIM</cp:lastModifiedBy>
  <dcterms:modified xsi:type="dcterms:W3CDTF">2002-11-14T13:05:00Z</dcterms:modified>
  <cp:revision>16</cp:revision>
  <dc:subject/>
  <dc:title>UGO FOSCOLO</dc:title>
</cp:coreProperties>
</file>