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CARME DEI SEPOLCRI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GO FOSCOLO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8963"/>
      </w:tblGrid>
      <w:tr>
        <w:trPr/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'ombra de' cipressi e dentro l'urne</w:t>
              <w:br/>
              <w:t>confortate di pianto è forse il sonno</w:t>
              <w:br/>
              <w:t>della morte men duro? Ove piú il Sole</w:t>
              <w:br/>
              <w:t>per me alla terra non fecondi questa</w:t>
              <w:br/>
              <w:t>bella d'erbe famiglia e d'animali,</w:t>
              <w:br/>
              <w:t>e quando vaghe di lusinghe innanzi</w:t>
              <w:br/>
              <w:t>a me non danzeran l'ore future,</w:t>
              <w:br/>
              <w:t>né da te, dolce amico, udrò piú il verso</w:t>
              <w:br/>
              <w:t>e la mesta armonia che lo governa,</w:t>
              <w:br/>
              <w:t>né piú nel cor mi parlerà lo spirto</w:t>
              <w:br/>
              <w:t>delle vergini Muse e dell'amore,</w:t>
              <w:br/>
              <w:t>unico spirto a mia vita raminga,</w:t>
              <w:br/>
              <w:t>qual fia ristoro a' dí perduti un sasso</w:t>
              <w:br/>
              <w:t>che distingua le mie dalle infinite</w:t>
              <w:br/>
              <w:t>ossa che in terra e in mar semina morte?</w:t>
              <w:br/>
              <w:t>Vero è ben, Pindemonte! Anche la Speme,</w:t>
              <w:br/>
              <w:t>ultima Dea, fugge i sepolcri: e involve</w:t>
              <w:br/>
              <w:t>tutte cose l'obblío nella sua notte;</w:t>
              <w:br/>
              <w:t>e una forza operosa le affatica</w:t>
              <w:br/>
              <w:t>di moto in moto; e l'uomo e le sue tombe</w:t>
              <w:br/>
              <w:t>e l'estreme sembianze e le reliquie</w:t>
              <w:br/>
              <w:t>della terra e del ciel traveste il tempo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perché pria del tempo a sé il mortale</w:t>
              <w:br/>
              <w:t>invidierà l'illusïon che spento</w:t>
              <w:br/>
              <w:t>pur lo sofferma al limitar di Dite?</w:t>
              <w:br/>
              <w:t>Non vive ei forse anche sotterra, quando</w:t>
              <w:br/>
              <w:t>gli sarà muta l'armonia del giorno,</w:t>
              <w:br/>
              <w:t>se può destarla con soavi cure</w:t>
              <w:br/>
              <w:t>nella mente de' suoi? Celeste è questa</w:t>
              <w:br/>
              <w:t>corrispondenza d'amorosi sensi,</w:t>
              <w:br/>
              <w:t>celeste dote è negli umani; e spesso</w:t>
              <w:br/>
              <w:t>per lei si vive con l'amico estinto</w:t>
              <w:br/>
              <w:t>e l'estinto con noi, se pia la terra</w:t>
              <w:br/>
              <w:t>che lo raccolse infante e lo nutriva,</w:t>
              <w:br/>
              <w:t>nel suo grembo materno ultimo asilo</w:t>
              <w:br/>
              <w:t>porgendo, sacre le reliquie renda</w:t>
              <w:br/>
              <w:t>dall'insultar de' nembi e dal profano</w:t>
              <w:br/>
              <w:t>piede del vulgo, e serbi un sasso il nome,</w:t>
              <w:br/>
              <w:t>e di fiori odorata arbore amica</w:t>
              <w:br/>
              <w:t>le ceneri di molli ombre consoli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chi non lascia eredità d'affetti</w:t>
              <w:br/>
              <w:t>poca gioia ha dell'urna; e se pur mira</w:t>
              <w:br/>
              <w:t>dopo l'esequie, errar vede il suo spirto</w:t>
              <w:br/>
              <w:t>fra 'l compianto de' templi acherontei,</w:t>
              <w:br/>
              <w:t>o ricovrarsi sotto le grandi ale</w:t>
              <w:br/>
              <w:t>del perdono d'lddio: ma la sua polve</w:t>
              <w:br/>
              <w:t>lascia alle ortiche di deserta gleba</w:t>
              <w:br/>
              <w:t>ove né donna innamorata preghi,</w:t>
              <w:br/>
              <w:t>né passeggier solingo oda il sospiro</w:t>
              <w:br/>
              <w:t>che dal tumulo a noi manda Natura.</w:t>
              <w:br/>
              <w:t>Pur nuova legge impone oggi i sepolcri</w:t>
              <w:br/>
              <w:t>fuor de' guardi pietosi, e il nome a' morti</w:t>
              <w:br/>
              <w:t>contende. E senza tomba giace il tuo</w:t>
              <w:br/>
              <w:t>sacerdote, o Talia, che a te cantando</w:t>
              <w:br/>
              <w:t>nel suo povero tetto educò un lauro</w:t>
              <w:br/>
              <w:t>con lungo amore, e t'appendea corone;</w:t>
              <w:br/>
              <w:t>e tu gli ornavi del tuo riso i canti</w:t>
              <w:br/>
              <w:t>che il lombardo pungean Sardanapalo,</w:t>
              <w:br/>
              <w:t>cui solo è dolce il muggito de' buoi</w:t>
              <w:br/>
              <w:t>che dagli antri abdüani e dal Ticino</w:t>
              <w:br/>
              <w:t>lo fan d'ozi beato e di vivande.</w:t>
              <w:br/>
              <w:t>O bella Musa, ove sei tu? Non sento</w:t>
              <w:br/>
              <w:t>spirar l'ambrosia, indizio del tuo nume,</w:t>
              <w:br/>
              <w:t>fra queste piante ov'io siedo e sospiro</w:t>
              <w:br/>
              <w:t>il mio tetto materno. E tu venivi</w:t>
              <w:br/>
              <w:t>e sorridevi a lui sotto quel tiglio</w:t>
              <w:br/>
              <w:t>ch'or con dimesse frondi va fremendo</w:t>
              <w:br/>
              <w:t>perché non copre, o Dea, l'urna del vecchio</w:t>
              <w:br/>
              <w:t>cui già di calma era cortese e d'ombre.</w:t>
              <w:br/>
              <w:t>Forse tu fra plebei tumuli guardi</w:t>
              <w:br/>
              <w:t>vagolando, ove dorma il sacro capo</w:t>
              <w:br/>
              <w:t>del tuo Parini? A lui non ombre pose</w:t>
              <w:br/>
              <w:t>tra le sue mura la citta, lasciva</w:t>
              <w:br/>
              <w:t>d'evirati cantori allettatrice,</w:t>
              <w:br/>
              <w:t>non pietra, non parola; e forse l'ossa</w:t>
              <w:br/>
              <w:t>col mozzo capo gl'insanguina il ladro</w:t>
              <w:br/>
              <w:t>che lasciò sul patibolo i delitti.</w:t>
              <w:br/>
              <w:t>Senti raspar fra le macerie e i bronchi</w:t>
              <w:br/>
              <w:t>la derelitta cagna ramingando</w:t>
              <w:br/>
              <w:t>su le fosse e famelica ululando;</w:t>
              <w:br/>
              <w:t>e uscir del teschio, ove fuggia la luna,</w:t>
              <w:br/>
              <w:t>l'úpupa, e svolazzar su per le croci</w:t>
              <w:br/>
              <w:t>sparse per la funerëa campagna</w:t>
              <w:br/>
              <w:t>e l'immonda accusar col luttüoso</w:t>
              <w:br/>
              <w:t>singulto i rai di che son pie le stelle</w:t>
              <w:br/>
              <w:t>alle obblïate sepolture. Indarno</w:t>
              <w:br/>
              <w:t>sul tuo poeta, o Dea, preghi rugiade</w:t>
              <w:br/>
              <w:t>dalla squallida notte. Ahi! su gli estinti</w:t>
              <w:br/>
              <w:t>non sorge fiore, ove non sia d'umane</w:t>
              <w:br/>
              <w:t>lodi onorato e d'amoroso pianto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 dí che nozze e tribunali ed are</w:t>
              <w:br/>
              <w:t>diero alle umane belve esser pietose</w:t>
              <w:br/>
              <w:t>di se stesse e d'altrui, toglieano i vivi</w:t>
              <w:br/>
              <w:t>all'etere maligno ed alle fere</w:t>
              <w:br/>
              <w:t>i miserandi avanzi che Natura</w:t>
              <w:br/>
              <w:t>con veci eterne a sensi altri destina.</w:t>
              <w:br/>
              <w:t>Testimonianza a' fasti eran le tombe,</w:t>
              <w:br/>
              <w:t>ed are a' figli; e uscían quindi i responsi</w:t>
              <w:br/>
              <w:t>de' domestici Lari, e fu temuto</w:t>
              <w:br/>
              <w:t>su la polve degli avi il giuramento:</w:t>
              <w:br/>
              <w:t>religïon che con diversi riti</w:t>
              <w:br/>
              <w:t>le virtú patrie e la pietà congiunta</w:t>
              <w:br/>
              <w:t>tradussero per lungo ordine d'anni.</w:t>
              <w:br/>
              <w:t>Non sempre i sassi sepolcrali a' templi</w:t>
              <w:br/>
              <w:t>fean pavimento; né agl'incensi avvolto</w:t>
              <w:br/>
              <w:t>de' cadaveri il lezzo i supplicanti</w:t>
              <w:br/>
              <w:t>contaminò; né le città fur meste</w:t>
              <w:br/>
              <w:t>d'effigïati scheletri: le madri</w:t>
              <w:br/>
              <w:t>balzan ne' sonni esterrefatte, e tendono</w:t>
              <w:br/>
              <w:t>nude le braccia su l'amato capo</w:t>
              <w:br/>
              <w:t>del lor caro lattante onde nol desti</w:t>
              <w:br/>
              <w:t>il gemer lungo di persona morta</w:t>
              <w:br/>
              <w:t>chiedente la venal prece agli eredi</w:t>
              <w:br/>
              <w:t>dal santuario. Ma cipressi e cedri</w:t>
              <w:br/>
              <w:t>di puri effluvi i zefiri impregnando</w:t>
              <w:br/>
              <w:t>perenne verde protendean su l'urne</w:t>
              <w:br/>
              <w:t>per memoria perenne, e prezïosi</w:t>
              <w:br/>
              <w:t>vasi accogliean le lagrime votive.</w:t>
              <w:br/>
              <w:t>Rapían gli amici una favilla al Sole</w:t>
              <w:br/>
              <w:t>a illuminar la sotterranea notte,</w:t>
              <w:br/>
              <w:t>perché gli occhi dell'uom cercan morendo</w:t>
              <w:br/>
              <w:t>il Sole; e tutti l'ultimo sospiro</w:t>
              <w:br/>
              <w:t>mandano i petti alla fuggente luce.</w:t>
              <w:br/>
              <w:t>Le fontane versando acque lustrali</w:t>
              <w:br/>
              <w:t>amaranti educavano e vïole</w:t>
              <w:br/>
              <w:t>su la funebre zolla; e chi sedea</w:t>
              <w:br/>
              <w:t>a libar latte o a raccontar sue pene</w:t>
              <w:br/>
              <w:t>ai cari estinti, una fragranza intorno</w:t>
              <w:br/>
              <w:t>sentía qual d'aura de' beati Elisi.</w:t>
              <w:br/>
              <w:t>Pietosa insania che fa cari gli orti</w:t>
              <w:br/>
              <w:t>de' suburbani avelli alle britanne</w:t>
              <w:br/>
              <w:t>vergini, dove le conduce amore</w:t>
              <w:br/>
              <w:t>della perduta madre, ove clementi</w:t>
              <w:br/>
              <w:t>pregaro i Geni del ritorno al prode</w:t>
              <w:br/>
              <w:t>che tronca fe' la trïonfata nave</w:t>
              <w:br/>
              <w:t>del maggior pino, e si scavò la bara.</w:t>
              <w:br/>
              <w:t>Ma ove dorme il furor d'inclite gesta</w:t>
              <w:br/>
              <w:t>e sien ministri al vivere civile</w:t>
              <w:br/>
              <w:t>l'opulenza e il tremore, inutil pompa</w:t>
              <w:br/>
              <w:t>e inaugurate immagini dell'Orco</w:t>
              <w:br/>
              <w:t>sorgon cippi e marmorei monumenti.</w:t>
              <w:br/>
              <w:t>Già il dotto e il ricco ed il patrizio vulgo,</w:t>
              <w:br/>
              <w:t>decoro e mente al bello italo regno,</w:t>
              <w:br/>
              <w:t>nelle adulate reggie ha sepoltura</w:t>
              <w:br/>
              <w:t>già vivo, e i stemmi unica laude. A noi</w:t>
              <w:br/>
              <w:t>morte apparecchi riposato albergo,</w:t>
              <w:br/>
              <w:t>ove una volta la fortuna cessi</w:t>
              <w:br/>
              <w:t>dalle vendette, e l'amistà raccolga</w:t>
              <w:br/>
              <w:t>non di tesori eredità, ma caldi</w:t>
              <w:br/>
              <w:t>sensi e di liberal carme l'esempio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egregie cose il forte animo accendono</w:t>
              <w:br/>
              <w:t>l'urne de' forti, o Pindemonte; e bella</w:t>
              <w:br/>
              <w:t>e santa fanno al peregrin la terra</w:t>
              <w:br/>
              <w:t>che le ricetta. Io quando il monumento</w:t>
              <w:br/>
              <w:t>vidi ove posa il corpo di quel grande</w:t>
              <w:br/>
              <w:t>che temprando lo scettro a' regnatori</w:t>
              <w:br/>
              <w:t>gli allòr ne sfronda, ed alle genti svela</w:t>
              <w:br/>
              <w:t>di che lagrime grondi e di che sangue;</w:t>
              <w:br/>
              <w:t>e l'arca di colui che nuovo Olimpo</w:t>
              <w:br/>
              <w:t>alzò in Roma a' Celesti; e di chi vide</w:t>
              <w:br/>
              <w:t>sotto l'etereo padiglion rotarsi</w:t>
              <w:br/>
              <w:t>piú mondi, e il Sole irradïarli immoto,</w:t>
              <w:br/>
              <w:t>onde all'Anglo che tanta ala vi stese</w:t>
              <w:br/>
              <w:t>sgombrò primo le vie del firmamento:</w:t>
              <w:br/>
              <w:t>- Te beata, gridai, per le felici</w:t>
              <w:br/>
              <w:t>aure pregne di vita, e pe' lavacri</w:t>
              <w:br/>
              <w:t>che da' suoi gioghi a te versa Apennino!</w:t>
              <w:br/>
              <w:t>Lieta dell'aer tuo veste la Luna</w:t>
              <w:br/>
              <w:t>di luce limpidissima i tuoi colli</w:t>
              <w:br/>
              <w:t>per vendemmia festanti, e le convalli</w:t>
              <w:br/>
              <w:t>popolate di case e d'oliveti</w:t>
              <w:br/>
              <w:t>mille di fiori al ciel mandano incensi:</w:t>
              <w:br/>
              <w:t>e tu prima, Firenze, udivi il carme</w:t>
              <w:br/>
              <w:t>che allegrò l'ira al Ghibellin fuggiasco,</w:t>
              <w:br/>
              <w:t>e tu i cari parenti e l'idïoma</w:t>
              <w:br/>
              <w:t>désti a quel dolce di Calliope labbro</w:t>
              <w:br/>
              <w:t>che Amore in Grecia nudo e nudo in Roma</w:t>
              <w:br/>
              <w:t>d'un velo candidissimo adornando,</w:t>
              <w:br/>
              <w:t>rendea nel grembo a Venere Celeste;</w:t>
              <w:br/>
              <w:t>ma piú beata che in un tempio accolte</w:t>
              <w:br/>
              <w:t>serbi l'itale glorie, uniche forse</w:t>
              <w:br/>
              <w:t>da che le mal vietate Alpi e l'alterna</w:t>
              <w:br/>
              <w:t>onnipotenza delle umane sorti</w:t>
              <w:br/>
              <w:t>armi e sostanze t' invadeano ed are</w:t>
              <w:br/>
              <w:t>e patria e, tranne la memoria, tutto.</w:t>
              <w:br/>
              <w:t>Che ove speme di gloria agli animosi</w:t>
              <w:br/>
              <w:t>intelletti rifulga ed all'Italia,</w:t>
              <w:br/>
              <w:t>quindi trarrem gli auspici. E a questi marmi</w:t>
              <w:br/>
              <w:t>venne spesso Vittorio ad ispirarsi.</w:t>
              <w:br/>
              <w:t>Irato a' patrii Numi, errava muto</w:t>
              <w:br/>
              <w:t>ove Arno è piú deserto, i campi e il cielo</w:t>
              <w:br/>
              <w:t>desïoso mirando; e poi che nullo</w:t>
              <w:br/>
              <w:t>vivente aspetto gli molcea la cura,</w:t>
              <w:br/>
              <w:t>qui posava l'austero; e avea sul volto</w:t>
              <w:br/>
              <w:t>il pallor della morte e la speranza.</w:t>
              <w:br/>
              <w:t>Con questi grandi abita eterno: e l'ossa</w:t>
              <w:br/>
              <w:t>fremono amor di patria. Ah sí! da quella</w:t>
              <w:br/>
              <w:t>religïosa pace un Nume parla:</w:t>
              <w:br/>
              <w:t>e nutria contro a' Persi in Maratona</w:t>
              <w:br/>
              <w:t>ove Atene sacrò tombe a' suoi prodi,</w:t>
              <w:br/>
              <w:t>la virtú greca e l'ira. Il navigante</w:t>
              <w:br/>
              <w:t>che veleggiò quel mar sotto l'Eubea,</w:t>
              <w:br/>
              <w:t>vedea per l'ampia oscurità scintille</w:t>
              <w:br/>
              <w:t>balenar d'elmi e di cozzanti brandi,</w:t>
              <w:br/>
              <w:t>fumar le pire igneo vapor, corrusche</w:t>
              <w:br/>
              <w:t>d'armi ferree vedea larve guerriere</w:t>
              <w:br/>
              <w:t>cercar la pugna; e all'orror de' notturni</w:t>
              <w:br/>
              <w:t>silenzi si spandea lungo ne' campi</w:t>
              <w:br/>
              <w:t>di falangi un tumulto e un suon di tube</w:t>
              <w:br/>
              <w:t>e un incalzar di cavalli accorrenti</w:t>
              <w:br/>
              <w:t>scalpitanti su gli elmi a' moribondi,</w:t>
              <w:br/>
              <w:t>e pianto, ed inni, e delle Parche il canto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ce te che il regno ampio de' venti,</w:t>
              <w:br/>
              <w:t>Ippolito, a' tuoi verdi anni correvi!</w:t>
              <w:br/>
              <w:t>E se il piloto ti drizzò l'antenna</w:t>
              <w:br/>
              <w:t>oltre l'isole egèe, d'antichi fatti</w:t>
              <w:br/>
              <w:t>certo udisti suonar dell'Ellesponto</w:t>
              <w:br/>
              <w:t>i liti, e la marea mugghiar portando</w:t>
              <w:br/>
              <w:t>alle prode retèe l'armi d'Achille</w:t>
              <w:br/>
              <w:t>sovra l'ossa d'Ajace: a' generosi</w:t>
              <w:br/>
              <w:t>giusta di glorie dispensiera è morte;</w:t>
              <w:br/>
              <w:t>né senno astuto né favor di regi</w:t>
              <w:br/>
              <w:t>all'Itaco le spoglie ardue serbava,</w:t>
              <w:br/>
              <w:t>ché alla poppa raminga le ritolse</w:t>
              <w:br/>
              <w:t>l'onda incitata dagl'inferni De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me che i tempi ed il desio d'onore</w:t>
              <w:br/>
              <w:t>fan per diversa gente ir fuggitivo,</w:t>
              <w:br/>
              <w:t>me ad evocar gli eroi chiamin le Muse</w:t>
              <w:br/>
              <w:t>del mortale pensiero animatrici.</w:t>
              <w:br/>
              <w:t>Siedon custodi de' sepolcri, e quando</w:t>
              <w:br/>
              <w:t>il tempo con sue fredde ale vi spazza</w:t>
              <w:br/>
              <w:t>fin le rovine, le Pimplèe fan lieti</w:t>
              <w:br/>
              <w:t>di lor canto i deserti, e l'armonia</w:t>
              <w:br/>
              <w:t>vince di mille secoli il silenzio.</w:t>
              <w:br/>
              <w:t>Ed oggi nella Troade inseminata</w:t>
              <w:br/>
              <w:t>eterno splende a' peregrini un loco,</w:t>
              <w:br/>
              <w:t>eterno per la Ninfa a cui fu sposo</w:t>
              <w:br/>
              <w:t>Giove, ed a Giove diè Dàrdano figlio,</w:t>
              <w:br/>
              <w:t>onde fur Troia e Assàraco e i cinquanta</w:t>
              <w:br/>
              <w:t>talami e il regno della giulia gente.</w:t>
              <w:br/>
              <w:t>Però che quando Elettra udí la Parca</w:t>
              <w:br/>
              <w:t>che lei dalle vitali aure del giorno</w:t>
              <w:br/>
              <w:t>chiamava a' cori dell'Eliso, a Giove</w:t>
              <w:br/>
              <w:t>mandò il voto supremo: - E se, diceva,</w:t>
              <w:br/>
              <w:t>a te fur care le mie chiome e il viso</w:t>
              <w:br/>
              <w:t>e le dolci vigilie, e non mi assente</w:t>
              <w:br/>
              <w:t>premio miglior la volontà de' fati,</w:t>
              <w:br/>
              <w:t>la morta amica almen guarda dal cielo</w:t>
              <w:br/>
              <w:t>onde d'Elettra tua resti la fama. -</w:t>
              <w:br/>
              <w:t>Cosí orando moriva. E ne gemea</w:t>
              <w:br/>
              <w:t>l'Olimpio: e l'immortal capo accennando</w:t>
              <w:br/>
              <w:t>piovea dai crini ambrosia su la Ninfa,</w:t>
              <w:br/>
              <w:t>e fe' sacro quel corpo e la sua tomba.</w:t>
              <w:br/>
              <w:t>Ivi posò Erittonio, e dorme il giusto</w:t>
              <w:br/>
              <w:t>cenere d'Ilo; ivi l'iliache donne</w:t>
              <w:br/>
              <w:t>sciogliean le chiome, indarno ahi! deprecando</w:t>
              <w:br/>
              <w:t>da' lor mariti l'imminente fato;</w:t>
              <w:br/>
              <w:t>ivi Cassandra, allor che il Nume in petto</w:t>
              <w:br/>
              <w:t>le fea parlar di Troia il dí mortale,</w:t>
              <w:br/>
              <w:t>venne; e all'ombre cantò carme amoroso,</w:t>
              <w:br/>
              <w:t>e guidava i nepoti, e l'amoroso</w:t>
              <w:br/>
              <w:t>apprendeva lamento a' giovinetti.</w:t>
              <w:br/>
              <w:t>E dicea sospiranda: - Oh se mai d'Argo,</w:t>
              <w:br/>
              <w:t>ove al Tidíde e di Läerte al figlio</w:t>
              <w:br/>
              <w:t>pascerete i cavalli, a voi permetta</w:t>
              <w:br/>
              <w:t>ritorno il cielo, invan la patria vostra</w:t>
              <w:br/>
              <w:t>cercherete! Le mura, opra di Febo,</w:t>
              <w:br/>
              <w:t>sotto le lor reliquie fumeranno.</w:t>
              <w:br/>
              <w:t>Ma i Penati di Troia avranno stanza</w:t>
              <w:br/>
              <w:t>in queste tombe; ché de' Numi è dono</w:t>
              <w:br/>
              <w:t>servar nelle miserie altero nome.</w:t>
              <w:br/>
              <w:t>E voi, palme e cipressi che le nuore</w:t>
              <w:br/>
              <w:t>piantan di Priamo, e crescerete ahi presto</w:t>
              <w:br/>
              <w:t>di vedovili lagrime innaffiati,</w:t>
              <w:br/>
              <w:t>proteggete i miei padri: e chi la scure</w:t>
              <w:br/>
              <w:t>asterrà pio dalle devote frondi</w:t>
              <w:br/>
              <w:t>men si dorrà di consanguinei lutti,</w:t>
              <w:br/>
              <w:t>e santamente toccherà l'altare.</w:t>
              <w:br/>
              <w:t>Proteggete i miei padri. Un dí vedrete</w:t>
              <w:br/>
              <w:t>mendico un cieco errar sotto le vostre</w:t>
              <w:br/>
              <w:t>antichissime ombre, e brancolando</w:t>
              <w:br/>
              <w:t>penetrar negli avelli, e abbracciar l'urne,</w:t>
              <w:br/>
              <w:t>e interrogarle. Gemeranno gli antri</w:t>
              <w:br/>
              <w:t>secreti, e tutta narrerà la tomba</w:t>
              <w:br/>
              <w:t>Ilio raso due volte e due risorto</w:t>
              <w:br/>
              <w:t>splendidamente su le mute vie</w:t>
              <w:br/>
              <w:t>per far piú bello l'ultimo trofeo</w:t>
              <w:br/>
              <w:t>ai fatati Pelídi. Il sacro vate,</w:t>
              <w:br/>
              <w:t>placando quelle afflitte alme col canto,</w:t>
              <w:br/>
              <w:t>i prenci argivi eternerà per quante</w:t>
              <w:br/>
              <w:t>abbraccia terre il gran padre Oceàno.</w:t>
              <w:br/>
              <w:t>E tu onore di pianti, Ettore, avrai,</w:t>
              <w:br/>
              <w:t>ove fia santo e lagrimato il sangue</w:t>
              <w:br/>
              <w:t>per la patria versato, e finché il Sole</w:t>
              <w:br/>
              <w:t>risplenderà su le sciagure uman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33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2:36:00Z</dcterms:created>
  <dc:creator>TIM</dc:creator>
  <dc:description/>
  <dc:language>en-US</dc:language>
  <cp:lastModifiedBy>TIM</cp:lastModifiedBy>
  <dcterms:modified xsi:type="dcterms:W3CDTF">2002-11-18T12:55:00Z</dcterms:modified>
  <cp:revision>3</cp:revision>
  <dc:subject/>
  <dc:title> CARME DEI SEPOLCRI </dc:title>
</cp:coreProperties>
</file>