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rPr>
      </w:pPr>
      <w:r>
        <w:rPr>
          <w:sz w:val="20"/>
          <w:szCs w:val="20"/>
        </w:rPr>
      </w:r>
    </w:p>
    <w:p>
      <w:pPr>
        <w:pStyle w:val="Heading1"/>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Normal"/>
        <w:jc w:val="center"/>
        <w:rPr>
          <w:b/>
          <w:b/>
          <w:sz w:val="52"/>
          <w:szCs w:val="52"/>
        </w:rPr>
      </w:pPr>
      <w:r>
        <w:rPr>
          <w:b/>
          <w:sz w:val="52"/>
          <w:szCs w:val="52"/>
        </w:rPr>
        <w:t>ALESSANDRO MANZONI</w:t>
      </w:r>
    </w:p>
    <w:p>
      <w:pPr>
        <w:pStyle w:val="Normal"/>
        <w:jc w:val="center"/>
        <w:rPr>
          <w:b/>
          <w:b/>
          <w:sz w:val="52"/>
          <w:szCs w:val="52"/>
        </w:rPr>
      </w:pPr>
      <w:r>
        <w:rPr>
          <w:b/>
          <w:sz w:val="52"/>
          <w:szCs w:val="52"/>
        </w:rPr>
        <w:t>IL CONTE DI CARMAGNOLA</w:t>
      </w:r>
    </w:p>
    <w:p>
      <w:pPr>
        <w:pStyle w:val="Heading1"/>
        <w:rPr>
          <w:b w:val="false"/>
          <w:b w:val="false"/>
          <w:sz w:val="20"/>
          <w:szCs w:val="20"/>
        </w:rPr>
      </w:pPr>
      <w:r>
        <w:rPr>
          <w:b w:val="false"/>
          <w:sz w:val="20"/>
          <w:szCs w:val="20"/>
        </w:rPr>
      </w:r>
    </w:p>
    <w:p>
      <w:pPr>
        <w:pStyle w:val="Normal"/>
        <w:spacing w:before="280" w:after="280"/>
        <w:jc w:val="center"/>
        <w:rPr>
          <w:rFonts w:ascii="Century Gothic" w:hAnsi="Century Gothic" w:cs="Century Gothic"/>
          <w:sz w:val="20"/>
          <w:szCs w:val="20"/>
        </w:rPr>
      </w:pPr>
      <w:r>
        <w:rPr>
          <w:rFonts w:cs="Century Gothic" w:ascii="Century Gothic" w:hAnsi="Century Gothic"/>
          <w:sz w:val="20"/>
          <w:szCs w:val="20"/>
        </w:rPr>
        <w:t>AL SIGNOR</w:t>
      </w:r>
    </w:p>
    <w:p>
      <w:pPr>
        <w:pStyle w:val="Normal"/>
        <w:spacing w:before="280" w:after="280"/>
        <w:jc w:val="center"/>
        <w:rPr>
          <w:rFonts w:ascii="Century Gothic" w:hAnsi="Century Gothic" w:cs="Century Gothic"/>
          <w:sz w:val="20"/>
          <w:szCs w:val="20"/>
        </w:rPr>
      </w:pPr>
      <w:r>
        <w:rPr>
          <w:rFonts w:cs="Century Gothic" w:ascii="Century Gothic" w:hAnsi="Century Gothic"/>
          <w:sz w:val="20"/>
          <w:szCs w:val="20"/>
        </w:rPr>
        <w:t>CARLO CLAUDIO FAURIEL</w:t>
      </w:r>
    </w:p>
    <w:p>
      <w:pPr>
        <w:pStyle w:val="Normal"/>
        <w:spacing w:before="280" w:after="280"/>
        <w:jc w:val="center"/>
        <w:rPr>
          <w:rFonts w:ascii="Century Gothic" w:hAnsi="Century Gothic" w:cs="Century Gothic"/>
          <w:sz w:val="20"/>
          <w:szCs w:val="20"/>
        </w:rPr>
      </w:pPr>
      <w:r>
        <w:rPr>
          <w:rFonts w:cs="Century Gothic" w:ascii="Century Gothic" w:hAnsi="Century Gothic"/>
          <w:sz w:val="20"/>
          <w:szCs w:val="20"/>
        </w:rPr>
        <w:t>IN ATTESTATO</w:t>
      </w:r>
    </w:p>
    <w:p>
      <w:pPr>
        <w:pStyle w:val="Normal"/>
        <w:spacing w:before="280" w:after="280"/>
        <w:jc w:val="center"/>
        <w:rPr>
          <w:rFonts w:ascii="Century Gothic" w:hAnsi="Century Gothic" w:cs="Century Gothic"/>
          <w:sz w:val="20"/>
          <w:szCs w:val="20"/>
        </w:rPr>
      </w:pPr>
      <w:r>
        <w:rPr>
          <w:rFonts w:cs="Century Gothic" w:ascii="Century Gothic" w:hAnsi="Century Gothic"/>
          <w:sz w:val="20"/>
          <w:szCs w:val="20"/>
        </w:rPr>
        <w:t>DI CORDIALE E RIVERENTE AMICIZIA</w:t>
      </w:r>
    </w:p>
    <w:p>
      <w:pPr>
        <w:pStyle w:val="Normal"/>
        <w:spacing w:before="280" w:after="280"/>
        <w:jc w:val="center"/>
        <w:rPr>
          <w:rFonts w:ascii="Century Gothic" w:hAnsi="Century Gothic" w:cs="Century Gothic"/>
          <w:sz w:val="20"/>
          <w:szCs w:val="20"/>
        </w:rPr>
      </w:pPr>
      <w:r>
        <w:rPr>
          <w:rFonts w:cs="Century Gothic" w:ascii="Century Gothic" w:hAnsi="Century Gothic"/>
          <w:sz w:val="20"/>
          <w:szCs w:val="20"/>
        </w:rPr>
        <w:t>L'AUTORE</w:t>
      </w:r>
    </w:p>
    <w:p>
      <w:pPr>
        <w:pStyle w:val="Heading1"/>
        <w:rPr>
          <w:rFonts w:ascii="Century Gothic" w:hAnsi="Century Gothic" w:cs="Century Gothic"/>
          <w:sz w:val="20"/>
          <w:szCs w:val="20"/>
        </w:rPr>
      </w:pPr>
      <w:r>
        <w:rPr>
          <w:rFonts w:cs="Century Gothic" w:ascii="Century Gothic" w:hAnsi="Century Gothic"/>
          <w:sz w:val="20"/>
          <w:szCs w:val="20"/>
        </w:rPr>
      </w:r>
    </w:p>
    <w:p>
      <w:pPr>
        <w:pStyle w:val="Heading1"/>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SONAGGI STORICI IL CONTE DI CARMAGN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 VISCONTI, sua mogli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A LORO FIGLIA, a cui nella tragedia si è attribuito il nome di MATIL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RANCESCO FOSCARI, Doge di Venez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dottieri al soldo dei Venezia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IOVANNI FRANCESCO 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OLO FRANCESCO ORSI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ICOLÒ DA TOLENT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dottieri al soldo del Duca di Mila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ARLO MALA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GELO DELLA PERG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UIDO TORE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ICOLÒ PICCININO, a cui nella tragedia si è attribuito il cognome di FORTE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RANCESCO SFOR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 F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SONAGGI IDEA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 Senatore Venezia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 uno de' Capi del Consiglio dei Die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 veneto nel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SOLDATO De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SOLDATO prigioniero.</w:t>
      </w:r>
    </w:p>
    <w:p>
      <w:pPr>
        <w:pStyle w:val="Normal"/>
        <w:rPr>
          <w:rFonts w:ascii="Century Gothic" w:hAnsi="Century Gothic" w:cs="Century Gothic"/>
          <w:sz w:val="20"/>
          <w:szCs w:val="20"/>
        </w:rPr>
      </w:pPr>
      <w:r>
        <w:rPr>
          <w:rFonts w:cs="Century Gothic" w:ascii="Century Gothic" w:hAnsi="Century Gothic"/>
          <w:sz w:val="20"/>
          <w:szCs w:val="20"/>
        </w:rPr>
        <w:t>SENATORI, CONDOTTIERI, SOLDATI, PRIGIONIERI, GUARD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10762" w:leader="hyphen"/>
            </w:tabs>
            <w:rPr>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38223">
            <w:r>
              <w:rPr>
                <w:rStyle w:val="IndexLink"/>
                <w:lang w:val="en-US" w:eastAsia="en-US"/>
              </w:rPr>
              <w:t>PREFAZIONE</w:t>
              <w:tab/>
              <w:t>4</w:t>
            </w:r>
          </w:hyperlink>
        </w:p>
        <w:p>
          <w:pPr>
            <w:pStyle w:val="Contents1"/>
            <w:tabs>
              <w:tab w:val="clear" w:pos="708"/>
              <w:tab w:val="right" w:pos="10762" w:leader="hyphen"/>
            </w:tabs>
            <w:rPr>
              <w:b w:val="false"/>
              <w:b w:val="false"/>
              <w:bCs w:val="false"/>
              <w:sz w:val="24"/>
              <w:szCs w:val="24"/>
              <w:lang w:val="en-US" w:eastAsia="en-US"/>
            </w:rPr>
          </w:pPr>
          <w:hyperlink w:anchor="__RefHeading___Toc32638224">
            <w:r>
              <w:rPr>
                <w:rStyle w:val="IndexLink"/>
                <w:lang w:val="en-US" w:eastAsia="en-US"/>
              </w:rPr>
              <w:t>NOTIZIE STORICHE</w:t>
              <w:tab/>
              <w:t>7</w:t>
            </w:r>
          </w:hyperlink>
        </w:p>
        <w:p>
          <w:pPr>
            <w:pStyle w:val="Contents1"/>
            <w:tabs>
              <w:tab w:val="clear" w:pos="708"/>
              <w:tab w:val="right" w:pos="10762" w:leader="hyphen"/>
            </w:tabs>
            <w:rPr>
              <w:b w:val="false"/>
              <w:b w:val="false"/>
              <w:bCs w:val="false"/>
              <w:sz w:val="24"/>
              <w:szCs w:val="24"/>
              <w:lang w:val="en-US" w:eastAsia="en-US"/>
            </w:rPr>
          </w:pPr>
          <w:hyperlink w:anchor="__RefHeading___Toc32638225">
            <w:r>
              <w:rPr>
                <w:rStyle w:val="IndexLink"/>
                <w:lang w:val="en-US" w:eastAsia="en-US"/>
              </w:rPr>
              <w:t>ATTO PRIMO</w:t>
              <w:tab/>
              <w:t>12</w:t>
            </w:r>
          </w:hyperlink>
        </w:p>
        <w:p>
          <w:pPr>
            <w:pStyle w:val="Contents2"/>
            <w:tabs>
              <w:tab w:val="clear" w:pos="708"/>
              <w:tab w:val="right" w:pos="10762" w:leader="hyphen"/>
            </w:tabs>
            <w:rPr>
              <w:i w:val="false"/>
              <w:i w:val="false"/>
              <w:iCs w:val="false"/>
              <w:sz w:val="24"/>
              <w:szCs w:val="24"/>
              <w:lang w:val="en-US" w:eastAsia="en-US"/>
            </w:rPr>
          </w:pPr>
          <w:hyperlink w:anchor="__RefHeading___Toc32638226">
            <w:r>
              <w:rPr>
                <w:rStyle w:val="IndexLink"/>
                <w:lang w:val="en-US" w:eastAsia="en-US"/>
              </w:rPr>
              <w:t>SCENA I Sala del Senato, in Venezia.</w:t>
              <w:tab/>
              <w:t>12</w:t>
            </w:r>
          </w:hyperlink>
        </w:p>
        <w:p>
          <w:pPr>
            <w:pStyle w:val="Contents2"/>
            <w:tabs>
              <w:tab w:val="clear" w:pos="708"/>
              <w:tab w:val="right" w:pos="10762" w:leader="hyphen"/>
            </w:tabs>
            <w:rPr>
              <w:i w:val="false"/>
              <w:i w:val="false"/>
              <w:iCs w:val="false"/>
              <w:sz w:val="24"/>
              <w:szCs w:val="24"/>
              <w:lang w:val="en-US" w:eastAsia="en-US"/>
            </w:rPr>
          </w:pPr>
          <w:hyperlink w:anchor="__RefHeading___Toc32638227">
            <w:r>
              <w:rPr>
                <w:rStyle w:val="IndexLink"/>
                <w:lang w:val="en-US" w:eastAsia="en-US"/>
              </w:rPr>
              <w:t>SCENA II IL CONTE, e detti.</w:t>
              <w:tab/>
              <w:t>14</w:t>
            </w:r>
          </w:hyperlink>
        </w:p>
        <w:p>
          <w:pPr>
            <w:pStyle w:val="Contents2"/>
            <w:tabs>
              <w:tab w:val="clear" w:pos="708"/>
              <w:tab w:val="right" w:pos="10762" w:leader="hyphen"/>
            </w:tabs>
            <w:rPr>
              <w:i w:val="false"/>
              <w:i w:val="false"/>
              <w:iCs w:val="false"/>
              <w:sz w:val="24"/>
              <w:szCs w:val="24"/>
              <w:lang w:val="en-US" w:eastAsia="en-US"/>
            </w:rPr>
          </w:pPr>
          <w:hyperlink w:anchor="__RefHeading___Toc32638228">
            <w:r>
              <w:rPr>
                <w:rStyle w:val="IndexLink"/>
                <w:lang w:val="en-US" w:eastAsia="en-US"/>
              </w:rPr>
              <w:t>SCENA III IL DOGE, e SENATORI</w:t>
              <w:tab/>
              <w:t>21</w:t>
            </w:r>
          </w:hyperlink>
        </w:p>
        <w:p>
          <w:pPr>
            <w:pStyle w:val="Contents2"/>
            <w:tabs>
              <w:tab w:val="clear" w:pos="708"/>
              <w:tab w:val="right" w:pos="10762" w:leader="hyphen"/>
            </w:tabs>
            <w:rPr>
              <w:i w:val="false"/>
              <w:i w:val="false"/>
              <w:iCs w:val="false"/>
              <w:sz w:val="24"/>
              <w:szCs w:val="24"/>
              <w:lang w:val="en-US" w:eastAsia="en-US"/>
            </w:rPr>
          </w:pPr>
          <w:hyperlink w:anchor="__RefHeading___Toc32638229">
            <w:r>
              <w:rPr>
                <w:rStyle w:val="IndexLink"/>
                <w:lang w:val="en-US" w:eastAsia="en-US"/>
              </w:rPr>
              <w:t>SCENA IV Casa del Conte.</w:t>
              <w:tab/>
              <w:t>26</w:t>
            </w:r>
          </w:hyperlink>
        </w:p>
        <w:p>
          <w:pPr>
            <w:pStyle w:val="Contents2"/>
            <w:tabs>
              <w:tab w:val="clear" w:pos="708"/>
              <w:tab w:val="right" w:pos="10762" w:leader="hyphen"/>
            </w:tabs>
            <w:rPr>
              <w:i w:val="false"/>
              <w:i w:val="false"/>
              <w:iCs w:val="false"/>
              <w:sz w:val="24"/>
              <w:szCs w:val="24"/>
              <w:lang w:val="en-US" w:eastAsia="en-US"/>
            </w:rPr>
          </w:pPr>
          <w:hyperlink w:anchor="__RefHeading___Toc32638230">
            <w:r>
              <w:rPr>
                <w:rStyle w:val="IndexLink"/>
                <w:lang w:val="en-US" w:eastAsia="en-US"/>
              </w:rPr>
              <w:t>SCENA V MARCO, e IL CONTE</w:t>
              <w:tab/>
              <w:t>27</w:t>
            </w:r>
          </w:hyperlink>
        </w:p>
        <w:p>
          <w:pPr>
            <w:pStyle w:val="Contents1"/>
            <w:tabs>
              <w:tab w:val="clear" w:pos="708"/>
              <w:tab w:val="right" w:pos="10762" w:leader="hyphen"/>
            </w:tabs>
            <w:rPr>
              <w:b w:val="false"/>
              <w:b w:val="false"/>
              <w:bCs w:val="false"/>
              <w:sz w:val="24"/>
              <w:szCs w:val="24"/>
              <w:lang w:val="en-US" w:eastAsia="en-US"/>
            </w:rPr>
          </w:pPr>
          <w:hyperlink w:anchor="__RefHeading___Toc32638231">
            <w:r>
              <w:rPr>
                <w:rStyle w:val="IndexLink"/>
                <w:lang w:val="en-US" w:eastAsia="en-US"/>
              </w:rPr>
              <w:t>ATTO SECONDO</w:t>
              <w:tab/>
              <w:t>32</w:t>
            </w:r>
          </w:hyperlink>
        </w:p>
        <w:p>
          <w:pPr>
            <w:pStyle w:val="Contents2"/>
            <w:tabs>
              <w:tab w:val="clear" w:pos="708"/>
              <w:tab w:val="right" w:pos="10762" w:leader="hyphen"/>
            </w:tabs>
            <w:rPr>
              <w:i w:val="false"/>
              <w:i w:val="false"/>
              <w:iCs w:val="false"/>
              <w:sz w:val="24"/>
              <w:szCs w:val="24"/>
              <w:lang w:val="en-US" w:eastAsia="en-US"/>
            </w:rPr>
          </w:pPr>
          <w:hyperlink w:anchor="__RefHeading___Toc32638232">
            <w:r>
              <w:rPr>
                <w:rStyle w:val="IndexLink"/>
                <w:lang w:val="en-US" w:eastAsia="en-US"/>
              </w:rPr>
              <w:t>SCENA I Parte, del campo ducale con tende.</w:t>
              <w:tab/>
              <w:t>32</w:t>
            </w:r>
          </w:hyperlink>
        </w:p>
        <w:p>
          <w:pPr>
            <w:pStyle w:val="Contents2"/>
            <w:tabs>
              <w:tab w:val="clear" w:pos="708"/>
              <w:tab w:val="right" w:pos="10762" w:leader="hyphen"/>
            </w:tabs>
            <w:rPr>
              <w:i w:val="false"/>
              <w:i w:val="false"/>
              <w:iCs w:val="false"/>
              <w:sz w:val="24"/>
              <w:szCs w:val="24"/>
              <w:lang w:val="en-US" w:eastAsia="en-US"/>
            </w:rPr>
          </w:pPr>
          <w:hyperlink w:anchor="__RefHeading___Toc32638233">
            <w:r>
              <w:rPr>
                <w:rStyle w:val="IndexLink"/>
                <w:lang w:val="en-US" w:eastAsia="en-US"/>
              </w:rPr>
              <w:t>SCENA II SFORZA, FORTEBRACCIO, e detti.</w:t>
              <w:tab/>
              <w:t>35</w:t>
            </w:r>
          </w:hyperlink>
        </w:p>
        <w:p>
          <w:pPr>
            <w:pStyle w:val="Contents2"/>
            <w:tabs>
              <w:tab w:val="clear" w:pos="708"/>
              <w:tab w:val="right" w:pos="10762" w:leader="hyphen"/>
            </w:tabs>
            <w:rPr>
              <w:i w:val="false"/>
              <w:i w:val="false"/>
              <w:iCs w:val="false"/>
              <w:sz w:val="24"/>
              <w:szCs w:val="24"/>
              <w:lang w:val="en-US" w:eastAsia="en-US"/>
            </w:rPr>
          </w:pPr>
          <w:hyperlink w:anchor="__RefHeading___Toc32638234">
            <w:r>
              <w:rPr>
                <w:rStyle w:val="IndexLink"/>
                <w:lang w:val="en-US" w:eastAsia="en-US"/>
              </w:rPr>
              <w:t>SCENA III TORELLO, e detti.</w:t>
              <w:tab/>
              <w:t>37</w:t>
            </w:r>
          </w:hyperlink>
        </w:p>
        <w:p>
          <w:pPr>
            <w:pStyle w:val="Contents2"/>
            <w:tabs>
              <w:tab w:val="clear" w:pos="708"/>
              <w:tab w:val="right" w:pos="10762" w:leader="hyphen"/>
            </w:tabs>
            <w:rPr>
              <w:i w:val="false"/>
              <w:i w:val="false"/>
              <w:iCs w:val="false"/>
              <w:sz w:val="24"/>
              <w:szCs w:val="24"/>
              <w:lang w:val="en-US" w:eastAsia="en-US"/>
            </w:rPr>
          </w:pPr>
          <w:hyperlink w:anchor="__RefHeading___Toc32638235">
            <w:r>
              <w:rPr>
                <w:rStyle w:val="IndexLink"/>
                <w:lang w:val="en-US" w:eastAsia="en-US"/>
              </w:rPr>
              <w:t>SCENA IV Campo veneziano. Tenda del Conte.</w:t>
              <w:tab/>
              <w:t>46</w:t>
            </w:r>
          </w:hyperlink>
        </w:p>
        <w:p>
          <w:pPr>
            <w:pStyle w:val="Contents2"/>
            <w:tabs>
              <w:tab w:val="clear" w:pos="708"/>
              <w:tab w:val="right" w:pos="10762" w:leader="hyphen"/>
            </w:tabs>
            <w:rPr>
              <w:i w:val="false"/>
              <w:i w:val="false"/>
              <w:iCs w:val="false"/>
              <w:sz w:val="24"/>
              <w:szCs w:val="24"/>
              <w:lang w:val="en-US" w:eastAsia="en-US"/>
            </w:rPr>
          </w:pPr>
          <w:hyperlink w:anchor="__RefHeading___Toc32638236">
            <w:r>
              <w:rPr>
                <w:rStyle w:val="IndexLink"/>
                <w:lang w:val="en-US" w:eastAsia="en-US"/>
              </w:rPr>
              <w:t>SCENA V</w:t>
              <w:tab/>
              <w:t>47</w:t>
            </w:r>
          </w:hyperlink>
        </w:p>
        <w:p>
          <w:pPr>
            <w:pStyle w:val="Contents2"/>
            <w:tabs>
              <w:tab w:val="clear" w:pos="708"/>
              <w:tab w:val="right" w:pos="10762" w:leader="hyphen"/>
            </w:tabs>
            <w:rPr>
              <w:i w:val="false"/>
              <w:i w:val="false"/>
              <w:iCs w:val="false"/>
              <w:sz w:val="24"/>
              <w:szCs w:val="24"/>
              <w:lang w:val="en-US" w:eastAsia="en-US"/>
            </w:rPr>
          </w:pPr>
          <w:hyperlink w:anchor="__RefHeading___Toc32638237">
            <w:r>
              <w:rPr>
                <w:rStyle w:val="IndexLink"/>
                <w:lang w:val="en-US" w:eastAsia="en-US"/>
              </w:rPr>
              <w:t>SCENA VI IL CONTE, GONZAGA, ORSINI, TOLENTINO, altri CONDOTTIERI</w:t>
              <w:tab/>
              <w:t>48</w:t>
            </w:r>
          </w:hyperlink>
        </w:p>
        <w:p>
          <w:pPr>
            <w:pStyle w:val="Contents1"/>
            <w:tabs>
              <w:tab w:val="clear" w:pos="708"/>
              <w:tab w:val="right" w:pos="10762" w:leader="hyphen"/>
            </w:tabs>
            <w:rPr>
              <w:b w:val="false"/>
              <w:b w:val="false"/>
              <w:bCs w:val="false"/>
              <w:sz w:val="24"/>
              <w:szCs w:val="24"/>
              <w:lang w:val="en-US" w:eastAsia="en-US"/>
            </w:rPr>
          </w:pPr>
          <w:hyperlink w:anchor="__RefHeading___Toc32638238">
            <w:r>
              <w:rPr>
                <w:rStyle w:val="IndexLink"/>
                <w:lang w:val="en-US" w:eastAsia="en-US"/>
              </w:rPr>
              <w:t>ATTO TERZO</w:t>
              <w:tab/>
              <w:t>54</w:t>
            </w:r>
          </w:hyperlink>
        </w:p>
        <w:p>
          <w:pPr>
            <w:pStyle w:val="Contents2"/>
            <w:tabs>
              <w:tab w:val="clear" w:pos="708"/>
              <w:tab w:val="right" w:pos="10762" w:leader="hyphen"/>
            </w:tabs>
            <w:rPr>
              <w:i w:val="false"/>
              <w:i w:val="false"/>
              <w:iCs w:val="false"/>
              <w:sz w:val="24"/>
              <w:szCs w:val="24"/>
              <w:lang w:val="en-US" w:eastAsia="en-US"/>
            </w:rPr>
          </w:pPr>
          <w:hyperlink w:anchor="__RefHeading___Toc32638239">
            <w:r>
              <w:rPr>
                <w:rStyle w:val="IndexLink"/>
                <w:lang w:val="en-US" w:eastAsia="en-US"/>
              </w:rPr>
              <w:t>SCENA I Tenda del Conte.</w:t>
              <w:tab/>
              <w:t>54</w:t>
            </w:r>
          </w:hyperlink>
        </w:p>
        <w:p>
          <w:pPr>
            <w:pStyle w:val="Contents2"/>
            <w:tabs>
              <w:tab w:val="clear" w:pos="708"/>
              <w:tab w:val="right" w:pos="10762" w:leader="hyphen"/>
            </w:tabs>
            <w:rPr>
              <w:i w:val="false"/>
              <w:i w:val="false"/>
              <w:iCs w:val="false"/>
              <w:sz w:val="24"/>
              <w:szCs w:val="24"/>
              <w:lang w:val="en-US" w:eastAsia="en-US"/>
            </w:rPr>
          </w:pPr>
          <w:hyperlink w:anchor="__RefHeading___Toc32638240">
            <w:r>
              <w:rPr>
                <w:rStyle w:val="IndexLink"/>
                <w:lang w:val="en-US" w:eastAsia="en-US"/>
              </w:rPr>
              <w:t>SCENA II IL SECONDO COMMISSARIO, e detti.</w:t>
              <w:tab/>
              <w:t>57</w:t>
            </w:r>
          </w:hyperlink>
        </w:p>
        <w:p>
          <w:pPr>
            <w:pStyle w:val="Contents2"/>
            <w:tabs>
              <w:tab w:val="clear" w:pos="708"/>
              <w:tab w:val="right" w:pos="10762" w:leader="hyphen"/>
            </w:tabs>
            <w:rPr>
              <w:i w:val="false"/>
              <w:i w:val="false"/>
              <w:iCs w:val="false"/>
              <w:sz w:val="24"/>
              <w:szCs w:val="24"/>
              <w:lang w:val="en-US" w:eastAsia="en-US"/>
            </w:rPr>
          </w:pPr>
          <w:hyperlink w:anchor="__RefHeading___Toc32638241">
            <w:r>
              <w:rPr>
                <w:rStyle w:val="IndexLink"/>
                <w:lang w:val="en-US" w:eastAsia="en-US"/>
              </w:rPr>
              <w:t>SCENA III I PRIGIONIERI, tra i quali PERGOLA figlio, e detti.</w:t>
              <w:tab/>
              <w:t>62</w:t>
            </w:r>
          </w:hyperlink>
        </w:p>
        <w:p>
          <w:pPr>
            <w:pStyle w:val="Contents2"/>
            <w:tabs>
              <w:tab w:val="clear" w:pos="708"/>
              <w:tab w:val="right" w:pos="10762" w:leader="hyphen"/>
            </w:tabs>
            <w:rPr>
              <w:i w:val="false"/>
              <w:i w:val="false"/>
              <w:iCs w:val="false"/>
              <w:sz w:val="24"/>
              <w:szCs w:val="24"/>
              <w:lang w:val="en-US" w:eastAsia="en-US"/>
            </w:rPr>
          </w:pPr>
          <w:hyperlink w:anchor="__RefHeading___Toc32638242">
            <w:r>
              <w:rPr>
                <w:rStyle w:val="IndexLink"/>
                <w:lang w:val="en-US" w:eastAsia="en-US"/>
              </w:rPr>
              <w:t>SCENA IV I due COMMISSARI</w:t>
              <w:tab/>
              <w:t>66</w:t>
            </w:r>
          </w:hyperlink>
        </w:p>
        <w:p>
          <w:pPr>
            <w:pStyle w:val="Contents1"/>
            <w:tabs>
              <w:tab w:val="clear" w:pos="708"/>
              <w:tab w:val="right" w:pos="10762" w:leader="hyphen"/>
            </w:tabs>
            <w:rPr>
              <w:b w:val="false"/>
              <w:b w:val="false"/>
              <w:bCs w:val="false"/>
              <w:sz w:val="24"/>
              <w:szCs w:val="24"/>
              <w:lang w:val="en-US" w:eastAsia="en-US"/>
            </w:rPr>
          </w:pPr>
          <w:hyperlink w:anchor="__RefHeading___Toc32638243">
            <w:r>
              <w:rPr>
                <w:rStyle w:val="IndexLink"/>
                <w:lang w:val="en-US" w:eastAsia="en-US"/>
              </w:rPr>
              <w:t>ATTO QUARTO</w:t>
              <w:tab/>
              <w:t>71</w:t>
            </w:r>
          </w:hyperlink>
        </w:p>
        <w:p>
          <w:pPr>
            <w:pStyle w:val="Contents2"/>
            <w:tabs>
              <w:tab w:val="clear" w:pos="708"/>
              <w:tab w:val="right" w:pos="10762" w:leader="hyphen"/>
            </w:tabs>
            <w:rPr>
              <w:i w:val="false"/>
              <w:i w:val="false"/>
              <w:iCs w:val="false"/>
              <w:sz w:val="24"/>
              <w:szCs w:val="24"/>
              <w:lang w:val="en-US" w:eastAsia="en-US"/>
            </w:rPr>
          </w:pPr>
          <w:hyperlink w:anchor="__RefHeading___Toc32638244">
            <w:r>
              <w:rPr>
                <w:rStyle w:val="IndexLink"/>
                <w:lang w:val="en-US" w:eastAsia="en-US"/>
              </w:rPr>
              <w:t>SCENA I Sala dei Capi del Consiglio dei Dieci, in Venezia.</w:t>
              <w:tab/>
              <w:t>71</w:t>
            </w:r>
          </w:hyperlink>
        </w:p>
        <w:p>
          <w:pPr>
            <w:pStyle w:val="Contents2"/>
            <w:tabs>
              <w:tab w:val="clear" w:pos="708"/>
              <w:tab w:val="right" w:pos="10762" w:leader="hyphen"/>
            </w:tabs>
            <w:rPr>
              <w:i w:val="false"/>
              <w:i w:val="false"/>
              <w:iCs w:val="false"/>
              <w:sz w:val="24"/>
              <w:szCs w:val="24"/>
              <w:lang w:val="en-US" w:eastAsia="en-US"/>
            </w:rPr>
          </w:pPr>
          <w:hyperlink w:anchor="__RefHeading___Toc32638245">
            <w:r>
              <w:rPr>
                <w:rStyle w:val="IndexLink"/>
                <w:lang w:val="en-US" w:eastAsia="en-US"/>
              </w:rPr>
              <w:t>SCENA II</w:t>
              <w:tab/>
              <w:t>83</w:t>
            </w:r>
          </w:hyperlink>
        </w:p>
        <w:p>
          <w:pPr>
            <w:pStyle w:val="Contents2"/>
            <w:tabs>
              <w:tab w:val="clear" w:pos="708"/>
              <w:tab w:val="right" w:pos="10762" w:leader="hyphen"/>
            </w:tabs>
            <w:rPr>
              <w:i w:val="false"/>
              <w:i w:val="false"/>
              <w:iCs w:val="false"/>
              <w:sz w:val="24"/>
              <w:szCs w:val="24"/>
              <w:lang w:val="en-US" w:eastAsia="en-US"/>
            </w:rPr>
          </w:pPr>
          <w:hyperlink w:anchor="__RefHeading___Toc32638246">
            <w:r>
              <w:rPr>
                <w:rStyle w:val="IndexLink"/>
                <w:lang w:val="en-US" w:eastAsia="en-US"/>
              </w:rPr>
              <w:t>SCENA III Tenda del Conte.</w:t>
              <w:tab/>
              <w:t>86</w:t>
            </w:r>
          </w:hyperlink>
        </w:p>
        <w:p>
          <w:pPr>
            <w:pStyle w:val="Contents1"/>
            <w:tabs>
              <w:tab w:val="clear" w:pos="708"/>
              <w:tab w:val="right" w:pos="10762" w:leader="hyphen"/>
            </w:tabs>
            <w:rPr>
              <w:b w:val="false"/>
              <w:b w:val="false"/>
              <w:bCs w:val="false"/>
              <w:sz w:val="24"/>
              <w:szCs w:val="24"/>
              <w:lang w:val="en-US" w:eastAsia="en-US"/>
            </w:rPr>
          </w:pPr>
          <w:hyperlink w:anchor="__RefHeading___Toc32638247">
            <w:r>
              <w:rPr>
                <w:rStyle w:val="IndexLink"/>
                <w:lang w:val="en-US" w:eastAsia="en-US"/>
              </w:rPr>
              <w:t>ATTO QUINTO</w:t>
              <w:tab/>
              <w:t>91</w:t>
            </w:r>
          </w:hyperlink>
        </w:p>
        <w:p>
          <w:pPr>
            <w:pStyle w:val="Contents2"/>
            <w:tabs>
              <w:tab w:val="clear" w:pos="708"/>
              <w:tab w:val="right" w:pos="10762" w:leader="hyphen"/>
            </w:tabs>
            <w:rPr>
              <w:i w:val="false"/>
              <w:i w:val="false"/>
              <w:iCs w:val="false"/>
              <w:sz w:val="24"/>
              <w:szCs w:val="24"/>
              <w:lang w:val="en-US" w:eastAsia="en-US"/>
            </w:rPr>
          </w:pPr>
          <w:hyperlink w:anchor="__RefHeading___Toc32638248">
            <w:r>
              <w:rPr>
                <w:rStyle w:val="IndexLink"/>
                <w:lang w:val="en-US" w:eastAsia="en-US"/>
              </w:rPr>
              <w:t>SCENA I Notte. Sala del Consiglio dei Dieci illuminata.</w:t>
              <w:tab/>
              <w:t>91</w:t>
            </w:r>
          </w:hyperlink>
        </w:p>
        <w:p>
          <w:pPr>
            <w:pStyle w:val="Contents2"/>
            <w:tabs>
              <w:tab w:val="clear" w:pos="708"/>
              <w:tab w:val="right" w:pos="10762" w:leader="hyphen"/>
            </w:tabs>
            <w:rPr>
              <w:i w:val="false"/>
              <w:i w:val="false"/>
              <w:iCs w:val="false"/>
              <w:sz w:val="24"/>
              <w:szCs w:val="24"/>
              <w:lang w:val="en-US" w:eastAsia="en-US"/>
            </w:rPr>
          </w:pPr>
          <w:hyperlink w:anchor="__RefHeading___Toc32638249">
            <w:r>
              <w:rPr>
                <w:rStyle w:val="IndexLink"/>
                <w:lang w:val="en-US" w:eastAsia="en-US"/>
              </w:rPr>
              <w:t>SCENA II Casa del Conte.</w:t>
              <w:tab/>
              <w:t>99</w:t>
            </w:r>
          </w:hyperlink>
        </w:p>
        <w:p>
          <w:pPr>
            <w:pStyle w:val="Contents2"/>
            <w:tabs>
              <w:tab w:val="clear" w:pos="708"/>
              <w:tab w:val="right" w:pos="10762" w:leader="hyphen"/>
            </w:tabs>
            <w:rPr>
              <w:i w:val="false"/>
              <w:i w:val="false"/>
              <w:iCs w:val="false"/>
              <w:sz w:val="24"/>
              <w:szCs w:val="24"/>
              <w:lang w:val="en-US" w:eastAsia="en-US"/>
            </w:rPr>
          </w:pPr>
          <w:hyperlink w:anchor="__RefHeading___Toc32638250">
            <w:r>
              <w:rPr>
                <w:rStyle w:val="IndexLink"/>
                <w:lang w:val="en-US" w:eastAsia="en-US"/>
              </w:rPr>
              <w:t>SCENA III</w:t>
              <w:tab/>
              <w:t>102</w:t>
            </w:r>
          </w:hyperlink>
        </w:p>
        <w:p>
          <w:pPr>
            <w:pStyle w:val="Contents2"/>
            <w:tabs>
              <w:tab w:val="clear" w:pos="708"/>
              <w:tab w:val="right" w:pos="10762" w:leader="hyphen"/>
            </w:tabs>
            <w:rPr>
              <w:i w:val="false"/>
              <w:i w:val="false"/>
              <w:iCs w:val="false"/>
              <w:sz w:val="24"/>
              <w:szCs w:val="24"/>
              <w:lang w:val="en-US" w:eastAsia="en-US"/>
            </w:rPr>
          </w:pPr>
          <w:hyperlink w:anchor="__RefHeading___Toc32638251">
            <w:r>
              <w:rPr>
                <w:rStyle w:val="IndexLink"/>
                <w:lang w:val="en-US" w:eastAsia="en-US"/>
              </w:rPr>
              <w:t>SCENA IV Prigione.</w:t>
              <w:tab/>
              <w:t>105</w:t>
            </w:r>
          </w:hyperlink>
        </w:p>
        <w:p>
          <w:pPr>
            <w:pStyle w:val="Contents2"/>
            <w:tabs>
              <w:tab w:val="clear" w:pos="708"/>
              <w:tab w:val="right" w:pos="10762" w:leader="hyphen"/>
            </w:tabs>
            <w:rPr>
              <w:sz w:val="24"/>
              <w:szCs w:val="24"/>
              <w:lang w:val="en-US" w:eastAsia="en-US"/>
            </w:rPr>
          </w:pPr>
          <w:hyperlink w:anchor="__RefHeading___Toc32638252">
            <w:r>
              <w:rPr>
                <w:rStyle w:val="IndexLink"/>
                <w:i w:val="false"/>
                <w:iCs w:val="false"/>
                <w:lang w:val="en-US" w:eastAsia="en-US"/>
              </w:rPr>
              <w:t>SCENA V</w:t>
              <w:tab/>
              <w:t>106</w:t>
            </w:r>
          </w:hyperlink>
          <w:r>
            <w:rPr>
              <w:rStyle w:val="IndexLink"/>
              <w:i w:val="false"/>
              <w:iCs w:val="false"/>
              <w:lang w:val="en-US" w:eastAsia="en-US"/>
            </w:rPr>
            <w:fldChar w:fldCharType="end"/>
          </w:r>
        </w:p>
      </w:sdtContent>
    </w:sdt>
    <w:p>
      <w:pPr>
        <w:pStyle w:val="Normal"/>
        <w:rPr>
          <w:i/>
          <w:i/>
          <w:iCs/>
          <w:sz w:val="20"/>
          <w:szCs w:val="20"/>
          <w:lang w:val="en-US" w:eastAsia="en-US"/>
        </w:rPr>
      </w:pPr>
      <w:r>
        <w:rPr>
          <w:i/>
          <w:iCs/>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Heading1"/>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2638223"/>
      <w:bookmarkEnd w:id="0"/>
      <w:r>
        <w:rPr/>
        <w:t>PREFAZIO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ubblicando un'opera d'immaginazione che non si uniforma ai canoni di gusto ricevuti comunemente in Italia, e sanzionati dalla consuetudine dei più, io non credo però di dover annoiare il lettore con una lunga esposizione de' princìpi che ho seguiti in questo lavoro. Alcuni scritti recenti contengono sulla poesia drammatica idee così nuove e vere e di così vasta applicazione, che in essi si può trovare facilmente la ragione d'un dramma il quale, dipartendosi dalle norme prescritte dagli antichi trattatisti, sia ciò non ostante condotto con una qualche intenzione. Oltrediché, ogni componimento presenta a chi voglia esaminarlo gli elementi necessari a regolarne un giudizio; e a mio avviso sono questi: quale sia l'intento dell'autore; se questo intento sia ragionevole; se l'autore l'abbia conseguito. Prescindere da un tale esame, e volere a tutta forza giudicare ogni lavoro secondo regole, delle quali è controversa appunto l'universalità e la certezza, è lo stesso che esporsi a giudicare stortamente un lavoro: il che per altro è uno de' più piccoli mali che possano accadere in questo mo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a i vari espedienti che gli uomini hanno trovati per imbrogliarsi reciprocamente, uno de' più ingegnosi è quello d'avere, quasi per ogni argomento, due massime opposte, tenute egualmente come infallibili. Applicando quest'uso anche ai piccoli interessi della poesia, essi dicono a chi la esercita: siate originale, e non fate nulla di cui i grandi poeti non vi abbiano lasciato l'esempio. Questi comandi che rendono difficile l'arte più di quello che è già, levano anche a uno scrittore la speranza di poter rendere ragione d'un lavoro poetico; quand'anche non ne lo ritenesse il ridicolo a cui s'espone sempre l'apologista de' suoi propri ver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poiché la quistione delle due unità di tempo e di luogo può esser trattata tutta in astratto, e senza far parola della presente qualsisia tragedia: e poiché queste unità, malgrado gli argomenti a mio credere inespugnabili che furono addotti contro di esse, sono ancora da moltissimi tenute per condizioni indispensabili del dramma; mi giova di riprenderne brevemente l'esame. Mi studierò per altro di fare piuttosto una picciola appendice, che una ripetizione degli scritti che le hanno già combattu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 L'unità di luogo, e la così detta unità di tempo, non sono regole fondate nella ragione dell'arte, né connaturali all'indole del poema drammatico; ma sono venute da una autorità non bene intesa, e da princìpi arbitrari: ciò risulta evidente a chi osservi la genesi di esse. L'unità di luogo è nata dal fatto che la più parte delle tragedie greche imitano un'azione la quale si compie in un sol luogo, e dalla idea che il teatro greco sia un esemplare perpetuo ed esclusivo di perfezione drammatica. L'unità di tempo ebbe origine da un passo di Aristotele,(1) il quale, come benissimo osserva il signor Schlegel,(2) non contiene un precetto, ma la semplice notizia di un fatto; cioè della pratica più generale del teatro greco. Che se Aristotele avesse realmente inteso di stabilire un canone dell'arte, questa sua frase avrebbe il doppio inconveniente di non esprimere un'idea precisa, e di non essere accompagnata da alcun ragionam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do poi vennero quelli che, non badando all'autorità, domandarono la ragione di queste regole, i fautori di esse non seppero trovarne che una, ed è: che, assistendo lo spettatore realmente alla rappresentazione d'un'azione, diventa per lui inverisimile che le diverse parti di questa avvengano in diversi luoghi, e che essa duri per un lungo tempo, mentre lui sa di non essersi mosso di luogo, e d'avere impiegate solo poche ore ad osservarla. Questa ragione è evidentemente fondata su un falso supposto, cioè che lo spettatore sia lì come parte dell'azione; quando è, per così dire, una mente estrinseca che la contempla. La verosimiglianza non deve nascere in lui dalle relazioni dell'azione col suo modo attuale di essere, ma da quelle che le varie parti dell'azione hanno tra di loro. Quando si considera che lo spettatore è fuori dell'azione, l'argomento in favore delle unità svanis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I. Queste regole non sono in analogia con gli altri princìpi dell'arte ricevuti da quegli stessi che le credono necessarie. Infatti s'ammettono nella tragedia come verisimili molte cose che non lo sarebbero se ad esse s'applicasse il principio sul quale si stabilisce la necessità delle due unità; il principio, cioè, che nel dramma rappresentato siano verosimili que' fatti soli che s'accordano con la presenza dello spettatore, dimanieraché possano parergli fatti reali. Se uno dicesse, per esempio: que' due personaggi che parlano tra loro di cose segretissime, come se credessero d'esser soli, distruggono ogni illusione, perché io sento d'esser loro visibilmente presente, e li veggo esposti agli occhi d'una moltitudine; gli farebbe precisamente la stessa obiezione che i critici fanno alle tragedie dove sono trascurate le due unità. A quest'uomo non si può dare che una risposta: la platea non entra nel dramma: e questa risposta vale anche per le due unità. Chi cercasse il motivo per cui non si sia esteso il falso principio anche a questi casi, e non si sia imposto all'arte anche questo giogo, io credo che non ne troverebbe altro, se non che per questi casi non ci era un periodo d'Aristote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II. Se poi queste regole si confrontano con l'esperienza, la gran prova che non sono necessarie alla illusione è, che il popolo si trova nello stato d'illusione voluta dall'arte, assistendo ogni giorno e in tutti i paesi a rappresentazioni dove esse non sono osservate; e il popolo in questa materia è il miglior testimonio. Poiché non conoscendo esso la distinzione dei diversi generi d'illusione, e non avendo alcuna idea teorica del verosimile dell'arte definito da alcuni critici pensatori; niuna idea astratta, niun precedente giudizio potrebbe fargli ricevere un'impressione di verosimiglianza da cose che non fossero naturalmente atte a produrla. Se i cangiamenti di scena distruggessero l'illusione, essa dovrebbe certamente essere più presto distrutta nel popolo che nelle persone colte, le quali piegano più facilmente la loro fantasia a secondar l'intenzioni dell'artis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dai teatri popolari passiamo ad esaminare qual caso si sia fatto di queste regole ne' teatri colti delle diverse nazioni, troviamo che nel greco non sono mai state stabilite per principio, e che s'è fatto contro ciò che esse prescrivono, ogni volta che l'argomento lo ha richiesto; che i poeti drammatici inglesi e spagnoli più celebri, quelli che sono riguardati come i poeti nazionali, non le hanno conosciute, o non se ne sono curati; che i tedeschi le rifiutano per riflessione. Nel teatro francese vennero introdotte a stento; e l'unità di luogo in ispecie incontrò ostacoli da parte de' comici stessi, quando vi fu messa in pratica da Mairet con la sua Sofonisba, che si dice la prima tragedia regolare francese: quasi fosse un destino che la regolarità deva sempre cominciare da una Sofonisba noiosa. In Italia queste regole sono state seguite come leggi, e senza discussione, che io sappia, e quindi probabilmente senza esame.</w:t>
      </w:r>
    </w:p>
    <w:p>
      <w:pPr>
        <w:pStyle w:val="NormaleWeb"/>
        <w:rPr/>
      </w:pPr>
      <w:r>
        <w:rPr>
          <w:rFonts w:cs="Century Gothic" w:ascii="Century Gothic" w:hAnsi="Century Gothic"/>
          <w:color w:val="000000"/>
          <w:sz w:val="20"/>
          <w:szCs w:val="20"/>
        </w:rPr>
        <w:t xml:space="preserve">IV. Per colmo poi di bizzarria, è accaduto che quegli stessi che le hanno ricevute non le osservano esattamente in fatto. Perché, senza parlare di qualche violazione dell'unità di luogo che si trova in alcune tragedie italiane e francesi, di quelle chiamate esclusivamente regolari, è noto che l'unità di tempo non è osservata né pretesa nel suo stretto senso, cioè nell'uguaglianza del tempo fittizio attribuito all'azione col tempo reale che essa occupa nella rappresentazione. Appena in tutto il teatro francese si citano tre o quattro tragedie che adempiscano questa condizione. Comme il est très-rare (dice un critico francese) de trouver des sujets qui puissent être resserrés dans des bornes si étroites, on a élargi la règle, et on l'a étendue jusqu'à vingt-quatre heures.(3) Con una tale transazione i trattatisti non hanno fatto altro che riconoscere l'irragionevolezza della regola, e si sono messi in un campo dove non possono sostenersi in nessuna maniera. Giacché si potrà ben discutere con chi è di parere che l'azione non deva oltrepassare il tempo materiale della rappresentazione; ma chi ha abbandonato questo punto, con qual ragione pretenderà che uno si tenga in un limite fissato così arbitrariamente? Cosa si può mai dire a un critico, il quale crede che si possano allargare le regole? Accade qui, come in molte altre cose, che sia più ragionevole chiedere il molto che il poco. Ci sono ragioni più che sufficienti per esimersi da queste regole; ma non se ne può trovare una per ottenere una facilitazione a chi le voglia seguire. </w:t>
      </w:r>
      <w:r>
        <w:rPr>
          <w:rFonts w:cs="Century Gothic" w:ascii="Century Gothic" w:hAnsi="Century Gothic"/>
          <w:color w:val="000000"/>
          <w:sz w:val="20"/>
          <w:szCs w:val="20"/>
          <w:lang w:val="fr-FR"/>
        </w:rPr>
        <w:t xml:space="preserve">Il serait donc à souhaiter (dice un altro critico) que la durée fictive de l'action pût se borner au temps du spectacle; mais c'est être ennemi des arts, et du plaisir qu'ils causent, que de leur imposer des lois qu'ils ne peuvent suivre, sans se priver de leurs ressources les plus fécondes, et de leurs plus rares beautés. Il est des licences heureuses, dont le Public convient tacitement avec les poètes, à condition qu'ils les employent à lui plaire, et à le toucher; et de ce nombre est l'extension feinte et supposée du temps réel de l'action théâtrale.(4) Ma le licenze felici sono parole senza senso in letteratura; sono di quelle molte espressioni che rappresentano un'idea chiara nel loro significato proprio e comune, e che usate qui metaforicamente rinchiudono una contradizione. </w:t>
      </w:r>
      <w:r>
        <w:rPr>
          <w:rFonts w:cs="Century Gothic" w:ascii="Century Gothic" w:hAnsi="Century Gothic"/>
          <w:color w:val="000000"/>
          <w:sz w:val="20"/>
          <w:szCs w:val="20"/>
        </w:rPr>
        <w:t>Si chiama ordinariamente licenza ciò che si fa contro le regole prescritte dagli uomini; e si danno in questo senso licenze felici, perché tali regole possono essere, e sono spesso, più generali di quello che la natura delle cose richieda. Si è trasportata questa espressione nella grammatica, e vi sta bene; perché le regole grammaticali essendo di convenzione, e per conseguenza alterabili, può uno scrittore, violando alcuna di queste, spiegarsi meglio; ma nelle regole intrinseche alle arti del bello la cosa sta altrimenti. Esse devono essere fondate sulla natura, necessarie, immutabili, indipendenti dalla volontà de' critici, trovate, non fatte; e quindi la trasgressione di esse non può esser altro che infelice. - Ma perché queste riflessioni su due parole? Perché nelle due parole appunto sta l'errore. Quando s'abbraccia un'opinione storta, si usa per lo più spiegarla con frasi metaforiche e ambigue, vere in un senso e false in un altro; perché la frase chiara svelerebbe la contradizione. E a voler mettere in chiaro l'erroneità della opinione, bisogna indicare dove sta l'equivo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 Finalmente queste regole impediscono molte bellezze, e producono molti inconvenie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discenderò a dimostrare con esempi la prima parte di questa proposizione: ciò è stato fatto egregiamente più di una volta. E la cosa resulta tanto evidentemente dalla più leggiera osservazione d'alcune tragedie inglesi e tedesche, che i sostenitori stessi delle regole sono costretti a riconoscerla. Confessano essi che il non astringersi ai limiti reali di tempo e di luogo lascia il campo a una imitazione ben altrimenti varia e forte: non negano le bellezze ottenute a scapito delle regole; ma affermano che bisogna rinunziare a quelle bellezze, giacché per ottenerle bisogna cadere nell'inverosimile. Ora, ammettendo l'obiezione, è chiaro che l'inverosimiglianza tanto temuta non si farebbe sentire che alla rappresentazione scenica; e però la tragedia da recitarsi sarebbe di sua natura incapace di quel grado di perfezione, a cui può arrivare la tragedia, quando non si consideri che come un poema in dialogo, fatto soltanto per la lettura, del pari che il narrativo. In tal caso, chi vuol cavare dalla poesia ciò che essa può dare, dovrebbe preferire sempre questo secondo genere di tragedia: e nell'alternativa di sacrificare o la rappresentazione materiale, o ciò che forma l'essenza del bello poetico, chi potrebbe mai stare in dubbio? Certo, meno d'ogni altro quei critici i quali sono sempre di parere che le tragedie greche non siano mai state superate dai moderni, e che producano il sommo effetto poetico, quantunque non servano più che alla lettura. Non ho inteso con ciò di concedere che i drammi senza le unità riescano inverosimili alla recita: ma da una conseguenza ho voluto far sentire il valore del principio.</w:t>
      </w:r>
    </w:p>
    <w:p>
      <w:pPr>
        <w:pStyle w:val="NormaleWeb"/>
        <w:rPr/>
      </w:pPr>
      <w:r>
        <w:rPr>
          <w:rFonts w:cs="Century Gothic" w:ascii="Century Gothic" w:hAnsi="Century Gothic"/>
          <w:color w:val="000000"/>
          <w:sz w:val="20"/>
          <w:szCs w:val="20"/>
        </w:rPr>
        <w:t xml:space="preserve">Gl'inconvenienti che nascono dall'astringersi alle due unità, e specialmente a quella di luogo, sono ugualmente confessati dai critici. Anzi non par credibile che le inverosimiglianze esistenti nei drammi orditi secondo queste regole, siano così tranquillamente tollerate da coloro che vogliono le regole a solo fine d'ottenere la verosimiglianza. </w:t>
      </w:r>
      <w:r>
        <w:rPr>
          <w:rFonts w:cs="Century Gothic" w:ascii="Century Gothic" w:hAnsi="Century Gothic"/>
          <w:color w:val="000000"/>
          <w:sz w:val="20"/>
          <w:szCs w:val="20"/>
          <w:lang w:val="fr-FR"/>
        </w:rPr>
        <w:t xml:space="preserve">Cito un solo esempio di questa loro rassegnazione: Dans Cinna il faut que la conjuration se fasse dans le cabinet d'Emilie, et qu'Auguste vienne dans ce mêne cabinet confondre Cinna, et lui pardonner: cela est peu naturel. </w:t>
      </w:r>
      <w:r>
        <w:rPr>
          <w:rFonts w:cs="Century Gothic" w:ascii="Century Gothic" w:hAnsi="Century Gothic"/>
          <w:color w:val="000000"/>
          <w:sz w:val="20"/>
          <w:szCs w:val="20"/>
        </w:rPr>
        <w:t>La sconvenienza è assai bene sentita, e sinceramente confessata. Ma la giustificazione è singolare. Eccola: Cependant il le faut.(5)</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se si è qui eccessivamente ciarlato su una questione già così bene sciolta, e che a molti può parer troppo frivola. Rammenterò a questi ciò che disse molto sensatamente in un caso consimile un noto scrittore: Il n'y a pas grand mal à se tromper en tout cela: mais il vaut encore mieux ne s'y point tromper, s'il est possible.(6) E del rimanente, credo che una tale questione abbia il suo lato importante. L'errore solo è frivolo in ogni senso. Tutto ciò che ha relazione con l'arti della parola, e coi diversi modi d'influire sulle idee e sugli affetti degli uomini, è legato di sua natura con oggetti gravissimi. L'arte drammatica si trova presso tutti i popoli civilizzati: essa è considerata da alcuni come un mezzo potente di miglioramento, da altri come un mezzo potente di corruttela, da nessuno come una cosa indifferente. Ed è certo che tutto ciò che tende a ravvicinarla o ad allontanarla dal suo tipo di verità e di perfezione, deve alterare, dirigere, aumentare, o diminuire la sua influen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ultime riflessioni conducono a una questione più volte discussa, ora quasi dimenticata, ma che io credo tutt'altro che sciolta; ed è: se la poesia drammatica sia utile o dannosa. So che ai nostri giorni sembra pedanteria il conservare alcun dubbio sopra di ciò, dacché il Pubblico di tutte le nazioni colte ha sentenziato col fatto in favore del teatro. Mi sembra però che ci voglia molto coraggio per sottoscriversi senza esame a una sentenza contro la quale sussistono le proteste di Nicole, di Bossuet, e di G. G. Rousseau, il di cui nome unito a questi viene qui ad avere una autorità singolare. Essi hanno unanimemente inteso di stabilire due punti: uno che i drammi da loro conosciuti ed esaminati sono immorali: l'altro che ogni dramma deva esserlo, sotto pena di riuscire freddo, e quindi vizioso secondo l'arte; e che in conseguenza la poesia drammatica sia una di quelle cose che si devono abbandonare, quantunque producano dei piaceri, perché essenzialmente dannose. Convenendo interamente sui vizi del sistema drammatico giudicato dagli scrittori nominati qui sopra, oso credere illegittima la conseguenza che ne hanno dedotta contro la poesia drammatica in generale. Mi pare che siano stati tratti in errore dal non aver supposto possibile altro sistema che quello seguito in Francia. Se ne può dare, e se ne dà un altro suscettibile del più alto grado d'interesse e immune dagl'inconvenienti di quello: un sistema conducente allo scopo morale, ben lungi dall'essergli contrario. Al presente saggio di componimento drammatico, m'ero proposto d'unire un discorso su tale argomento. Ma costretto da alcune circostanze a rimettere questo lavoro ad altro tempo, mi fo lecito d'annunziarlo; perché mi pare cosa sconveniente il manifestare una opinione contraria all'opinione ragionata d'uomini di prim'ordine, senza addurre le proprie ragioni, o senza prometterle almeno(7).</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i rimane a render conto del Coro introdotto una volta in questa tragedia, il quale, per non essere nominati personaggi che lo compongano, può parere un capriccio, o un enimma. Non posso meglio spiegarne l'intenzione, che riportando in parte ciò che il signor Schlegel ha detto dei Cori greci: Il Coro è da riguardarsi come la personificazione de' pensieri morali che l'azione ispira, come l'organo de' sentimenti del poeta che parla in nome dell'intera umanità. E poco sotto: Vollero i greci che in ogni dramma il Coro... fosse prima di tutto il rappresentante del genio nazionale, e poi il difensore della causa dell'umanità: il Coro era insomma lo spettatore ideale; esso temperava l'impressioni violente e dolorose d'un azione qualche volta troppo vicina al vero; e riverberando, per così dire, allo spettatore reale le sue proprie emozioni, gliele rimandava raddolcite dalla vaghezza d'un'espressione lirica e armonica, e lo conduceva così nel campo più tranquillo della contemplazione.(8) Ora m'è parso che, se i Cori dei greci non sono combinabili col sistema tragico moderno, si possa però ottenere in parte il loro fine, e rinnovarne lo spirito, inserendo degli squarci lirici composti sull'idea di que' Cori. Se l'essere questi indipendenti dall'azione e non applicati a personaggi li priva d'una gran parte dell'effetto che producevano quelli, può però, a mio credere, renderli suscettibili d'uno slancio più lirico, più variato e più fantastico. Hanno inoltre sugli antichi il vantaggio d'essere senza inconvenienti: non essendo legati con l'orditura dell'azione, non saranno mai cagione che questa si alteri e si scomponga per farceli stare. Hanno finalmente un altro vantaggio per l'arte, in quanto, riserbando al poeta un cantuccio dove egli possa parlare in persona propria, gli diminuiranno la tentazione d'introdursi nell'azione, e di prestare ai personaggi i suoi propri sentimenti: difetto dei più notati negli scrittori drammatici. Senza indagare se questi Cori potessero mai essere in qualche modo adattati alla recita, io propongo soltanto che siano destinati alla lettura: e prego il lettore d'esaminare questo progetto indipendentemente dal saggio che qui se ne presenta; perché il progetto mi sembra potere essere atto a dare all'arte più importanza e perfezionamento, somministrandole un mezzo più diretto, più certo e più determinato d'influenza mora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metto alla tragedia alcune notizie storiche sul personaggio e sui fatti che sono l'argomento di essa, pensando che chiunque si risolve a leggere un componimento misto d'invenzione e di verità storica, ami di potere, senza lunghe ricerche, discernere ciò che vi è conservato di avvenimenti rea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Heading1"/>
        <w:rPr/>
      </w:pPr>
      <w:bookmarkStart w:id="1" w:name="__RefHeading___Toc32638224"/>
      <w:bookmarkEnd w:id="1"/>
      <w:r>
        <w:rPr/>
        <w:t>NOTIZIE STORICH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rancesco di Bartolommeo Bussone, contadino, nacque in Carmagnola, donde prese il nome di guerra che gli è rimasto nella storia. Non si sa di certo in qual anno nascesse: il Tenivelli, che ne scrisse la vita nella Biografia Piemontese, crede che sia stato verso il 1390. Mentre ancor giovinetto pascolava delle pecore, l'aria fiera del suo volto fu osservata da un soldato di ventura, che lo invitò a venir con lui alla guerra. Egli lo seguì volentieri, e si mise con esso al soldo di Facino Cane, celebre condotti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i la storia del Carmagnola comincia ad esser legata con quella del suo tempo: io non toccherò di questa se non i fatti principali, e particolarmente quelli che sono accennati o rappresentati nella tragedia. Alcuni di essi sono raccontati così diversamente dagli storici, che è impossibile formarsene e darne una opinione, certa e unica. Tra le relazioni spesso varie, e talvolta opposte, ho scelto quelle che mi sono parse più verosimili, o sulle quali gli scrittori vanno più d'accor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a morte di Giovanni Maria Visconti Duca di Milano (1412), il di lui fratello Filippo Maria Conte di Pavia era rimasto erede, in titolo, del Ducato. Ma questo Stato, ingrandito dal loro padre Giovanni Galeazzo, s'era sfasciato nella minorità di Giovanni, pessimamente tutelata, e nel suo debole e crudele governo. Molte città s'erano ribellate, alcune erano tornate in potere de' loro antichi signori, d'altre s'erano fatti padroni i condottieri stessi delle truppe ducali. Facino Cane uno di questi, il quale di Tortona, Vercelli ed altre città s'era formato un piccolo principato, morì in Pavia lo stesso giorno che Giovanni Maria fu ucciso da' congiurati in Milano. Filippo sposò Beatrice Tenda vedova di Facino, e con questo mezzo si trovò padrone delle città già possedute da lui, e de' suoi mili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ra tra essi il Carmagnola, e ci aveva già un comando. Questo esercito corse col nuovo Duca sopra Milano, ne scacciò il figlio naturale di Barnabò Visconti, Astorre, il quale se n'era impadronito, e lo sforzò a ritirarsi in Monza, dove assediato, rimase ucci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armagnola si segnalò tanto in questa impresa, che fu nominato condottiero dal Du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i gli storici riguardano il Carmagnola come artefice della potenza di Filippo. Fu il Carmagnola che gli riacquistò in poco tempo Piacenza, Brescia, Bergamo, e altre città. Alcune ritornarono allo Stato per vendita o per semplice cessione di quelli che le avevano occupate: il terrore che già ispirava il nome del nuovo condottiero sarà probabilmente stato il motivo di queste transazioni. Egli espugnò inoltre Genova, e la riunì agli stati del Duca. E questo, che nel 1412 era senza potere e come prigioniero in Pavia, possedeva nel 1424 venti città "acquistate" a, per servirmi delle parole di Pietro Verri, "colle nozze della infelice Duchessa,(9) e colla fede e col valore del Conte Francesco". Venne il Carmagnola creato dal Duca conte di Castelnovo; sposò Antonietta Visconti parente di esso, non si sa in qual grado; e si fabbricò in Milano il palazzo chiamato ancora del Brol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lta fama dell'esimio condottiero, l'entusiasmo de' soldati per lui, il suo carattere fermo e altiero, la grandezza forse de suoi servizi, gli alienarono l'animo del Duca. I nemici del Conte, tra i quali il Bigli, storico contemporaneo, cita Zanino Riccio e Oldrado Lampugnano, fomentarono i sospetti e l'avversione del loro signore. Il Conte fu spedito governatore a Genova, e levato così dalla direzione della milizia. Aveva conservato il comando di trecento cavalli; il Duca gli chiese per lettere che lo rinunziasse. Il Carmagnola rispose pregandolo che non volesse spogliare dell'armi un uomo nutrito tra l'armi: e ben s'accorse, dice il Bigli,(10) che questo era un consiglio de' suoi nemici, i quali confidavano di poter tutto osare, quando lo avessero ridotto a condizione privata. Non ottenendo risposta né alle lagnanze, né alla domanda espressa d'essere licenziato dal servizio, il Conte si risolvette di recarsi in persona a parlare col principe. Questo dimorava in Abbiategrasso. Quando il Carmagnola si presentò per entrare nel castello, si sentì con sorpresa dire che aspettasse. Fattosi annunziare al Duca, ebbe in risposta ch'era impedito, e che parlasse con Riccio. Insistette, dicendo d'aver poche cose e da comunicarsi al Duca stesso; e gli fu replicata la prima risposta. Allora rivolto a Filippo, che lo guardava da una balestriera, gli rimproverò la sua ingratitudine, e la sua perfidia, e giurò che presto si farebbe desiderare da chi non voleva allora ascoltarlo: diede volta al cavallo, e partì coi pochi compagni che aveva condotti con sé, inseguito invano da Oldrado, il quale, al dir del Bigli, credette meglio di non arrivar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dò il Carmagnola in Piemonte, dove abboccatosi con Amedeo duca di Savoia suo natural principe, fece di tutto per inimicarlo a Filippo; poi attraversando la Savoia, la Svizzera e il Tirolo, si portò a Treviso. Filippo confiscò i beni assai ragguardevoli che il Carmagnola aveva nel Milanese.(11)</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iunto il Carmagnola a Venezia il giorno 23 di febbraio del 1425, vi fu accolto con distinzione, gli fu dato alloggio dal pubblico nel Patriarcato, e concessa licenza di portar armi a lui e al suo seguito. Due giorni dopo, fu preso al servizio della repubblica con 300 lance.(12)</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 Fiorentini, impegnati allora in una guerra infelice contro il Duca Filippo, chiedevano l'alleanza dei Veneziani: il Duca instava presso di essi perché volessero rimanere in pace con lui. In questo frattempo un Giovanni Liprando, fuoruscito milanese, pattuì col Duca d'ammazzare il Carmagnola, purché gli fosse concesso di ritornare a casa. La trama fu sventata, e levò ai Veneziani ogni dubbio che il Conte fosse mai più per riconciliarsi col suo antico principe. Il Bigli attribuisce in gran parte a questa scoperta la risoluzione dei Veneziani per la guerra. Il doge propose in senato che si consultasse il Carmagnola: questo consigliò la guerra: il doge opinò pure caldamente per essa: e fu risoluta. La lega coi Fiorentini e con altri Stati d'Italia fu proclamata in Venezia il giorno 27 gennaio del 1426. Il giorno 11 del mese seguente il Carmagnola fu creato capitano generale delle genti di terra della repubblica; e il 15 gli fu dato dal doge il bastone e lo stendardo di capitano, all'altare di san 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ascorrerò più rapidamente che mi sarà possibile sugli avvenimenti di questa guerra, la quale fu interrotta da due paci, fermandomi solo sui fatti che hanno somministrato materiali alla traged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dussesi la guerra in Lombardia, dove fu governata dal Carmagnola virtuosamente, ed in pochi mesi tolse molte terre al Duca insieme con la città di Brescia; la quale espugnazione in quelli tempi, e secondo quelle guerre, fu tenuta mirabile."(13) Papa Martino V s'intromise; e sul finire dello stesso anno fu conclusa la pace, nella quale Filippo cedette ai Veneziani Brescia col suo territo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lla seconda guerra (1427) il Carmagnola mise per la prima volta in uso un suo ritrovato di fortificare il campo con un doppio recinto di carri, sopra ognuno de' quali stavano tre balestrieri. Dopo molti piccoli fatti, e dopo la presa d'alcune terre, s'accampò sotto il castello di Maclodio, ch'era difeso da una guarnigione duches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andavano nel campo del Duca quattro insigni condottieri, Angelo della Pergola, Guido Torello, Francesco Sforza, e Nicolò Piccinino.(14) Essendo nata discordia tra di loro, il giovine Filippo vi mandò con pieni poteri Carlo Malatesti pesarese, di nobilissima famiglia; ma, dice il Bigli, alla nobiltà mancava l'ingegno. Questo storico osserva che il supremo comando dato al Malatesti non bastò a levar di mezzo la rivalità de' condottieri; mentre nel campo veneto a nessuno repugnava d'ubbidire al Carmagnola, benché avesse sotto di sé condottieri celebri, e principi, come Giovanfrancesco Gonzaga, signore di Mantova, Antonio Manfredi, di Faenza, e Giovanni Varano, di Came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armagnola seppe conoscere il carattere del generale nemico, e cavarne profitto. Attaccò Maclodio, in vicinanza del quale era il campo duchesco. I due eserciti si trovarono divisi da un terreno paludoso, in mezzo al quale passava una strada elevata a guisa d'argine: e tra le paludi s'alzavano qua e là delle macchie poste su un terreno più sodo: il Conte mise in queste degli agguati, e si diede a provocare il nemico. Nel campo duchesco i pareri erano vari: i racconti degli storici lo sono poco meno. Ma l'opinione che pare più comune, è che il Pergola e il Torello, sospettando d'agguati, opinassero di non dar battaglia: che lo Sforza e il Piccinino la volessero a ogni costo. Carlo fu del parere degli ultimi; la diede, e fu pienamente sconfitto. Appena il suo esercito ebbe affrontato il nemico, fu assalito a destra e a sinistra dall'imboscate, e gli furono fatti, secondo alcuni, cinque, secondo altri, otto mila prigionieri. Il comandante fu preso anche lui; gli altri quattro, chi in una maniera, chi nell'altra, si sottrass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figlio del Pergola si trovò tra i prigionie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notte dopo la battaglia, i soldati vittoriosi lasciarono in libertà quasi tutti i prigionieri. I commissari veneti, che seguivano l'esercito, ne fecero delle lagnanze col Conte; il quale domandò a qualcheduno de' suoi cosa fosse avvenuto de' prigionieri; ed essendogli risposto che tutti erano stati messi in libertà, meno un quattrocento, ordinò che anche questi fossero rilasciati, secondo l'uso.(15)</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o storico che non solo scriveva in que' tempi, ma aveva militato in quelle guerre, Andrea Redusio, è il solo, per quanto io sappia, che abbia indicata la vera ragione di quest'uso militare d'allora. Egli l'attribuisce al timore che i soldati avevano di veder presto finite le guerre, e di sentirsi gridare dai popoli: alla zappa i soldati.(16)</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 Signori veneti furono punti e insospettiti dal procedere del Conte; ma senza giusta ragione. Infatti, prendendo al soldo un condottiero, dovevano aspettarsi che farebbe la guerra secondo le leggi della guerra comunemente seguite; e non potevano senza indiscrezione pretendere che prendesse il rischioso impegno d'opporsi a un'usanza così utile e cara ai soldati, esponendosi a venire in odio a tutta la milizia, e a privarsi d'ogni appoggio. Avevano bensì ragione di pretender da lui la fedeltà e lo zelo, ma non una devozione illimitata: questa s'accorda solamente a una causa che si abbraccia per entusiasmo o per dovere. Non trovo però che dopo le prime osservazioni de' commissari, la Signoria abbia fatte col Carmagnola altre lagnanze su questo fatto: non si parla anzi che d'onori e di ricompen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ll'aprile del 1428 fu conclusa tra i Veneziani e il Duca un'altra di quelle solite pa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guerra, risorta nel 1431, non ebbe per il Conte così prosperi cominciamenti come le due passate. Il castellano che comandava in Soncino per il Duca, si finse disposto a cedere per tradimento quel castello al Carmagnola. Questo ci andò con una parte dell'esercito, e cadde in un agguato, dove lasciò prigionieri, secondo il Bigli, secento cavalli e molti fanti, salvandosi lui a st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chi giorni dopo, Nicola Trevisani, capitano dell'armata veneta sul Po, venne alle prese coi galeoni del Duca. Il Piccinino e lo Sforza, facendo le viste di voler attaccare il Carmagnola, lo rattennero dal venire in aiuto all'armata veneta, e intanto imbarcarono gran parte delle loro genti di terra sulle navi del Duca. Quando il Carmagnola s'avvide dell'inganno, e corse per sostenere i suoi, la battaglia era vicino all'altra riva. L'armata veneta fu sconfitta, e il capitano di essa fuggì in una barch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li storici veneti accusano qui il Carmagnola di tradimento. Gli storici che non hanno preso il tristo assunto di giustificare i suoi uccisori, non gli danno altra taccia che d'essersi lasciato ingannare da uno stratagemma. Par certo che la condotta del Trevisani fosse imprudente da principio, e irresoluta nella battaglia.(17) Fu bandito, e gli furono confiscati i beni; "e al capitano generale (Carmagnola), per imputazione di non aver dato favore all'armata, con lettere del Senato fu scritta una lieve riprensione".(18)</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giorno 18 d'ottobre, il Carmagnola diede ordine al Cavalcabò, uno de' suoi condottieri, di sorprender Cremona. Questo riuscì ad occuparne una parte; ma essendosi i cittadini levati a stormo, dovette abbandonare l'impresa, e ritornare al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armagnola non credette a proposito d'andar col grosso dell'esercito a sostenere quest'impresa; e mi par cosa strana che ciò gli sia stato imputato a tradimento dalla Signoria. La resistenza, probabilmente inaspettata, del popolo spiega benissimo perché il generale non si sia ostinato a combattere una città che sperava d'occupare tranquillamente per sorpresa: il tradimento non ispiega nulla; giacché non si sa vedere perché il Carmagnola avrebbe ordinata la spedizione, il cattivo esito della quale non fu d'alcun vantaggio per il nem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la Signoria, risoluta, secondo l'espressione del Navagero, di liberarsi del Carmagnola, cercò in qual maniera potesse averlo nelle mani disarmato; e non ne trovò una più pronta né più sicura, che d'invitarlo a Venezia col pretesto di consultarlo sulla pace. Ci andò senza sospetto, e in tutto il viaggio furono fatti onori straordinari a lui, e al Gonzaga che l'accompagnava. Tutti gli storici, anche veneziani, sono d'accordo in questo; pare anzi che raccontino con un sentimento di compiacenza questo procedere, come un bel tratto di ciò che altre volte si chiamava prudenza e virtù politica. Arrivato a Venezia, "gli furono mandati incontro otto gentiluomini, avanti ch'egli smontasse a casa sua, che l'accompagnarono a San Marco".(19) Entrato che fu nel palazzo ducale, si rimandarono le sue genti, dicendo loro che il Conte si fermerebbe a lungo col doge. Fu arrestato nel palazzo, e condotto in prigione. Fu esaminato da una Giunta, alla quale il Navagero dà nome di Collegio secreto; e condannato a morte, fu, il giorno 5 di maggio del 1432, condotto con le sbarre alla bocca tra le due colonne della Piazzetta, e decapitato. La moglie e una figlia del Conte (o due figlie, secondo alcuni) si trovavano allora in Venez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ulla d'autentico si ha sull'innocenza o sulla reità di questo grand'uomo. Era da aspettarsi che gli storici veneziani, che volevano scrivere e viver tranquilli, l'avrebbero trovato colpevole. Essi esprimono quest'opinione come una cosa di fatto, e con quella negligenza che è naturale a chi parla in favore della forza. Senza perdersi in congetture, asseriscono che il Carmagnola fu convinto coi tormenti, coi testimoni e con le sue proprie lettere. Di questi tre mezzi di prova il solo che si sappia di certo essere stato adoprato è l'infamissimo primo, quello che non prova nul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oltre la mancanza assoluta di testimonianze dirette storiche, che confermino la reità del Carmagnola, molte riflessioni la fanno parere improbabile. Né i Veneziani hanno rivelato mai quali fossero le condizioni del tradimento pattuito; né da altra parte s'è saputo mai nulla d'un tale trattato. Quest'accusa è isolata nella storia, e non si appoggia a nulla, se non a qualche svantaggio di guerra, il quale anche si spiega senza ricorrere a questa supposizione: e sarebbe una legge stravagante non meno che atroce quella che volesse imputato a perfidia del generale ogni evento infelice. Si badi inoltre all'essere il Conte andato a Venezia senza esitazione, senza riguardi e senza precauzioni: si badi all'aver sempre la Signoria fatto un mistero di questo fatto, malgrado la taccia d'ingratitudine e d'ingiustizia che gli si dava in Italia; si badi alla crudele precauzione di mandare il Conte al supplizio con le sbarre alla bocca, precauzione tanto più da notarsi, in quanto s'adoprava con uno che non era veneziano, e non poteva aver partigiani nel popolo; si badi finalmente al carattere noto del Carmagnola e del Duca di Milano, e si vedrà che l'uno e l'altro ripugnano alla supposizione d'un trattato di questa sorte tra di loro. Una riconciliazione segreta con un uomo che gli era stato orribilmente ingrato, e che aveva tentato di farlo ammazzare; un patto di far la guerra da stracco, anzi di lasciarsi battere, non s'accordano con l'animo impetuoso, attivo, avido di gloria del Carmagnola. Il Duca non era perdonatore; e il Carmagnola che lo conosceva meglio d'ogni altro, non avrebbe mai potuto credere a una riconciliazione stabile e sicura con lui. Il disegno di ritornare con Filippo offeso non poteva mai venire in mente a quell'uomo che aveva esperimentate le retribuzioni di Filippo benefic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Ho cercato se negli storici contemporanei si trovasse qualche traccia d'un'opinione pubblica, diversa da quella che la Signoria veneta ha voluto far prevalere; ed ecco ciò che n'ho potuto raccoglie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cronista di Bologna, dopo aver raccontata la fine del Carmagnola, soggiunge: "Dissesi che questo hanno fatto perché egli non faceva lealmente per loro la guerra contra il Duca di Milano, come egli doveva, e che s'intendeva col Duca. Altri dicono che, come vedevano tutto lo Stato loro posto nelle mani del Conte, capitano d'un tanto esercito, parendo loro di stare a gran pericolo, e non sapendo con qual miglior modo potessero deporlo, han trovato cagione di tradimento contra di lui. Iddio voglia che abbiano fatto saviamente; perché par pure, che per questo la Signoria abbia molto diminuita la sua possanza, ed esaltata quella del Duca di Milano."(20)</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il Poggio: "Certuni dicono che non abbia meritata la morte con delitto di sorte veruna; ma che ne fosse cagione la sua superbia, insultante verso i cittadini veneti, e odiosa a tutti."(21)</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rio poi, scrittore non contemporaneo, ma di poco posteriore, dice così: "Gli tolsero il valsente di più di trecento migliaia di ducati, i quali furono piuttosto cagione della sua morte che al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nza dar molto peso a quest'ultima congettura, mi pare che le prime due, cioè il timore e le vendette private dell'amor proprio, bastino, per que' tempi, a dare di questo avvenimento una spiegazione probabile, e certo più probabile di un tradimento contrario all'indole e all'interesse dell'uomo a cui fu imput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a quegli storici moderni, che non adottando ciecamente le tradizioni antiche, le hanno esaminate con un libero giudizio, uno solo, ch'io sappia, si mostrò persuaso affatto che il Carmagnola sia stato colpito da una giusta sentenza. Questo è il Conte Verri; ma basta leggere il passo della sua Storia, che si riferisce a questo avvenimento, per esser subito convinti che la sua opinione è venuta dal non aver lui voluto informarsi esattamente de' fatti sui quali andava stabilita. Ecco le sue parole: "O foss'egli allontanato, per una ripugnanza dell'animo, dal portare così la distruzione ad un Principe, dal quale aveva un tempo ottenuto gli onori, e sotto del quale aveva acquistata la celebrità; ovvero foss'egli ancora nella fiducia, che umiliato il Duca venisse a fargli proposizioni di accomodamento, e gli sacrificasse i meschini nemici, che avevano ardito di nuocergli, cioè i vilissimi cortigiani suoi; o qualunque ne fosse il motivo, il Conte Francesco Carmagnola, malgrado il dissenso dei Procuratori veneti, e malgrado la decisa loro opposizione, volle rimandare disarmati bensì, ma liberi al Duca tutti i generali ed i soldati numerosissimi, che aveva fatti prigionieri nella vittoria del giorno 11 di ottobre 1427... Il seguito delle sue imprese fece sempre più palese il suo animo; poiché trascurò tutte le occasioni, e lentamente progredendo lasciò sempre tempo ai ducali di sostenersi. In somma giunse a tale evidenza la cattiva fede del Conte Francesco Carmagnola, che, venne, dopo formale processo, decapitato in Venezia... come reo di alto tradimento." Fa stupore il vedere addotto in prova della reità d'un uomo in giudizio segreto di que' tempi, da uno storico che ne ha tanto conosciuta l'iniquità, e che tanto si studia di farla conoscere a' suoi lettori. In quanto al fatto de' prigionieri, ognuno vede gli errori della relazione che ho trascritta. Il Conte di Carmagnola non rimandò liberi tutti i soldati, ma quattrocento soli; non rimandò i generali, perché di questi non fu preso che il Malatesti, e fu ritenuto; non è esatto il dire che i soldati fossero rimandati al Duca: furono semplicemente messi in libertà. Non vedo poi perché si entri in congetture per ispiegare la condotta del Carmagnola in questa occasione, quando la storia ne dà per motivo un'usanza comu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sorte del Carmagnola fece un gran rumore in tutta l'Italia; e pare che in particolare i Piemontesi la sentissero più acerbamente, e ne serbassero memoria, come lo indica il seguente aneddoto raccontato dal Deni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primo sospetto che i Veneziani ebbero del segreto della lega di Cambrai venne dalle relazioni d'un loro agente di Milano, il quale era venuto a sapere "che un Carlo Giuffredo Piemontese che si trovava fra i Segretarj di Stato del Governo di Milano ai servigi del Re Luigi, andava fra i suoi famigliari dicendo essere venuto il tempo in cui sarebbesi abbondantemente vendicata la morte del Conte Francesco Carmagnola suo compatriotto".(22)</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ho citato questo tratto per applaudire a un sentimento di vendetta, e di patriottismo municipale, ma come un indizio del caso che si faceva di questo gran capitano in quella nobile e bellicosa parte d'Italia, che lo considerava più specialmente come su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quegli avvenimenti che si sono scelti per farne il materiale della presente Tragedia, s'è conservato il loro ordine cronologico, e le loro circostanze essenziali; se se ne eccettui l'aver supposto accaduto in Venezia l'attentato contra la vita del Carmagnola, quando in vece accadde in Trevi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1"/>
        <w:rPr/>
      </w:pPr>
      <w:bookmarkStart w:id="2" w:name="__RefHeading___Toc32638225"/>
      <w:bookmarkEnd w:id="2"/>
      <w:r>
        <w:rPr/>
        <w:t>ATTO PRIMO</w:t>
      </w:r>
    </w:p>
    <w:p>
      <w:pPr>
        <w:pStyle w:val="Heading2"/>
        <w:rPr/>
      </w:pPr>
      <w:r>
        <w:rPr/>
        <w:t> </w:t>
      </w:r>
      <w:bookmarkStart w:id="3" w:name="__RefHeading___Toc32638226"/>
      <w:r>
        <w:rPr/>
        <w:t>SCENA I Sala del Senato, in Venezia.</w:t>
      </w:r>
      <w:bookmarkEnd w:id="3"/>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 e SENATORI sedu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giunto il fin de' lunghi dubbi, è giu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biluomini, il dì che statui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u a risolver da voi. Su questa le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cui Firenze con sì caldi pregh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contro il Duca di Milan c'invi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ggi il partito si porrà. Ma pr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alcuno è qui cui non sia noto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vile opra di tenebre e di sangu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ugli occhi nostri fu tentata, in ques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essa Venezia, inviolato asi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giustizia e di pace, odami: al n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iberar rileva assai che' alcu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i non l'ignori. Un fuoruscito a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Carmagnola insidiò la vi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llito è il colpo, e l'assassino è in cepp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ndato egli era; e quei che a ciò mando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l'ha nomato, ed è... quel Duca ist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cui qui abbiam gli ambasciatori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chieder pace, a cui più nulla pre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la nostra amistà. Tale arra in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ci dà della sua. Taccio la vi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fidia della trama, e l'onta aper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in un nostro soldato a noi vien fa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e sole cose avverto: egli odia dunqu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racemente il Conte; ella è fra lo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usa ogni via di pace; il sangue ha str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a lor d'eterna inimicizia un pa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dia... e lo teme: ei sa che il può dal tr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lla mano sbalzar che in trono il po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disperando che più a lungo in ques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onorata, improvida, tradi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ce restar noi consentiamo, ei s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sia per noi quest'uom; questo tra i prim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uerrier d'Italia il primo, e, ciò che me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se non è, delle sue forze istru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e dell'arti sue; questo che il l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prà tosto trovargli ove più cer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più mortal sia la ferita. Ei vol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pezzar quest'arme in nostra mano; e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doperiamla, e tosto. Onde possia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più fedele e saggio avviso in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dal Conte aspettarci? Io l'invit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acevi udir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gni di adesio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ntroduca 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rPr/>
      </w:pPr>
      <w:bookmarkStart w:id="4" w:name="__RefHeading___Toc32638227"/>
      <w:bookmarkEnd w:id="4"/>
      <w:r>
        <w:rPr/>
        <w:t>SCENA II IL CONTE, e de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te di Carmagnola, oggi la prim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ccasion s'affaccia in che di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valga la Repubblica, e vi most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 che conto vi tiene: in grave affa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rave consiglio ci abbisogna. In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o per bocca mia questo Sen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rallegra con voi da sì nef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iglio uscito; e protestiam che a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tta è l'offesa, e che sul vostro ca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r più che mai fia steso il nostro scu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cudo di vigilanza e di vend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renissimo Doge, ancor null'al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per questa ospital terra, che ardis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mar mia patria, potei far che vo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mi sia dato alfin questa mia vi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ur or sottratta al macchinar de' vi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a che nulla or fa che giorno a gior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ggiungere in silenzio, e che guardar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istamente, tirarla in luce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spenderla per voi, ma di tal mo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dir si possa un dì, che in loco indeg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str'alta cortesia posta non e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erto gran cose, ove il bisogno il chie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i promettiam da voi. Per or ci gio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ltanto il vostro senno. In suo soccor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tro il Visconte l'armi nostre impl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ià da lungo Firenze. Il vostro avvi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lla bilancia che teniam libra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farà piccol pe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senno e 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quanto io sono è cosa vostra: e c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mai fu caso in cui sperar m'atte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 voi pur giovi un mio consiglio, è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lo darò: ma pria mi sia conc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me parlarvi in breve, e un core aprir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cor che agogna sol d'esser ben no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te: a questa adunanza indiffer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sa che a cor vi stia giunger non puo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renissimo Doge, Senato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sono al punto in cui non posso a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sser grato e fedel, s'io non diveng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mico all'uom che mio signor fu un te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o credessi che ad esso il più sotti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ncolo di dover mi leghi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mbra onorata delle vostre inseg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uggir vorrei, viver nell'ozio oscu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rrei, prima che romperlo, e me st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r vile agli occhi miei. Dubbio veru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ul partito che presi in cor non s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ch'egli è giusto ed onorato: il so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imor mi pesa del giudizio altr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beato colui cui la fortu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sì distinte in suo cammin presen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 vie del biasmo e dell'onor, ch'ei puo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rrer certo del plauso, e non dar m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sso ove trovi a malignar l'int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guardo del suo nemico. Un altro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rrer degg'io, dove in periglio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riportar, forza è pur dirlo, il bru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me d'ingrato, l'insoffribil no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traditor. So che de' grandi è l'u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alersi d'opra ch'essi stiman re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profondere a quel che l'ha compi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mi e disprezzo, il so; ma io non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ato a questo; e il maggior, premio che bra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solo, egli è la vostra stima, e quel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gni cortese; e, arditamente il d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nto di meritarla. Attesto il v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piente giudizio, o Senato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d'ogni obbligo sciolto inverso il Du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i tengo, e il sono. Se volesse alcu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 benefizi che tra noi son cor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reggiar le ragioni, è noto al mo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l rimarrebbe il debitor dei du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di ciò nulla: io fui fedele al Du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in che fui seco, e nol lasciai che qu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mi v'astrinse. Ei mi balzò dal gra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l mio sangue acquistato: invan tent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mio signor lagnarmi. I miei nemi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tto avean siepe intorno al trono: all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ccorsi alfin che la mia vita anch'es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ava in periglio: a ciò non gli diei te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é la mia vita io voglio dar, ma in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nobil causa, e con onor, non pre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lla rete de' vili. Io lo lasci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a voi chiesi un asilo; e in questo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mi tese un agguato. Ora a cost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nulla io deggio; di nemico ap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mico aperto io sono. All'util v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servirò, ma franco e in mio propo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iberato, come quei ch'è c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giusta cosa impren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tal vi tie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o Senato: già tra il Duca e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ha giudicato irrevocabilm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talia tutta. Egli la vostra fe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ha liberata, a voi l'ha resa inta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l gliela deste il primo giorno. È nost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r questa fede; e noi saprem tener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ben altro conto. Or d'essa un primo peg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vostro schietto consigliar ci s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ieto son io che un tal consiglio io pos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rvi senza esitanza. Io tengo al tu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cessaria la guerra, e della guer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oltre il presente è mai concesso all'uo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sa certa veder, certo l'ev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anto più, quanto fien l'indugi me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che partito è il Duca? A mezzo è vin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 lui Firenze; ma ferito e stan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vincitor; voti gli erari: oppres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l terror, dai tributi i cittadi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gan dal ciel su l'armi loro istes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 sconfitte e le fughe. Io li conos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conoscer li deggio: a molti in m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ra il pensier del glorioso, ant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ver civile; e subito uno sguar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volgon di desio là dove appe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n qualunque avvenir si mostri un ragg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rementi del presente e vergogno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conosce il periglio; indi l'udi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nsueto parlarvi; indi vi chie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empo soltanto de sbranar la pre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già tiensi tra l'ugne, e divorar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ingiam che glielo diate: ecco muta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faccia delle cose; egli soggio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nza dubbio Firenze; ecco satol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 costui schiere col tesor de' vi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più folte e anelanti a nove impre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l prence allor dell'alleanza su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r rifiuto oseria? Beato il pri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i chiamerebbe amico! Egli sicu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sulterebbe e come e quando a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over la guerra, a voi rimasti so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ira, che addoppia l'ardimento al pro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si sente percosso, ei non la trov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ne' prosperi casi: impazi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gni dimora ove il guadagno è c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ne' perigli irresoluto: a' su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ldati ascoso, del pugnar non vuo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uor che le prede. Ei nella rocca in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nelle ville rintanato atten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novellar di cacce e di banche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interrogar tremando un indov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ra è il tempo di vincerlo: cogli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o momento: ardir prudenza or f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te, su questo fedel vostro avvi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sto il Senato prenderà parti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il segua, o no, v'è grato; e vede in 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men che il senno, il vostro amor per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rte il Conte)</w:t>
      </w:r>
    </w:p>
    <w:p>
      <w:pPr>
        <w:pStyle w:val="Heading2"/>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5" w:name="__RefHeading___Toc32638228"/>
      <w:bookmarkEnd w:id="5"/>
      <w:r>
        <w:rPr/>
        <w:t>SCENA III IL DOGE, e SENATO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ssimil certo da sì nobil vo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ssun s'aspetta il mio. Quando il cons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generoso è il più sicuro, in for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 potria rimaner? Porgiam la ma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fratello che implora: un sacro no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ringe i liberi Stati: hanno comu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a lor rischi e speranze; e treman tu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i fondamenti al rovinar d'un so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ovocator dei deboli, nem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gnun che schiavo non gli sia, la pa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 tanta istanza a che ci chiede il Du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ché il momento della guerra ei vuo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ceglierlo, ei solo; e non è questo il su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nostro egli è, se non ci falla il sen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é l'animo. Ei ci vuole ad uno ad u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diamgli incontro uniti. Ah! saria ques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prima volta che il Leon giaces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suon delle lusinghe addorment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 fia tentato invan. Pongo il parti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si stringa la lega, e che la guer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sto al Duca s'intimi, e delle nost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enti da terra abbia il comando 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tro sì giusta e necessaria guer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non sorgo a parlar; questo sol chie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il buon successo ad accertar si pen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metà dell'impresa è nella scel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 capitano. Io so che vanta 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olti amici tra noi; ma d'una co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i rendo certo, che nessun di qu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ma più della patria; e per me, qu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lei si tratti, ogni rispetto è nul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dico, e duolmi che di fronte io degg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renissimo Doge, oppormi a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è il duce costui quale il richie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gravità, l'onor di questo St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cercherò perché lasciasse il Du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fu l'offeso; e sia pur ver: l'offe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tal che accordo non può darsi; e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sento: io giuro nelle sue paro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queste sue parole importa ass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siderarle, perché tutto in es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s'è dipinto; e governar sì ombro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ì delicato e violento orgo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Senatori, non mi par che s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inor pensier della guerra istes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inor fu nostra cura il mantener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riverenza de' soggetti; or al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udio far si dovria, come cost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verir degnamente. E quando egli abb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man nell'elsa della nostra spa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trem noi dir d'aver creato un serv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vrà por cura di piacergli ognu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noi? Se nasce un disparer, fia deg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nell'arti di guerra il voler n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quel d'un tanto condottier preval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gli erra, e nostra è dell'error la pe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é invincibil nol credo, io vi dom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fia concesso il farne lagno; e do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riscotan per questo onte e dispreg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far? soffrirli? Non v'aggrada, io sti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o partito; risentirci? e darg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ccasion che, in mezzo all'opra, e nel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difficili strette ei ci abbando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degnato, e al primo altro signor che il vog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se al nemico, offra il suo braccio, e sve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to di noi pur sa, magnific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nostra sconoscenza, e i suoi gran mer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 un prence abbandonò; ma qua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che da lui tenea lo Stato, e a c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indi ei minor non potea mai stimar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da pochi aggirato, e questi vi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imido e stolto, che non seppe alme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buon consiglio tor della pau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asconderla nel core, e starsi all'er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che il colpo accennò pria di scagliar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ale è il signor che inimicossi 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lode al ciel, nulla in Venezia io ve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gli somigli. Se destrier, corre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cosse una volta un furibondo e stol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uor dell'arcione, e lo gettò nel fang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fia per questo che salirlo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cauto e franco cavalier non vog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iché sì certo è di quest'uomo 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non m'oppongo; e questo a lui sol chie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uolsi egli far mallevador de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sì preciso interrogar, preci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sponderò: mallevador pe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é per altr'uom che sia, certo, io non en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opre mie, de' miei consigli il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do sien fidi, ei basta. Ho io propo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guardia al Conte non si faccia, e a l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dia l'arbitrio dello Stato in ma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diritto, anderà; tale io divi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s'ei si volge al rio sentier, ci man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cchio che tosto ce ne faccia accor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braccio che invisibile il raggiun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ché i princìpi di sì bella impre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tristar con sospetti? E far diseg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terrori e di pene, ove null'al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lodi e grazie può aver luogo? Io t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ll'util suo sola una via gli è schiu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 star con noi. Ma deggio dir qual co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e sovra ogni altra far per lui fidan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gloria ond'egli è già coperto, e quel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cui pur anco aspira; il genero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fiero animo suo. Che un giorno ei vog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ll'altezza calar de' suoi pensie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riporsi tra i vili, esser non puo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r, se prudenza il vuol, vegli pur l'occh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dorma il cor nella fiducia; e p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in così giusta e grave causa, un 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no ci manda Iddio; con quella fr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con quel cor che si riceve un d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a da noi ricevu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OLTI SENATO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i voti, ai vo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raccolgano i voti; e ognun ramme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to rilevi che di qui non es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otto di tal deliberar, né cen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presumer lo faccia. In questo St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chi il segreto hanno tradito, e nu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u tra quei pochi che impunito andas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rPr/>
      </w:pPr>
      <w:bookmarkStart w:id="6" w:name="__RefHeading___Toc32638229"/>
      <w:bookmarkEnd w:id="6"/>
      <w:r>
        <w:rPr/>
        <w:t>SCENA IV Casa de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ofugo, o condottiero. O come il vecch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uerrier nell'ozio i giorni trar, vive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a gloria passata, in atto semp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render grazie e di pregar, prot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l braccio altrui, che un dì potria stancar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abbandonarmi; o ritornar sul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ntir la vita, salutar di nuov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mia fortuna, delle trombe al su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starmi, comandar; questo è il mom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ne decide. Eh! se Venezia in pa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man, degg'io chiuso e celato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 questo asilo rimaner, sicco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micida nel tempio? E chi d'un reg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ece il destin, non potrà farsi il su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troverò tra tanti prenci, in ques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visa Italia, un sol che la coro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nde il vil capo di Filippo splen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rdisca invidiar? che si ricor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o l'acquistai, che dalle man di die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iranni io la strappai, ch'io la ripo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u quella fronte, ed or null'altro agog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ritorla all'ingrato, e farne un d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chi saprà del braccio mio valer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rPr/>
      </w:pPr>
      <w:bookmarkStart w:id="7" w:name="__RefHeading___Toc32638230"/>
      <w:bookmarkEnd w:id="7"/>
      <w:r>
        <w:rPr/>
        <w:t>SCENA V MARCO, e 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dolce amico; ebben qual nova arrech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guerra è risoluta, e tu sei du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 ad impresa io non m' accinsi m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 maggior cor che a questa: una gran fe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neste in me: ne sarò degno, il giu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giorno è questo che del viver m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erma il destin: poi che quest'alma ter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ha nel suo glorioso antico gremb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ccolto, e dato di suo figlio il no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sserlo io vo' per sempre; e questo br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consacro per sempre alla dife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alla grandezza su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lce diseg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soffra il ciel che la fortuna il romp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tu medes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co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par di tu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 generosi, che giovando altr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cquer sempre a sé stessi, e supera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e le vie delle più dure impre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addero a un passo poi, che facilm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ultimo de' mortali avria varc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redi ad un uom che t'ama: i più de' nost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i sono amici; ma non tutti il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più non dico, né mi lice; e for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oppo già dissi. Ma la mia par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l fido orecchio dell'amico st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e nel tempio del mio cor, rinchiu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se io l'ignoro? E forse ad uno ad u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so quai siano i miei nemi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s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 te gli ha fatti? In pria l'esser tu 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ggior di loro, indi lo sprezzo ap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tu ne festi in ogni incontro. Alcu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ti nocque finor; ma chi non puo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cer col tempo? Tu non pensi ad es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non allor che in tuo cammin li tro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pensan essi a te, più che non cre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pregia il grande, ed obblia; ma il vil si go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ll'odio. Or tu non irritarlo: cer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spegnerlo; tu il puoi forse. Cons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vili arti ch'io stesso a sdegno avre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non ti do, né tal da me l'aspe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tra la noncuranza e la servi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autela avvi una via; v'ha una pruden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che pei cor più nobili e più schi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ha un'arte d'acquistar l'alme volga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nza discender fino ad esse: e ques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l senno tuo, quando tu vuoi, la tro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oppo è il tuo dir verace: il tuo cons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 mille volte a me medesmo io il die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sempre all'uopo ei mi fuggì di m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sempre appresi a danno mio che do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mina l'ira, il pentimento mi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ra scola ed inutile! Alfin stan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far leggi a me stesso, e trasgredir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a me fermai che, s'egli è mio dest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o sia sempre in tai nodi avvilupp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mestier faccia a distrigarli appu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lla virtù che più mi manca, s'el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pur virtù; se è mio destin che un gior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sia colto in tai nodi, e vi peris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eglio è senza riguardi andargli incon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ne appello a te stesso: i buoni m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fur senza nemici, e tu ne hai dunqu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giurerei che un sol non è tra lo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ui tu degni, non dico accarezzar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non dargli a veder che lo dispreg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spon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ver: se v'ha mortal di c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sorte invidii, è sol colui che nacqu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 luoghi e in tempi ov'uom potesse ap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ostrar l'animo in fronte, e a quelle pro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lo trovarsi ove più forza è d'uo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ccorgimento: quindi, ove conven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mular, non ti faccia maravig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poco esperto io sia. Pensa per al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to più m'è concesso impunem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llire in ciò che a te; che poche vi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pugnal d'un nemico offre il mio p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me contra i privati odii assecu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pubblica ragion; ch'io vesto il sa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esso di quei che han la mia sorte in ma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tu stranier, tu condottiero al sol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togati signor, tu cui lo St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à tante spade per salvarlo, e niu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salvar te... fa che gli amici tu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dan sol le tue lodi; e non dar lo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trista cura di scolparti. Pen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felici non son, se tu nol se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dirò più? Vuoi che una corda io tocch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ncor più addentro nel tuo cor riso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nsa alla moglie tua, pensa alla fig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cui tu se' sola speranza: il cie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é loro un'alma per sentir la gio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alma che sospira i dì sere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che nulla può far per conquistar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il puoi per esse; e lo vorrai. Non di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il tuo destin ti porta; allor che il fo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ha detto: io voglio, ei sente esser più ass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gnor di sé che non pensava in prim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hai ragione. Il ciel si prende al c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lche cura di me, poiché m'ha d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tale amico. Ascolta; il buon succ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trà, spero, placar chi mi disam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o in letizia finirà. Tu in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cosa odi di me che ti dispiacc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indole mia ne incolpa, un improvvi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mpeto primo, ma non mai l'obb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tue paro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r la mia gioia è inte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a, vinci, e torna. Oh come atteso e ca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rrà quel messo che la gloria tu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 la salute della patria annunz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INE DELL'ATTO PRI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1"/>
        <w:rPr/>
      </w:pPr>
      <w:bookmarkStart w:id="8" w:name="__RefHeading___Toc32638231"/>
      <w:bookmarkEnd w:id="8"/>
      <w:r>
        <w:rPr/>
        <w:t>ATTO SECO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Heading2"/>
        <w:rPr/>
      </w:pPr>
      <w:bookmarkStart w:id="9" w:name="__RefHeading___Toc32638232"/>
      <w:bookmarkEnd w:id="9"/>
      <w:r>
        <w:rPr/>
        <w:t>SCENA I Parte, del campo ducale con ten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ATESTI e PERG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ì, condottier; come ordinaste, in pronto</w:t>
      </w:r>
    </w:p>
    <w:p>
      <w:pPr>
        <w:pStyle w:val="NormaleWeb"/>
        <w:rPr>
          <w:rFonts w:ascii="Century Gothic" w:hAnsi="Century Gothic" w:cs="Century Gothic"/>
          <w:color w:val="000000"/>
          <w:sz w:val="20"/>
          <w:szCs w:val="20"/>
          <w:lang w:val="fr-FR"/>
        </w:rPr>
      </w:pPr>
      <w:r>
        <w:rPr>
          <w:rFonts w:cs="Century Gothic" w:ascii="Century Gothic" w:hAnsi="Century Gothic"/>
          <w:color w:val="000000"/>
          <w:sz w:val="20"/>
          <w:szCs w:val="20"/>
          <w:lang w:val="fr-FR"/>
        </w:rPr>
        <w:t>son le mie bande. A voi commise il Du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rbitrio della guerra: io v'ho ubbidi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con dolor; ve ne scongiuro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diam battag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A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zian d'anni e di fam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Pergola, qui siete; io sento il pe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 vostro voto; ma cangiar non po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mio. Voi lo vedete; il Carmagn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i provoca ogni dì: quasi ad insul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ugli occhi nostri alfin Maclodio ha str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due partiti ci rimangon so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lui cacciarne, o abbandonar la ter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saria danno e scor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pochi è d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pochi egregi il dubitar di nov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do han già detto: ell'è così. S'io par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che tale vi tengo. Italia for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i da' barbari in poi non vide a fr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e sì possenti eserciti: ma il n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ultimo sforzo è di Filippo. In og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tto di guerra entra fortuna, e semp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uol la sua parte: chi nol sa? Ma qu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 va il tutto, o Signore, allor non vuol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rgliene più ch'ella non chiede; e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sercito con cui tutto possia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lvar, ma che perduto in una vol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i più rifar non si potria, non dès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e un dado gittarlo ad occhi chiu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vventurarlo in un sì piccol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in un campo mal noto, e quel che è pegg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to al nemico. Ei qui ci trasse: un to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rgin divide le due schiere: a dest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a sinistra paludi, in esse spar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 suoi drappelli; e noi fuori de' nost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oggiamenti non teniamo un pal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ur di terren. Credete ad un che l'ar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osce di costui, che ha combattu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fianco suo: qui c'è un'insidia. For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miglior via di guerreggiar quest'uo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ria tenerlo a bada, aspettar te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anto che alcun dei duci ai quali è sop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ndesse a noia il suo superbo imp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il fascio ch'egli or nella mano ha str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rallentasse alfin. Pur, se a giorna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nir si deve, non è questo il lo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sciam di qui, scegliamo un campo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iriam quivi il nemico: ivi in un gior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nza svantaggio almanco, si deci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A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e grandi schiere a fronte stanno; e gran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ia la battaglia: d'una tale appu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bbisogna Filippo. A questi estrem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poco a poco ei venne, e coi consig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or proponete: a trarnelo, fia d'uo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ppigliarci agli opposti. Il rischio v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a nell'indugio; e nel mutare il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ovina certa. Chi sapria dir qu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numero e di cor scemato ei f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a che si ponga altrove? Ora egli è qua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bramar lo puote un capitan; con 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o lice tenta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rPr/>
      </w:pPr>
      <w:bookmarkStart w:id="10" w:name="__RefHeading___Toc32638233"/>
      <w:bookmarkEnd w:id="10"/>
      <w:r>
        <w:rPr/>
        <w:t>SCENA II SFORZA, FORTEBRACCIO, e de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A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telo, o Sfor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Fortebraccio; voi giungete in te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telo voi, come trovaste il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possiamo sperar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FOR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gni gran co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do gli ordini udir, quando lor par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una battaglia si prepari, io vi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feroce tripudio: alla chiama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sultando venièno, e col sorri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fean cenno a vicenda. E quando io cor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ntro le file, ad ogni schiera un gri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lzava; ognuno in me fissando il guar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rea dicesse: o condottier, v'inte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TE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tai son tutti: allor ch'io venni a' mie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i mi furo intorno. Un mi dice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do udremo le trombe? Altri: noi sia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anchi d'esser beffati; e tutti ad u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battaglia chiedean, come già cer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ottenerla, e dubbi sol del qu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bben, compagni, io rispondea, se il seg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sto s'udrà, mi date voi par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vincere con me? Gli elmi leva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ull'aste, un grido universal d'assen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u la risposta, ond'io gioisco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a tai soldati ci venia propo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ntimar la ritratta? e che alle ma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già posate sulle spade aspetta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rdin di sguainarle e di feri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comandasse di levar le ten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 fronte avria di presentarsi ad es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 tal ordine orm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l parlar v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novo modo di milizia impa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i soldati comandino, e che i du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bbidisca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TE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Pergola, i solda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cui capo son io, fur da quel 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sciplinati, che per tutto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 maraviglia e con terror si nom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non son usi a sostener gli scher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inim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d io conduco ge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 me, qual ch'io mi sia, disciplina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sono avvezze ad aspettar la vo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 condottiero, ed a fidarsi in l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A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mentichiamo or noi che numera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no i momenti, e non ne resta alcu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le gare priva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Heading2"/>
        <w:rPr/>
      </w:pPr>
      <w:bookmarkStart w:id="11" w:name="__RefHeading___Toc32638234"/>
      <w:bookmarkEnd w:id="11"/>
      <w:r>
        <w:rPr/>
        <w:t>SCENA III TORELLO, e de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FOR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bben, Tore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ete mutato di parer? Vedes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nimo ardente de' solda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RE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vi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dii le grida del furor, le gri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a fiducia e del coraggio; e il vi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volsi altrove, onde nessun dei pro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 leggesse il pensier che mal mio gra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 si pingeva: era il pensier che fal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n quelle gioie e brevi; era il pensi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 valor che si perde. Io cavalc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ungo tutta la fronte: io tesi il guar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to lunge potei; rividi quel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cchie che sorgon qua e là dal suo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liginoso che la via fianchegg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à son gli agguati, il giurerei. Rivi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l doppio cinto di muniti car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nde assiepato è del nemico il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l'urto primo ei sostener non puo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ha una ritratta ove sfuggirlo e uscir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parato al secondo. Un novo è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ovato di costui, per torre ai su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pensier primo che s'affaccia ai vi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pensier della fuga. Ad atterrar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e colpi è d'uopo: ei con un sol ne atter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ché, non giova chiuder gli occhi al v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son più quelle guerre, in cui pe' fig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per le donne e per la patria ter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per le leggi che la fan sì ca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batteva il soldato; in cui pensav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apitano a statuirgli un po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gli a morirvi. A mercenarie ge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i comandiamo, in cui più di leggie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ovi il furor che la costanza: e' corr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lonterosi alla vittoria incon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s'ella tarda, se son posti a lung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a la fuga e la morte, ah! dubbia è trop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scelta di costoro. E questo ev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che tutt'altro antiveder ci è for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l tempo in cui tanto al comando cres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fficoltà, quanto la gloria scem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lo ripeto, non è questo un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battaglia per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A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nqu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RE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mu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siam pari al nemico; andiamo in luog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ve lo siam.</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A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sì Maclodio a l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scerem quasi in dono? I valoro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vi son chiusi, non potran tener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che due gior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RE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so; ma non si tra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é d'un presidio qui, né d'una ter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attasi dello St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FOR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di che m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non di terre si compon lo St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quelle che indugiando, ad una ad u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ià lasciammo sfuggir, quante son el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asal, Bina, Quinzano e... e se vi pia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veratele voi, ché in tal pensi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oppo caldo io mi sento. Il nobil m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 noi fidato ha il Duca, a brano a bra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ffriam così che in nostra man si scem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che a lui messo omai da noi non giun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una ritratta non gli annunzi. In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uperbisce il nemico, e ai nostri indug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facciato insul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RE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questo è segno, o Sfor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i brama una battag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FOR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che puot'eg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bramar di più, che innanzi a sé cacciar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 la spada nel fod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puo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bramar di più? Dirovvel io: che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o arrischiam l'esercito in un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v'egli ha preso ogni vantaggio. Or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niamo in salvo; ché le terre è lie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prender con gli eserci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TE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 qua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per mia fé, con quelli a cui s'inseg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diloggiar quando il nemico appa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non mirarlo in faccia, a lasciar so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lle angosce i compagni; ma con ge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li or le abbiam d'ira e di scorno acce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mpazienti di pugnar, con ques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riparan le perdite, e si vin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dobbiamo aspettar? Brandi arrota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ché lasciarli irruggini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FOR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re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temete d'agguati? Anch'io dirov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son più quelle guerre, in cui minu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rappelletti movean, con l'occhio te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gni macchia guatando, ogni rivol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oste intera sopra un'oste inte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ggi rovescerassi: un tanto stuo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vince sì, ma non s'accerchia; ei spaz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nanzi a sé gl'intoppi, e fin ch'è uni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vunque sia, sul suo terreno è semp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TE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Pergola e Tore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ete convi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RE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fferi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A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il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mai vano è più dir. Certo io mi teng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tutti andrete in operar d'accor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che non foste in divisar disgiu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i che un partito e l'altro ha il suo per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cegliamo almen quel che più gloria ha se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i darem la battaglia: alla frontie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mi pongo coi miei; Sforza vien die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chiude la vanguardia; il mezzo ten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a battaglia Fortebraccio: e il n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fizio sia con impeto serrar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ddosso al campo del nemico, aprir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spingerci a Maclodio. Voi, Tore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voi, Pergola, a cui sì dubbia semb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a giornata, io pongo in vostra ma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ssicurarla: voi, discosti alqu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retroguardo avrete. O la fortu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ur come suol, seconda i valoro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rompiamo il nemico; e voi piomba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pra i dispersi. Ma s'ei dura incon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impeto nostro, e ci vedete entra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nde uscir soli non possiam; veni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noi, reggete i periglianti ami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é, per cosa che avvenga, io vi prom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etrocedere a voi non ci vedr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TE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ci vedrete, 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FOR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atene cer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TE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a lode al ciel, combatteremo alfi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i non accadde a capitan, ch'io sapp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fare il suo mestier contender 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Carmagnola, tu pensasti che ogg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giovenil corruccio alla pruden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varrebbe dei vecchi; e ti appon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TE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ì, la prudenza è la virtù dei vecch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lla cresce con gli anni, e tanto cres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lfin diven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bben, di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TE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u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i che volete ad ogni modo udir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A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te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hai detto. Ad un sold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già più volte avea pugnato e vi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a che tu vedessi una bandie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ggi tu il primo hai d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A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 quel l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sso Maclodio è posto il Carmagn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gli fra noi che avere oggi pensas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tro nemico che costui, sarebb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traditor: pensatamente il d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tratto il voto che dapprima io die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il do per la battaglia: ella fia qua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dissi allor; ma non importa. All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tea schifarsi; or la domando io pri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son per la battag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A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ccetto il vo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non l'augurio: lo distorni il cie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ul capo del nem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Forte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m'hai offe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A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r v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TE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così cre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a pur così: perché a te spiaccia, o a qua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tro pur sia, non crederai ch'io vog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a parola ritirar che usci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lle labbra mi s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A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 atto di parti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 resta fi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Filippo, mi segu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vi prom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oggi darem battaglia, e che di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mancheravvi alcuno. O Forte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giunger onta ad onta; io ti ripe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m'hai offeso. Ascolta, io t'offro il mo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tu mi renda l'onor mio, serb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tatto il tu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TE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vu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mmi il tuo po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vunque tu combatta, a tutti è no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tu volesti la battaglia, ed 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devo ad ogni modo essere in luog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l'amico e il nemico aperto ve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o non ho... tu m'inten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TE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son cont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ndi quel posto; poi che il brami, è tu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forte, or m'odi: ora m'è dolce il dir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o non t'offesi, no: per la fortu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 signor nostro tu soverchio tem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o dir volli. Ma il timor che nas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 cor di quel che ama la vita, e l'am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dell'onor, ma che nel cor del pro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uore al primo periglio ch'egli affron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mai più non risorge, o valoro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nsavi tu?...</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ulla pensai: tu par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 generoso qual tu se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Mala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gno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consentite al camb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A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ci cons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son ben lieto di veder tant'i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a cader sovra il nem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RE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o Sfor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stav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l Pergola da prima; ingiusto, io sp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vi parrà...</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FOR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ntendo; e con lui sta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a vanguardia: ultimi e primi, tu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batterem; poco m'importa il do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A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più ritardi. Iddio sarà coi pro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rt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rPr/>
      </w:pPr>
      <w:bookmarkStart w:id="12" w:name="__RefHeading___Toc32638235"/>
      <w:bookmarkEnd w:id="12"/>
      <w:r>
        <w:rPr/>
        <w:t>SCENA IV Campo veneziano. Tenda de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 un SOLD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LD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gnor, l'oste nemica è in movim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vanguardia è sull'argine, e s'avan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 condottieri dove son?</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LD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i tu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uor della tenda i principali; e stan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li ordin vostri aspett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ntrino to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rte il Sold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rPr/>
      </w:pPr>
      <w:bookmarkStart w:id="13" w:name="__RefHeading___Toc32638236"/>
      <w:bookmarkEnd w:id="13"/>
      <w:r>
        <w:rPr/>
        <w:t>SCENA V</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ccolo il dì ch'io bramai tanto. - Il gior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i non mi volle udir, che invan preg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ogni adito era chiuso, e che deri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lo, io partiva, e non sapea per do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ggi con gioia io lo rammento alfi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i pentirai, dicea, mi rivedr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condottier de' tuoi nemici, ingr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lo dicea; ma allor pareva un sog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sogno della rabbia; ed ora è v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li sono a fronte: ecco mi balza il co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sento il dì della battaglia... E s'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 la vittoria è m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rPr/>
      </w:pPr>
      <w:bookmarkStart w:id="14" w:name="__RefHeading___Toc32638237"/>
      <w:bookmarkEnd w:id="14"/>
      <w:r>
        <w:rPr/>
        <w:t xml:space="preserve">SCENA VI IL CONTE, GONZAGA, ORSINI, TOLENTINO, </w:t>
      </w:r>
      <w:r>
        <w:rPr>
          <w:szCs w:val="20"/>
        </w:rPr>
        <w:t>altri CONDOTTIE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pagni, udis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lieta nova: l'inimico ha fa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iò ch'io volea; così voi pur far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il sol che sorge, a ognun di noi, lo giu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più bel dì di nostra vita appor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è tra voi chi una battaglia aspe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farsi un nome, il so; ma questa se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vrem più glorioso; e la par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l nostro orecchio sonerà più gra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mai fia quella di Maclodio. Orsi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n pronti i tu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RSI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ì.</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rri all'imbosca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ulla destra dell'argine; raggiung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i che vi stanno, e prendine il com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tu a sinistra, o Tolentino. E quin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vi movete, che non sia lo scon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cominciato; quando ei fia, corr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e spalle al nemico. Udite entramb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dell'insidie egli s'avvede, e ten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trarsi, appena avrà voltato il dor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ategli addosso uniti: io son con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ovochi, o fugga, oggi dev'esser vi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RSI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lo sarà.</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LENT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bbidirem, vedr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gli alt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Gonzaga, al mio fianco. I posti a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ssegnerò sul campo. Andiam, compag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resista al prim'urto: il resto è c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de a destra uno squillo di tromb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sinistra risponde uno squi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mbo i lati calpesto rimbomb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 cavalli e da fanti il terren.</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inci spunta per l'aria un vessi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indi un altro s'avanza spieg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cco appare un drappello schier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cco un altro che incontro gli vien.</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ià di mezzo sparito è il terre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ià le spade rispingon le spa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un dell'altro le immerge nel se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ronda il sangue; raddoppia il feri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Chi son essi? Alle belle contra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l ne venne straniero a far guer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l è quei che ha giurato la ter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ve nacque far salva, o mori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D'una terra son tutti: un linguagg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rlan tutti: fratelli li di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 straniero: il comune lignagg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ognun d'essi dal volto traspa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a terra fu a tutti nudri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a terra di sangue ora intri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natura dall'altre ha divi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ricinta con l'alpe e col ma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Ahi! Qual d'essi il sacrilego br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asse il primo il fratello a feri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terror! Del conflitto esecr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cagione esecranda qual è?</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Non la sanno: a dar morte, a mori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i senz'ira ognun d'essi è venu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venduto ad un duce vendu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 lui pugna, e non chiede il perché.</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Ahi sventura! Ma spose non han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han madri gli stolti guerrie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ché tutte i lor cari non van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ll'ignobile campo a strappa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i vegliardi che ai casti pensie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a tomba già schiudon la m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é non tentan la turba fur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 prudenti parole placa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Come assiso talvolta il villa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ulla porta del cheto abitu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gna il nembo che scende lonta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pra i campi che arati ei non h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sì udresti ciascun che sicu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de lungi le armate coor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accontar le migliaia de' mor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la pieta dell'arse città.</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à, pendenti dal labbro mater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di i figli che imparano inte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distinguer con nomi di scher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i che andranno ad uccidere un dì;</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i le donne alle veglie luce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 monili far pompa e de' ci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lle donne diserte de' vi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marito o l'amante rapì.</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Ahi sventura! sventura! sventu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ià la terra è coperta d'ucci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a è sangue la vasta pianu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resce il grido, raddoppia il furo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negli ordini manchi e divi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 si regge, già cede una schie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ià nel volgo che vincer dispe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a vita rinasce l'amor. Come il grano lanciato dal pie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ntilabro nell'aria si span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ale intorno per l'ampio terre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sparpagliano i vinti guerrie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improvvise terribili ban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i fuggenti s'affaccian sul cal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si senton più presso alle spal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elare il temuto destrie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adon trepidi a pié de' nemi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ettan l'arme, si danno prigio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lamor delle turbe vittri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pre i lai del tapino che mo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corriero è salito in arcio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nde un foglio, il ripone, s'avv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ferza, sprona, divora la v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gni villa si desta al rumo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ché tutti sul pesto camm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lle case, dai campi accorr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gnun chiede con ansia al vic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gioconda novella recò?</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nde ei venga, infelici, il sap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sperate che gioia favel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 fratelli hanno ucciso i fratel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a orrenda novella vi 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do intorno festevoli gri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 orna il tempio, e risona del c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ià s'innalzan dai cori omici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razie ed inni che abbomina il ciel.</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iù dal cerchio dell'alpi frat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 straniero gli sguardi rivol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de i forti che mordon la pol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li conta con gioia crudel.</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ffrettatevi, empite le schie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spendete i trionfi ed i gioch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tornate alle vostre bandie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 straniero discende; egli è q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ncitor! Siete deboli e poch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per questo a sfidarvi ei discen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voglioso a quei campi v'atten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ve il vostro fratello perì.</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che angusta a' tuoi figli pare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che in pace nutrirli non s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tal terra, gli estrani rice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al giudizio comincia per 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nemico che offeso non h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tue mense insultando s'assi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gli stolti le spoglie divi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glie il brando di mano a' tuoi 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olto anch'esso! Beata fu m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ente alcuna per sangue ed oltragg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lo al vinto non toccano i gu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rna in pianto dell'empio il gioi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Ben talor nel superbo viagg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l'abbatte l'eterna vend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lo segna; ma veglia ed asp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lo coglie all'estremo sospi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i fatti a sembianza d'un So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igli tutti d'un solo Risca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 qual ora, in qual parte del suo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ascorriamo quest'aura vital,</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am fratelli; siam stretti ad un pa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ledetto colui che l'infran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s'innalza sul fiacco che pian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contrista uno spirto immortal!</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INE DELL'ATTO SECONDO</w:t>
      </w:r>
    </w:p>
    <w:p>
      <w:pPr>
        <w:pStyle w:val="Heading1"/>
        <w:rPr/>
      </w:pPr>
      <w:bookmarkStart w:id="15" w:name="__RefHeading___Toc32638238"/>
      <w:bookmarkEnd w:id="15"/>
      <w:r>
        <w:rPr/>
        <w:t>ATTO TERZ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Heading2"/>
        <w:rPr/>
      </w:pPr>
      <w:bookmarkStart w:id="16" w:name="__RefHeading___Toc32638239"/>
      <w:bookmarkEnd w:id="16"/>
      <w:r>
        <w:rPr/>
        <w:t>SCENA I Tenda de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 e IL 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ete conte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dir l'alto trionf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a patria; vederlo; essere i prim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salutarla vincitrice; a le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rne l'annunzio; assistere alla fu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 suoi nemici; e mentre al nostro orecch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mbomba il suon della minaccia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der la gloria sua fuor del per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scir raggiante e più che mai sere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e un sol dalle nubi; è gioia ques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se, o signor, cui la parola arri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la vedete: essa vi sia misu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a riconoscenza; e ben ci tar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rendervi tai grazie in altro no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non è il nostro, e del Senato a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ferir la letizia e il guiderdo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sarà pari al m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già lo teng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nezia è salva; ho liberata in pa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a grande promessa; ho fatto alfi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sovvenir di me tal che m'ave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menticato; ho vi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d or si vuo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ssicurar della vittoria il fru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Questa è mia cu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r che dal vostro br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gombra è la via, noi ci aspettiam che tu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la farete, né starem fin 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non si giunga del nemico al tr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do fia te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che? Voi non vol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seguire i fugge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ra non vo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il Senato lo crede... E noi ben cer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pari all'alta occasion, che pa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a vittoria il vostro ardor sar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l proseguirla, abbiamo a l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 si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oppo affretta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che dirà mai qu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drà che ancor siam q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rà, che il me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di fidarsi a chi per lui già vin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che pensate fa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 l'avrei d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volentier pochi momenti or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ur convien ch'io vel dica. Io non mi vo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ontanar di qui pria ch'espugna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sian le rocche che ci stan d'intor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glio un solo nemico, e quello in facc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r dunque i nostri vo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 vostri vo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arditi son del brando mio, più rapi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 miei cavalli;... ed io... la prima vol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che mi sento dir pur ch'io m'affre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pensaste abbastan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che! Sì nov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i giunge una vittoria? E vi par eg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questa gioia mi confonda il co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anto che il primo mio pensier non s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ciò che resta a fa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Heading2"/>
        <w:rPr/>
      </w:pPr>
      <w:bookmarkStart w:id="17" w:name="__RefHeading___Toc32638240"/>
      <w:bookmarkEnd w:id="17"/>
      <w:r>
        <w:rPr/>
        <w:t>SCENA II IL SECONDO COMMISSARIO, e de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gnor, se to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correte al riparo, una sfaccia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fidia s'affatica a render va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ì gran vittoria; e già l'ha fatto in pa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 prigioni escon del campo a tor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 condottieri ed i soldati a ga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i mandan sciolti, né tener li puo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uor che un vostro com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mio com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sitereste a dar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questo un u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a guerra, il sapete. È così dol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perdonar quando si vince! e l'i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sto si cambia in amistà ne' co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batton sotto il ferro. Ah! non voglia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vidiar sì nobil premio a quel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hanno per voi posta la vita, ed ogg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n generosi, perché ier fur pro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a generoso chi per sé combat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gnor; ma questi, e ad onor l'hanno, io cre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nostro soldo han combattuto; e nost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no i prigio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voi potete adunqu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reder così: quei che gli han visti a fr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ssaggiaro i lor colpi, e che a fati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u lor le mani insanguinate han pos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l crederan sì di leggie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ques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nque una giostra di piacer? Non vin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conservar, Venezia? E vana al tu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ia la vittor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già l'udii, di nov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devo udir questa parola: ama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mportuna mi vien come l'ins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scacciato una volta, anco a ronzarm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rna sul volto... La vittoria è va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suol d'estinti ricoperto, spar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scoraggiato il resto... il più fior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sercito! col qual, se unito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mio foss'egli, e mio davver, torre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correr tutta Italia; ogni diseg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inimico al vento; anche il pensi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offesa a lui tolto; a stento usci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lle mie mani, e di fuggir conte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ttro tai duci, contro a' quai pur ie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ra vanto il resistere; svani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ezzo il terror di que' gran nomi; ai nost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addoppiato l'ardir che agli altri è sce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a la scelta della guerra in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stre le terre ch'egli han sgombre... è nul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nsate voi che torneranno al Du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 prigioni? che l'amino? che a lo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aglia di lui più che di voi? ch'egli abbia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battuto per esso? Han combattu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ché all'uomo che segue una bandie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rida una voce imperiosa in co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batti, e vinci. E' son perdenti; e'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rnati in libertà; si venderan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tale ora è il soldato... a chi primi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i comprerà... Comprateli, e son vost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do assoldammo chi dovea con es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ugnar, comprarli noi credemmo all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gnor, Venezia in voi si fida; in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de essa un figlio; e quanto all'util su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a sua gloria può condur, s'asp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si faccia da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o ch'io po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bben, che non potete in questo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l che chiedete: un uso antico, un u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aro ai soldati violar non po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cui nulla resiste, a cui sì pro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ien dietro ogni voler, sì ch'uom non ve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per amore o per timor si piegh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non potreste in questo campo,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re una legge, e mantener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dis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o non potea: meglio or dirò: nol vo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più parole; con gli amici è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mio costume antico, ai giusti pregh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ddisfar tosto e lietamente, e gli alt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pertamente rifiutar. Solda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che disegno è il v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r lo vedr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un Soldato che ent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ti prigion restano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SOLD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cre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ttrocento, signo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amali... chiam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 più distinti... quei che incontri i prim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ngan qui to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rte il Sold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l potrei certo... Ov'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ssi un tal cenno, non s'udria nel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a repulsa; ma i miei figli, i mie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pagni del periglio e della gio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i che fidano in me, che un capita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redon seguir sempre a difender pro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nor della milizia ed il vantagg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tradirli così! Farla più serv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vil, più trista che non è!... Signo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idente io son, come i soldati il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se cosa or da me chiedete a for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mi tolga l'amor de' miei compag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mi volete separar da quel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a tal ridurmi ch'io non abbia appogg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tro che il vostro, mio malgrado il d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stringerete a dubita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di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rPr/>
      </w:pPr>
      <w:bookmarkStart w:id="18" w:name="__RefHeading___Toc32638241"/>
      <w:bookmarkEnd w:id="18"/>
      <w:r>
        <w:rPr/>
        <w:t>SCENA III I PRIGIONIERI, tra i quali PERGOLA figlio, e de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i Prigionie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prodi indarno, o sventurati!... A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nque fortuna è più crudel? voi so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ete alla trista prigionia serba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PRIGIONIE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ale, eccelso signor, non era il n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sentimento allor che a voi dinanz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ummo chiamati, udir ci parve il m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nostra libertà. Già tutti l'han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covrata color che agli altri du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inor di voi, caddero in mano; e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di chi siete prigionie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PRIGIONIE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i fum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li ultimi a render l'armi. In fuga o pre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ià tutto il resto, ancor per pochi ista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u sospesa per noi l'empia fortu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a giornata; alfin voi feste il cen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ccerchiarci, o signor: soli, non vi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reliquie de' vinti, al drappel v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siete quelli? Io son contento, ami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rivedervi; e posso ben far fe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pugnaste da prodi: e se tradi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anto valor non era, e pari a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rtito aveste un condottier, non e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acevol tresca esservi a fr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PRIGIONIE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d 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i fia sventura il non aver cedu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 voi, signore? E quelli a cui tocc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en glorioso è il vincitor, l'avran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ovato più cortese? Indarno ai vost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libertà chiedemmo; alcun non o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spor di noi senza l'assenso v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cel promiser tutti. Oh! se pot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ostrarvi al Conte, ci dicean: non eg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erto dei vinti aggraverà la so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fia certo per lui tolta un'anti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rtesia della guerra,... ei che sapr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sser piuttosto ad inventarla il pri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i Commissa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gli udite, o signori... Ebben, che di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che fares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i Prigionie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lga il ciel che alcu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altamente di me pensi ch'io st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siete sciolti, amici. Addio: segui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vostra sorte, e s'ella ancor vi por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tto una insegna che mi sia nemi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bben, ci rivedre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gni di gioia tra i Prigionieri, che part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 osserva il Pergola figlio, e lo ferm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giovin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del volgo non sei; l'abito, e il vol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cor più chiaro il dice; e ti confon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 gli altri, e ta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 F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capitano, i vi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han nulla da di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tua fortu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rti così, che ben ti mostri deg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na miglior. Quale è il tuo no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 F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no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ui crescer pregio assai difficil f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un grande obbligo impone a chi lo por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 è il nome m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Tu sei f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quel val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 F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son.</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eni ed abbracc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ntico amico di tuo padre. Io e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le or tu sei, quando il conobbi in prim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mi rammenti i lieti giorni, i gior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e speranze. E tu fa cor: fortu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giocondi princìpi a me conces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le promesse sue sono pei pro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o presto o tardi essa le adempie. Il pad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me saluta, o giovinetto, e dig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o non tel chiesi, ma che certo io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i non volea questa battag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GOLA F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h! c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la volea; ma fur parole al v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ti doler: del capitano è l'on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a sconfitta; e sempre ben cominc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 da forte combatte ove fu po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en me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 prende per ma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i duci io vo' mostrarti, io vo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enderti la tua spa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i Commissa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ddio, signo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iammai pietoso coi nemici vost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non sarò, che dopo averli vi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rtono il Conte e Pergola f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rPr/>
      </w:pPr>
      <w:bookmarkStart w:id="19" w:name="__RefHeading___Toc32638242"/>
      <w:bookmarkEnd w:id="19"/>
      <w:r>
        <w:rPr/>
        <w:t>SCENA IV I due COMMISSA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po qualche silenz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rete ancor che a presagir perig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oppo facil son io? che le paro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 suoi contrari, il mio sospetto ant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dio forse, chi sa? mi fanno ingiu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tro costui? ch'egli è sdegnoso, ard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leal? che da lui cercar non des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ssequi, ma servigi, e quando in gra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aso il nostro volere a lui s'intim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ubitar ch'egli resista è un sog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 basta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è di più. Gli dis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 noi premea che s'inseguisse il vi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ricusò.</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che rispo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vuo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ssicurarsi delle rocche... ei te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auto ad un tratto è divenuto... e do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a vittor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parola a st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li uscia di bocca: ella parea rispos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indiscreto che t'assedia, e vuo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tuo segreto che per nulla il toc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l'ha poi detto il suo segreto? E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otivo ond'egli accontentar vi vol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 parve il solo suo motivo, il v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l so, non ci badai, tempo non ebb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di pensar ch'io mi trovava innanz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temerario, e ch'io sentia paro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usitate ai pari nost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s'eg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suo signore antico, al primo ond'ebb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nor supremi, all'alta creatu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a sua spada, più terror che dan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lesse far? fargli pensar sol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l ch'egli era per lui, quel che gli è con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al nemico mostrarglisi, ch'ei bram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verlo amico ancor? S'ei non potes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o staccare il suo pensier da un tr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gli alzò dalla polve; ov'ebbe il pri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rado dopo colui che v'è sedu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un duca ardente di conquiste, e in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sopportar d'una corazza il pe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d'una mano ha d'uopo e d'un cons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al condottier lo chiede, e gli coman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iò ch'ei medesmo gl'inspirò, più gr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gnor, più dolce al condottier pares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molti, e vigilanti, e più bramo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conservar che d'acquistar, cui pre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vr'ogni cosa il comandar davv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o io m'aspetto da cost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enia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o sospetto: il suo contegno, i nost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ccorgimenti il faran chiaro in bre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ad altro almen ci guideranno. Ei tram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erto. Colui che trama, e del succ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pasce già, come se il tenga, ardi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rla ancor che nol voglia; e quei che sprez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 faccia il suo signor, già in cor ne ha scel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altro, o pensa a diventarlo ei st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 da Filippo ei non è sciolto in tu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quella stirpe onde la sposa egli ebb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è stranier: troppo gli è caro il no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d essa un dì lo strinse. In quella fig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ha tanta parte in suo pensier, non scor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l suo confuso de' Visconti il sangu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e parlò! Come passò dall'i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non curar! Con che superba pa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subbidì! Siam noi nel nostro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Venezia i mandati? Eran costo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nti e prigioni? E più sicuro il guar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rtavano di noi! Noi testimo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 suo poter, del conto in cui ci tie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 nostri acquisti così sparsi al v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tal gioia, di tai grazie, di ta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bbracciamenti! Oh! ciò durar non puo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vviso è il v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Haccene due? Soffri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ssimular, fargli querela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n'offesa che mai creder non puo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menticata, e insiem la strada aprirg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ripararla a modo suo; gradi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ch'ei ne faccia; chiedergli sol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iò che siam certi d'ottenerne; oppor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l quanto basti a far che vera appa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discendenza il resto; a dichiarar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astringerlo mai; vegliare in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criverne ai Dieci, ed aspettar coman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ver così! Che si diria di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alto ufizio che ci fu comm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cui venimmo invidiati, e or ta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vie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sempre glorioso il po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ve si serve la sua patria, e do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giunge ai fini suoi. Soldati e du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i sono per lui, l'ammiran tu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ssun l'invidia; a sommo onor si tie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bene ubbidirlo; e in questo sol c'è ga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d essergli secondo ognuno aspi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ce sì cara e riverita in prim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forza avrebbe in lor poscia che udi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hanno in un tanto dì, che forza avrebb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proferisse mai quella par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in core han tutti, la rivolta? Gu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più? gli udimmo pur; come de' su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nel pensiero de' nemici in cim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siamo a tempo? Ei già sosp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COND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sia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ssi armati, e sol essi; avvezzi tu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prodigar la vita, a non teme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periglio, ad amarlo, e delle impre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non guardar che la speranza, alfi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ch'uomini nel campo: ah! se fanciul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fosser poi nel resto, ed i sospe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cili a palesar come a depor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una parola di lusinga, un a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sommessa amistà non li volges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talento di quel che l'usa a te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che saremmo? ubbidiria la spa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remmo ancora i signor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MO COMMISSAR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a be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esca, o no, questo partito è il so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INE DELL'ATTO TERZO</w:t>
      </w:r>
    </w:p>
    <w:p>
      <w:pPr>
        <w:pStyle w:val="Heading1"/>
        <w:rPr/>
      </w:pPr>
      <w:r>
        <w:rPr/>
        <w:t> </w:t>
      </w:r>
      <w:bookmarkStart w:id="20" w:name="__RefHeading___Toc32638243"/>
      <w:r>
        <w:rPr/>
        <w:t>ATTO QUARTO</w:t>
      </w:r>
      <w:bookmarkEnd w:id="20"/>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Heading2"/>
        <w:rPr/>
      </w:pPr>
      <w:bookmarkStart w:id="21" w:name="__RefHeading___Toc32638244"/>
      <w:bookmarkEnd w:id="21"/>
      <w:r>
        <w:rPr/>
        <w:t>SCENA I Sala dei Capi del Consiglio dei Dieci, in Venez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 Senatore, e MARINO uno dei Cap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ccomi al cenno degli eccelsi Cap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 Consiglio de' Die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parlo in no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tutti lor. Vi si destina un gra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carco, fuor di qui: se un argom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confidenza questo sia... la vost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scienza il dirav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ssa mi di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scarsa al merto ed all'ingegno m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e la patria concederla, ma inte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a fede ed al co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patria! È un no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lce a chi l'ama oltre ogni cosa, e s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vivere per lei; ma proferir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nza tremar non dee chi resta am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 suoi nemi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d 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chi parlas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ggi in Senato? Per la patria? I vost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degni, i vostri terrori eran per le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 vi rendea sì caldo? Il suo per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il periglio di chi? Chi difendes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so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so davanti a chi mi trov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a la mia vita in vostra man, ma il m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to non già: giudice ei non conos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uor che il mio cor; né d'altro esser può re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d'avergli mentito. A darne co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ur disposto son 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o che puo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r la patria in periglio, essere inci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alte mire sue, dargli sosp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in nostra man. Perché ci siate or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nol sapete, se mostrar vi giov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non saperlo, uditelo. Per 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ggi si parli; non vogliam di tu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vostra vita interrogar che un gior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che? fors'altro mi si appon? Di nul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emer poss'io; la mia condo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no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a noi che a voi. Dalla memoria vost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se assai cose ha cancellato il te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nostro libro non obb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tu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agion darò.</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la darete qu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 fia chiesta. Non più: quando il Sen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ede il comando al Carmagnola, a mol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ra sospetta la sua fede; ad alt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erta parea: potea parerlo all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discioglie i prigioni, insulta i nost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ndati, i nostri pari; ha vinto, e per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 perfid'ozio la vittoria. Il ve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ade dal ciglio ai più. Nel suo soccor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oppo fidando, il Trevisan s'innolt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l Po, le navi del nemico affron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praffatto dal numero, richie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Capitan rinforzo, e non l'ottie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reme il Senato; poche voci appe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lzano ancor per lui. Cremona è pre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basta sol ch'ei v'accorra; ei non v'accor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iunge l'annunzio oggi al Senato: alfi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non gli resta difensor che un so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lo, ma caldo difensor. Per l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nocente è costui, degno di lo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che di scusa; e se ci fu sventu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lpa è soltanto del destino... e nost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è giustizia che il persegue: è so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dio privato, è invidia, è basso orgo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non perdona al sommo, a chi tace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rida co' fatti: io son maggior di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erto inaudito è un tal linguaggio: i Pad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l lor Senato oggi l'udiro; e mu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volsero a guardar donde tal vo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nìa, se uno straniero oggi, un nem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mere un seggio nel Senato ard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arito è il Conte un traditor; si vuo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rgli ogni via di nocere. Ma l'a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anta e l'audacia è di costui, che re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s'è tremendo a' suoi signori; è fo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quella forza che gli abbiam fida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gli ha il cor de' soldati; e l'armi nost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do voglia, son sue; contro di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lger le puote, e il vuol. Certo è fol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spettar che lo tenti; ognun risol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i si prevenga, e tosto. A forza aper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impresa piena di perigli. E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arem per questo? E il suo maggior deli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rà cagion perché impunito ei va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la una strada alla giustizia è schiu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rte con cui l'ingannator s'ingan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ci astrinse a tenerla; ebben, si ten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o è il voto comun. Che fece all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mico di costui? Ve ne rammen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vel dirò; ché men tranquillo al c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ra in quel punto il vostro cor, dell'occh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imperturbato vi seguia. Perdes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gni ritegno, oltrepassaste il larg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fin che un resto di prudenza ave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scritto al vostro ardor, dimenticas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iò che promesso v'eravate, int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i men veggenti vi svelaste, a quel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ui parea novo ciò che a noi non l'e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gnuno allor pensò che oggi in Sen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era un uom di soverchio, e che bisog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rre il segreto dello Stato in salv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gnor, tutto a voi lice: innanzi a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l che ora io sia, non so; però non po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menticarmi che patrizio io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é a voi tacer che un dubbio tal m'offen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no un di voi: la causa dello St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la mia causa; e il suo segreto impor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me non men che altr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lete alfi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per chi siete qui? Voi siete un uo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cui si teme, un che lo Stato guar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e un inciampo alla sua via. Mostra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nol sarete; il darvene agio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gran clemen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sono amico a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a è l'accusa mia; nol nego, io il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il ciel ringrazio che vigor mi ha d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confessarlo qui. Ma se nem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della patria? Mi si provi, è il m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gli si appone? I prigionier disciol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li disciolse il vincitor sold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invan pregato il condottier non vol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renar questa licenza. Il potea for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l'imitò. Non ve lo astrinse un u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l ch'ei sia, della guerra? ed al Sen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ra non parve questa scusa? e larg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gni onor poscia non gli fu? L'aiu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Trevisan negato? Era più gra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iglio il darlo; era l'impresa ordi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gnaro il Conte; ei non fu chiesto a te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la sentenza che a sì turpe es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Trevisan dannò, tutta la colp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rovesciò sovra di lui? Cremo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 di Cremona meditò l'acqui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 l'ordin dié che si tentasse? 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 popol tutto che a rumor si lev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può scarso drappel l'inaspett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mpeto sostener; ritorna al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scemo pur d'un combattente. Al Du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buon consiglio non parve incontro un nov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mpensato nemico avventurar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abbandonò l'impresa. Ella è, fra ta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ì ben compiute, una fallita impre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il tradimento ov'è? Fiero, oltraggio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 gran tempo, voi dite, è il suo linguagg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troppo lungo tollerar macchi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ha l'onor nostro. Ed un'insidia, il lav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poi che un nodo, un dì sì caro, orm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può tener Venezia e il Carmagn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 ci vieta disciorlo? Un'amista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ì nobilmente stretta, or non potr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bilmente finir? Come! anche in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periglio si scorge! Il genio ardi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 condottier; la fama sua si te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 soldati l'amor! Se render pie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estimonianza al ver, colpa si stim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a tal trista temenza oppor non li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lealtà del Conte; il senso alme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 nostro onor la scacci. Abbiam di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più degno concetto; e non si cre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 tal Venezia giunta sia, che pos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rla in periglio un uom. Lasciam codes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ure ai tiranni: ivi il valor si tem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ve lo scettro è in una mano, e bas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strapparlo un guerrier che dica: io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degno di tenerlo; e a' suoi compag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persuada. Ei che tentar potr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Duca ritornar, dicesi, e se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 schiere trar nel tradimento. Al Du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uom che un'onta non perdona m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é un gran servigio, ritornar col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gli compose e che gli scosse il tr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 non poté restargli amico in te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pugnava per lui, ridivenir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po averlo sconfitto! Avvicinar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quella man che in questo asilo ist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prò un pugnal per trapassargli il p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dio solo, o signor, creder lo puo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h! qual sia la cagion che innanzi a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emuto seggio fa trovarmi, un'al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razia mi fia, se fare intender po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co una volta il ver: qualche lusin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nutro ancor che non fia forse inva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ì, l'odio cieco, l'odio sol pote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r che fosse in Senato un tal sosp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oposto, inteso, tollerato. Ha mol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ra noi nemici il Conte: or non rice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ché lo siano: il son. Quando nascos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ombra della pubblica vend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 nimistà private io disvel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do chiedea che a provveder s'aves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util soltanto dello Stato, e il giu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ora ufizio io non facea d'am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di fedel patrizio. Io già non scu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mio parlar: quando proporre inte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sotto il vel di consultarlo ei s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chiamato a Venezia, e gli si facc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nor più dell'usato, e tutto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tirarlo nel laccio... allor, nol neg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non pensaste che all'am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r>
        <w:rPr>
          <w:rFonts w:cs="Century Gothic" w:ascii="Century Gothic" w:hAnsi="Century Gothic"/>
          <w:color w:val="000000"/>
          <w:sz w:val="20"/>
          <w:szCs w:val="20"/>
        </w:rPr>
        <w:t>All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ssimular nol vo', tutte senti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 potenze dell'alma sollevar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tro un consiglio... ah fu seguito!... Un so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nsier non fu; fu della patria m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nor ch'io vedo vilipeso, il gri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 nemici e de' posteri; fu il pri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nso d'orror che un tradimento inspi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uom che dee stornarlo, o starne a pa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se pietà d'un prode a tanti affe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ur si mischiò, dovea, poteva io for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rla tacer? Son reo d'aver credu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util puote a Venezia esser sol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iò che l'onora, e che si può salvar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nza far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più: se tanto udi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u perché ai Capi del Consiglio impor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conoscervi appien. Piacque aspettar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i secondi pensier; veder si vol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un più maturo ponderar v' ave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atto a più saggio e più civil cons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r, poiché indarno si sperò, cred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che un decreto del Senato io vog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fender ora innanzi a voi? Si tra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vostra causa qui. Pensate a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alla patria: ad altre, e forti, e pu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ni è commessa la sua sorte: e nul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cor le sta che il suo voler vi piacc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che s'adempia, e che non sia soff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ure il pensier di porvi impedim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questo vegliam noi. Quindi io non vo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tro da voi che una risposta. Espr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vra quest'uomo è del Senato il vo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pir si dee; voi, che farete in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le inchiesta, signo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siete a pa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n gran disegno; e in vostro cor brama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 voto ei vada: non è ve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impor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iò ch'io brami, allo Stato? A prova orm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 che dell'opre mie non è misu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esiderio, ma il dove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l peg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bbiam da voi che lo farete? In no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 Tribunale un ve ne chiedo: e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lo negate, un traditor vi tie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l che si serba ai traditor, v'è no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Che si vuol da 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conosc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patria è questa a cui bastovvi il co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preferire uno stranier. Sui fig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stento e tardi essa la mano aggrav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a perderne soltanto ella cons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i che salvar non puote. Ogni error v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pronta ad obbliar; v'apre ella stes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strada al pentim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pentim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bben, che stra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Mussulman diseg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ssalir Tessalonica: voi si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là mandato. A quale ufizio, qui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to vi fia: pronta è la nave; ed ogg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partir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bbidirò.</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un'ar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vuol di vostra fé: giurar dov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quanto è sacro, che in parole o in cen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ulla per voi traspirerà di qu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ggi s'è fisso. Il giuramento è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li presenta un fo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ttoscriv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g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che, signor? Non bas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per ultimo, udite. Il messo è in v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porta al Conte il suo richiamo. Ov'eg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onto ubbidisca, ed in Venezia arri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iustizia troverà... forse clemen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se ricusa, se sta in forse, e seg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à di sospetto; un gran segreto udi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tenetelo in voi; l'ordine è d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dalle nostre man vivo ei non es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traditor che dargli un cenno ardis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i l'uccide, e si perde. Io più non o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ulla da voi: scrivete; ovv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li porge il fo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scriv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nde il foglio e lo sottoscri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o è posto in obblio. La vostra fe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ha fatto il più; vinto ha il dover: l'impre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pirsi or dee dalla prudenza: e ques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può mancarvi, sol che in mente abbia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ormai due vite in vostra man son poste. (pa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rPr/>
      </w:pPr>
      <w:bookmarkStart w:id="22" w:name="__RefHeading___Toc32638245"/>
      <w:bookmarkEnd w:id="22"/>
      <w:r>
        <w:rPr/>
        <w:t>SCENA I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nque è deciso!... un vil son io!... fui po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cimento; e che feci?... Io prima d'ogg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conoscea me stesso!... Oh che segre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ggi ho scoperto! Abbandonar nel l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amico io potea! Vedergli al terg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ssassino venir, veder lo sti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su lui scende, e non gridar: ti guar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lo potea; l'ho fatto... io più nol dev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lvar; chiamato ho in testimonio il cie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n'infame viltà... la sua senten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ho sottoscritta... ha la mia parte anch'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l suo sangue! Oh che feci!... io mi lasci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nque atterrir?... La vita?... Ebben, talvol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nza delitto non si può serbar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l sapeva io? Perché promisi adunqu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chi tremai? per me? per me? per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sonorato capo?... o per l'am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mia ripulsa accelerava il col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lo stornava. O Dio, che tutto scer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velami il mio cor; ch'io veda alme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 quale abisso son caduto, s'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ui più stolto; o codardo, o sventur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Carmagnola, tu verrai!... sì c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gli verrà... se anche di queste volp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esse. in sospetto, ei penserà che M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senator, che anch'io l'invito; e lun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gni dubbiezza scaccerà; rimor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vrà d'averla accolta... Io son che il per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di clemenza non parlò quel vi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ì, la clemenza che il potente accor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uom che ha tratto nell'agguato, a que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gli medesmo accusa, e che gli pre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trovar reo. Clemenza all'innoc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il vil son io che gli credetti, o vol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redergli; ei la nomò perché compre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bastante a corrompermi non e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rio timor che a goccia a goccia ei fe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cender sull'alma mia: vide che d'uo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era un nobil pretesto; e me lo die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li astuti! i traditor! Come le par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stribuite hanno tra lor costo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o il sorriso, uno il pugnal, quest'al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 minacce... e la mia?... voller che fos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bolezza ed inganno... ed io l'ho pre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li spregiava; e son da men di lo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non gli sono amici!... Io non dovev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ssergli amico: io la cercai; fui pre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ll'alta indole sua, dal suo gran no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ché dapprima non pensai che incar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l'amistà d'un uom che agli altri è sop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ché allor correr solo io nol lasci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sua splendida via, s'io non pote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guire i passi suoi? La man gli ste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rtese la strinse; ed or ch'ei dor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il nemico gli è sopra, io la riti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si desta, e mi cerca; io son fuggi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mi dispregia, e more! Io non sosteng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o pensier... Che feci!... Ebben, che fe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ulla finora: ho sottoscritto un fo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nulla più. Se fu delitto il giu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fia virtù l'infrangerlo? Non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ll'orlo ancor del precipizio; il ve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ritrarmi poss'io... Non posso un mezz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ovar?... Ma s'io l'uccido? Oh! forse il dis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atterrirmi... E se davvero il dis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empi, in quale abbominevol r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retto m'avete! Un nobile consi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me non c'è; qualunque io scelga, è colp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dubbio atroce!... Io li ringrazio; ei m'han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atuito un destino; ei m'hanno spi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una via; vi corro: almen mi giov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o non la scelsi: io nulla scelgo; e tu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o faccio è forza e volontà d'altr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erra ov'io nacqui, addio per sempre: io sp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é ti morrò lontano, e pria che nul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ppia di te: lo spero: in fra i perig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erto per sua pietade il ciel m'inv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non morrò per te. Che tu sii gran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gloriosa, che m'importa? Anch'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e gran tesori avea, la mia virtu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d un amico; e tu m'hai tolto entramb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rPr/>
      </w:pPr>
      <w:bookmarkStart w:id="23" w:name="__RefHeading___Toc32638246"/>
      <w:bookmarkEnd w:id="23"/>
      <w:r>
        <w:rPr/>
        <w:t>SCENA III Tenda de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 e 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bben, che raccogli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favell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e imponesti, ai Commissari; e chia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ostrai che tutta delle vinte na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man la colpa e la vergogna a l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non le seppe comandar; che infaus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giornata gli fu perché la impre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nza di te; che tu da lui chiam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ardi in soccorso, romper non dove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 tuoi disegni per servir gli altr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l'armi lor, tanto in tua man feli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mpre il sarian, se questa guerra fos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messa al senno ed al voler d'un so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dicon es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mostrar convi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i detti miei: dissero in pria, che nul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ssimular volean; che amaro al c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 perduti navigli era il pensi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di Cremona la fallita impre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che son lieti di saper che il fal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te non fu; che di chiunque ei s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 te l'ammenda aspetta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il ve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mio Gonzaga; se dai fede al volg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mmo riguardo, arte profonda è d'uo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 questi uomin di Stato. Io fui con es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l ch'esser soglio; rigettai l'ingius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tese lor, scender li feci alqu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ll'alto seggio ove si pon chi avvezz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è a vedersi altri che schiavi intor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mostrai lor fino a che segno io vo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ltri signor mi sia: d'allora in p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i non l'hanno passato; io li prov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ggi sempre e corte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non per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r consiglio ad alcuno io non vorre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tener, questa via. Te da gran te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gloria segue e la fortuna; ad es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til tu sei, tu necessario e ca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erribil forse: e tu la prova hai vin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pur può dirsi che sia vinta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dubbi hai tu?</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che certezza? Io ve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lci sembianti, e dolci detti ascol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gni d'amor; ma pur, l'odio che te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tri ne ha for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 di questo io nul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no in pensier. Troppo a regnar son u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san che all'uom da cui s'ottiene il mol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eder non dessi improntamente il me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poi, mi credi, io li guardai dappr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a cupa arte lor, questi intrica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vvolgimenti di menzogna,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inger, tacere, antiveder, di c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anto li loda e li condanna il mo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meno assai di quel che al mondo appa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pur non era di lor arte il col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parer tali a 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 tu li ve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 l'occhio altrui: quando col tuo li ve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cangerai pensiero. Havvene ass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schietti e buoni; havvene tal che un'al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ima chiude, a cui pensier non o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vvicinarsi che gentil non s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ima dolce e disdegnosa, in c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gger non puoi, che tu non sia compre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mor, di riverenza, e di des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somigliarle. Non temer; non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me scontenti; e quando il fosser m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lo saprei ben to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iel non vog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tu t'ingan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tro mi duol: son stan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questa guerra che condur non po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modo mio. Quand'io non era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che un soldato di ventura, asco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perduto tra i mille, ed io sent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l loco mio non m'avea posto il cie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dell'oscurità l'aria affanno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espirava fremendo, ed il com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ì bello mi parea,... chi m'avria d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l'otterrei, che a gloriosi du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a tanti e così prodi e così fi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ldati io sarei capo; e che feli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non sarei perciò!...</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ntra un Sold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rech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LD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fo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Venez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li porge il foglio, e pa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diam.</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g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tel diss'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i non gli ebbi più amici: a loro il Du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ede la pace, e conferir con me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braman di ciò. Vuoi tu seguirm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veng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dì tu di tal pa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d un sold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lo doman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ver; ma questa è guer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mia consorte, o figlia mia, tra po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rivedrovvi, abbraccerò gli ami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o è contento al certo. Eppur del tu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sser lieto non so: chi potria dirm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un sì bel campo io rivedrò più m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INE DELL'ATTO QUA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Heading1"/>
        <w:rPr/>
      </w:pPr>
      <w:bookmarkStart w:id="24" w:name="__RefHeading___Toc32638247"/>
      <w:bookmarkEnd w:id="24"/>
      <w:r>
        <w:rPr/>
        <w:t>ATTO QUI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Heading2"/>
        <w:rPr/>
      </w:pPr>
      <w:bookmarkStart w:id="25" w:name="__RefHeading___Toc32638248"/>
      <w:bookmarkEnd w:id="25"/>
      <w:r>
        <w:rPr/>
        <w:t>SCENA I Notte. Sala del Consiglio dei Dieci illumina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 i DIECI, e il CONTE sedu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questi patti offre la pace il Du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u ciò chiede il Consiglio il parer v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gnori, un altro io ve ne diedi; e mol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omisi allor: vi piacque. Io attenni in pa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l che promesso avea: ma lunge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lle parole è il fatto; ed or non vo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rle obbliar però: sul labbro m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mprevidente militar baldan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le mettea. Di novo avviso or chi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tro non posso che ridirvi il pri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 intera e calda e risoluta guer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r disponete, ah! siete a tempo: è ques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miglior scelta ancora. Ei vi abbando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Bergamo e Brescia; e non son vostre? L'arm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 han fatte vostre: ei non può tanto offrir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to sperar di torgli v'è conc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da un guerrier che vi giurò sua fe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non volete altro che il ver, se il mo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utar di questa guerra a voi non pia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ccettate gli accor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parlar v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ccenna assai, ma poco spiega: un chia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rer vi si doman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ditel dunqu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cegliete un duce, e confidate in l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o ei possa tentar; nulla si te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enza di lui: largo poter gli da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retto conto ei ne renda. Io non vi chie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o sia l'eletto: dico sol che mol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perar non lice da chi tal non s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l'eravate voi quando i prigio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ciolti voleste, e il furo? Eppur la guer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risoluta non si fea per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é certa più. Duce e signor nel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se concesso non l'avres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vre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tto di più: sotto alle mie bandie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nian quei prodi; e di Filippo il so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to or sarebbe, o sederiavi un al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asti disegni av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l'adempir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a in voi: se ancor nol son, n'è cagion s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la man che il dovea sciolta non e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noi si disse altra cagion: che il Du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 commosse a pietà, che l'odio atro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già portaste al signor vostro ant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vra i presenti il rovesciaste int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o vi fu riferto? Ella è sventu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chi regge gli Stati udir con pa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impudente menzogna, i turpi sog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n vil di cui non degneria priv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 parole ascolta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RI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ventura è vost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 tal riferto il vostro oprar s'accor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il rio linguaggio lo confermi, e il vin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vostro grado io riverisco in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questi generosi in mezzo a c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ha posto il caso: e mi conforta alme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il non mertato onor di che lor piacqu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ingere il loro capitan, lo st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dirvi io qui, mostra ch'essi han di l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tro pensi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o è il pensier di tut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qual?</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udis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del Consiglio il vo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llo che udi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ì: il crederete a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o dubbio di 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ià da gran te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è più dubb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m'invitaste a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taceste fino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ì, per punir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 tradimento, e non vi dar pret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consumar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traditor! Comin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comprendervi alfin: pur troppo altr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reder non volli. Io traditor! Ma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itolo infame infimo a me non giun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non è mio; chi l'ha mertato il ten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temi stolto: il soffrirò, che il m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ale è il mio posto qui; ma con null'al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 cambierei, ch'egli è il più degno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guardo, io torno col pensier sul te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fui vostro soldato: ella è una v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parsa di fior. Segnate il giorno in c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 parvi un traditor! Ditemi un gior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di grazie e di lodi e di promes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lmo non sia! Che più? Qui siedo; e qu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venni a questo che alto onor pare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do più forte nel mio cor parlav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iducia, amor, riconoscenza, e ze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iducia no: pensa a fidarsi for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i che invitato tra gli amici arriv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veniva all'inganno! Ebben, ci cad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lla è così. Ma via; poiché gett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il finto volto del sorriso orm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a lode al ciel; siamo in un campo alme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nch'io conosco. A voi parlare or toc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difendermi a me: dite, quai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 tradimenti mie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li udrete or 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l Collegio segre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lo ricu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iò che feci per voi, tutto lo fe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a luce del sol; renderne co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a insidiose tenebre non vo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iudice del guerrier, solo è il guerri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glio scolparmi a chi m'intenda; vogl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il mondo ascolti le difese, e ve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ssato è il tempo di vole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i dunqu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i si fa forza? Le mie guardi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zando la voce, si move per usci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unge di qui. Solda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ntrano genti arma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ccovi orm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 vostre guardi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son tradi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sagg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nsier fu dunque il rimandarle: a to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si pensò che, in suo tramar sorpre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rsi ribelle un traditor potr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che un ribelle, sì: come v'aggra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rmai potete favella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a tra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 Collegio segre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breve ista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dite in pria. Voi risolveste, il ve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morte mia; ma risolvete insie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vostra infamia eterna. Oltre l'ant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fin l'insegna del Leon si spie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u quelle torri, ove all'Europa è no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o la piantai. Qui tacerassi, è v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intorno a voi, dove non giunge il mu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error del vostro impero, ivi libr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vi in note indelebili fia scri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benefizio e la mercé. Pensa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i vostri annali, all'avvenir. Tra po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ì verrà che d'un guerriero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opo vi sia: chi vorrà farsi il v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provocate la milizia. Or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 vostra forza, è ver; ma vi sovven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o non ci nacqui, che tra gente io nacq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belligera, concorde: usa gran te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guardar come sua questa qualunqu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loria d'un suo concittadin, non f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straniera all'oltraggio ella si ten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i c'è un inganno: a ciò vi trasse un qualch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stro nemico e mio: voi non cred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o vi tradissi. È tempo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DO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tar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do il delitto meditaste, e bal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ffrontavate chi dovea punir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empo era allor d'antiveggen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deg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mi rendi a me stesso. Tu crede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o chiedessi pietà, ch'io ti pregas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forse osasti di pensar che un pro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 giorni suoi tremava. Ah! tu vedr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me si mor. Va; quando l'ultim'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i coglierà sul vil tuo letto, incon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le starai con quella fronte al c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 questa infame, a cui mi traggi, io re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rte il Conte tra i Solda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rPr/>
      </w:pPr>
      <w:bookmarkStart w:id="26" w:name="__RefHeading___Toc32638249"/>
      <w:bookmarkEnd w:id="26"/>
      <w:r>
        <w:rPr/>
        <w:t>SCENA II Casa de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 e MATIL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TIL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cco l'aurora; e il padre ancor non giun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h! tu nol sai per prova: i lieti eve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ardi, aspettati giungono, e non semp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esta soltanto è la sventura, o fig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traveduta appena, ella c'è sop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la notte passò: l'ore peno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 desio più non son: tra pochi ista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lla del gaudio sonerà. Non puo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più tardar; da questo indugio io pre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fausto augurio: il consultar sì lung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atto non han, che per fermar la pa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sarà nostro, e per gran te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TIL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mad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ch'io lo spero. Assai di notti in pi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di giorni in sospetto abbiam passa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tempo ormai che, ad ogni istante, ad og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vella, ad ogni susurrar del volg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non si tremi, e all'alma combattu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ll'orrendo pensier più non ritor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se colui che sospirate, or mo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rio pensier! ma almen per ora è lun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iglia, ogni gioia col dolor si comp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ti sovvien quel dì che il tuo gran pad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atto in trionfo, tra i più grandi accol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rtò l'insegne de' nemici al temp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TIL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gior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gnun parea minor di l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ria sonava del suo nome; e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cevre dal volgo, in alto loco in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templavam quell'uno in cui rivol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ran tutti gli sguardi: inebbri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r tremava, e ripetea: siam su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TIL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elici ista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vevam noi fa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 meritarli? A questa gioia il cie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i trascelse tra mille. Il ciel ti scel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iel ti scrisse un sì gran nome in fr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al don ti fece, che a chiunque il rech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andrà superbo. A quanta invidia è seg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nostra sorte! E noi dobbiam scontar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 queste angos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TIL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h! son finite... ascol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do un batter di remi... ei cresce... ei ces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spalancan le porte... ah! certo ei giun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madre, io vedo un'armatura; è lu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 mai saria s'egli non fosse?... O spo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a verso la sce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rPr/>
      </w:pPr>
      <w:bookmarkStart w:id="27" w:name="__RefHeading___Toc32638250"/>
      <w:bookmarkEnd w:id="27"/>
      <w:r>
        <w:rPr/>
        <w:t>SCENA II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 e det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 ov'è il mio sposo? ov'è?... Ma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rispondete? Oh cielo! il vostro asp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nunzia una sventu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h che pur trop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nunzia il v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TIL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chi sventu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don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erché un incarco sì crudel m'è impo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h! voi volete esser pietoso, e si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rudel: tremar più non ci fate. In no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Dio, parlate; ov'è il mio spo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ie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 dia la forza d'ascoltarmi. 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TIL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rse è tornato al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h! più non tor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gli è in disgrazia de' Signori... è pre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gli preso! perché?</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li danno accu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tradim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tradito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TIL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pad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r via, seguite: preparate al tu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am noi: che gli faran?</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l labbro m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i non l'udr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hi l'hanno ucci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vi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la sentenza è proferi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i viv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pianger, figlia, or che d'oprare è il te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 per pietà, non vi stanca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a nostra sventura; il ciel v'affi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e derelitte: ei v'era amico: andia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ateci scorta ai giudici. Vien me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overella innocente: oh! vieni: in ter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è ancor pietà: son sposi e padri anch'es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entre scrivean l'empia sentenza, in m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venne lor ch'egli era sposo e pad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do vedran di che dolor cagio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una parola di lor bocca usci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e fremeranno anch'essi; ah! non potran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rivocarla: del dolor l'asp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terribile all'uom. Forse scusar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l prode non degnò, rammentar lo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to per essi oprò; noi rammentar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premo. Ah! certo ei non pregò; ma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i pregherem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 atto di parti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ciel, perché non po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sciarvi almen questa speranza! A pregh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co non c'è; qui i giudici son sor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mplacabili, ignoti: il fulmin piomb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man che il vibra è nelle nubi ascos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lo un conforto v'è concesso, il tri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forto di vederlo, ed io vel re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il tempo incalza. Fate cor; tremen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è la prova; ma il Dio degl'infelic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rà con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TIL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c'è speran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figl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art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rPr/>
      </w:pPr>
      <w:bookmarkStart w:id="28" w:name="__RefHeading___Toc32638251"/>
      <w:bookmarkEnd w:id="28"/>
      <w:r>
        <w:rPr/>
        <w:t>SCENA IV Prigion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quest'ora il sapranno. Oh perché alme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unge da lor non moio! Orrendo, è v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r giungeria l'annunzio; ma varca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ora solenne del dolor sar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adesso innanzi ella ci sta: bisog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ustarla a sorsi, e insieme. O campi aper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sol diffuso! o strepito dell'arm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gioia de' perigli! o trombe! o gri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 combattenti! o mio destrier! tra v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ra bello il morir. Ma... ripugna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 dunque incontro al mio destin, forz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ccome un reo, spargendo in sulla v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ti impotenti e misere quere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Marco, anch'ei m'avria tradito! Oh vi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spetto! oh dubbio! oh potess'io depor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ria di morir! Ma no: che val di nov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ffacciarsi alla vita, e indietro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olgere il guardo ove non lice il pa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tu, Filippo, ne godrai! Che impor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le provai quest'empie gioie anch'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l che vagliano or so. Ma rivederl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i lor gemiti udir! l'ultimo add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 quelle voci udir! tra quelle bracc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trovarmi... e staccarmene per semp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ccole! O Dio, manda dal ciel sovr'ess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 guardo di pietà.</w:t>
      </w:r>
    </w:p>
    <w:p>
      <w:pPr>
        <w:pStyle w:val="Heading2"/>
        <w:rPr/>
      </w:pPr>
      <w:r>
        <w:rPr/>
        <w:t> </w:t>
      </w:r>
      <w:bookmarkStart w:id="29" w:name="__RefHeading___Toc32638252"/>
      <w:r>
        <w:rPr/>
        <w:t>SCENA V</w:t>
      </w:r>
      <w:bookmarkEnd w:id="29"/>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 MATILDE, GONZAGA, e 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io spo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TIL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pad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sì ritorni a noi? Questo è il mom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bramato ta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misere, sa il cie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per voi sole ei m'è tremendo. Avvezz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son da lungo a contemplar la mo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ad aspettarla. Ah! sol per voi bisog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ho di coraggio; e voi, voi non vorr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ormelo, è vero? Allor che Dio sui bon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a cader la sventura, ei dona 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r di sostenerla. Ah! pari il vos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lla sventura or sia. Godiam di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bbracciamento: è un don del cielo anch'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iglia, tu piangi! e tu, consorte!... Ah! qu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i feci mia, sereni i giorni tu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correano in pace; io ti chiamai compagn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 mio tristo destin: questo pensie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vvelena il morir. Deh ch'io non ved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to per me sei sventura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spo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 miei bei dì, tu che li festi; il co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edimi; io moio di dolor; ma pu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bramar non posso di non esser tu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posa, il sapea quel che in te perdo; ed 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n far che troppo il sen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TIL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gli omicid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 mia dolce Matilde; il tristo gri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a vendetta e del rancor non sor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ll'innocente animo tuo, non turb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istanti: son sacri. Il torto è gran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perdona, e vedrai che in mezzo ai ma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alta gioia anco riman. La mo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più crudel nemico altro non puo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e accelerarla. Oh! gli uomini non han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nventata la morte: ella sar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abbiosa, insopportabile: dal cie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ssa ci viene; e l'accompagna il cie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 tal conforto, che né dar né tor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li uomini ponno. O sposa, o figlia, udi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 mie parole estreme: amare, il ve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i piombano sul cor; ma un giorno avre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lche dolcezza a rammentarle insie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sposa, vivi; il dolor vinci, e vi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a infelice orba non sia del tu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uggi da questa terra, e tosto ai tu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a riconduci: ella è lor sangue; ad ess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fosti sì cara un dì! Consorte p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 lor nemico, il fosti men; le cru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re di Stato avversi fean gran te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 Carmagnola e de' Visconti il nom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 tu riedi infelice; il tristo ogg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odio è tolto: è un gran pacier la mor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tu, tenero fior, tu che tra l'arm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rallegrare il mio pensier veni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chini il capo: oh! la tempesta rugg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opra di te! tu tremi, ed al singul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iù non regge il tuo sen; sento sul p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 tue infocate lagrime caderm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tergerle non posso: a me tu sembr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hieder pietà, Matilde: ah! nulla il pad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può far per te; ma pei diserti in cie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 è un Padre, il sai. Confida in esso, e vi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dì tranquilli se non lieti: Ei cer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e li prepara. Ah! perché mai versa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o il torrente dell'angoscia avri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ul tuo mattin, se non serbasse al r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tta la sua pietà? Vivi, e consol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esta dolente madre. Oh ch'ella un gior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 un degno sposo ti conduca in bracc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 io t'offro questa man che spess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ringesti il dì della battaglia, e qu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bbi eravam di rivederci a se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Vuoi tu stringerla ancora, e la tua fe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armi che scorta e difensor sar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i queste donne, fin che sian rendu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i lor congiun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ONZAG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o tel promet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r so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tento. E quindi, se tu riedi al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luta i miei fratelli, e dì lor ch'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oio innocente: testimon tu fos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ell'opre mie, de' miei pensieri, e il sa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ì lor che il brando io non macchiai con l'on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un tradimento: io nol macchiai: son 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adito. E quando squilleran le tromb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quando l'insegne agiteransi al ven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ona un pensiero al tuo compagno ant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il dì che segue la battaglia, qua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ul campo della strage il sacerdo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ra il suon lugubre, alzi le palme, offrend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sacrifizio per gli estinti al ciel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ricordivi di me, che anch'io crede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orir sul camp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Dio, pietà di no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posa, Matilde, ormai vicina è l'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onvien lasciarci... add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TIL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No, padr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cor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una volta venite a questo se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e per pietà parti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h no! dovrann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taccarci a forz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i sente uno strepito d'armat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MATILD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h qual fragor!</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ANTONIET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Gran Di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s'apre la porta di mezzo, e s'affacciano genti armate; il capo di esse s'avanza verso il Conte: le due donne cadono svenu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IL CO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O Dio pietoso, tu le involi a quest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crudel momento; io ti ringrazio. Ami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tu le soccorri, a questo infausto loc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le togli; e quando rivedran la luc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dì lor... che nulla da temer più rest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 xml:space="preserve">FINE DELLA TRAGEDIA </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1) Sono differenti in questo (l'Epopea e la Tragedia), che quella ha il verso misurato semplice, ed è raccontativa, e formata di lunghezza; e questa si sforza, quanto può il più, di stare sotto un giro del sole, o di mutarne poco; ma l'Epopea è smoderata per tempo, ed in ciò è differente dalla Tragedia. Traduzione del Castelvetro.</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2) Corso di Letteratura drammatica, Lezione x.</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3) Batteux, Principes de la littérature, Traité V, chap. 4.</w:t>
      </w:r>
    </w:p>
    <w:p>
      <w:pPr>
        <w:pStyle w:val="NormaleWeb"/>
        <w:rPr>
          <w:rFonts w:ascii="Century Gothic" w:hAnsi="Century Gothic" w:cs="Century Gothic"/>
          <w:color w:val="000000"/>
          <w:sz w:val="20"/>
          <w:szCs w:val="20"/>
          <w:lang w:val="fr-FR"/>
        </w:rPr>
      </w:pPr>
      <w:r>
        <w:rPr>
          <w:rFonts w:cs="Century Gothic" w:ascii="Century Gothic" w:hAnsi="Century Gothic"/>
          <w:color w:val="000000"/>
          <w:sz w:val="20"/>
          <w:szCs w:val="20"/>
          <w:lang w:val="fr-FR"/>
        </w:rPr>
        <w:t>(4) Marmontel, Éléments de littérature, art. Unité.</w:t>
      </w:r>
    </w:p>
    <w:p>
      <w:pPr>
        <w:pStyle w:val="NormaleWeb"/>
        <w:rPr>
          <w:rFonts w:ascii="Century Gothic" w:hAnsi="Century Gothic" w:cs="Century Gothic"/>
          <w:color w:val="000000"/>
          <w:sz w:val="20"/>
          <w:szCs w:val="20"/>
          <w:lang w:val="fr-FR"/>
        </w:rPr>
      </w:pPr>
      <w:r>
        <w:rPr>
          <w:rFonts w:cs="Century Gothic" w:ascii="Century Gothic" w:hAnsi="Century Gothic"/>
          <w:color w:val="000000"/>
          <w:sz w:val="20"/>
          <w:szCs w:val="20"/>
          <w:lang w:val="fr-FR"/>
        </w:rPr>
        <w:t>(5) Batteux, l. c.</w:t>
      </w:r>
    </w:p>
    <w:p>
      <w:pPr>
        <w:pStyle w:val="NormaleWeb"/>
        <w:rPr>
          <w:rFonts w:ascii="Century Gothic" w:hAnsi="Century Gothic" w:cs="Century Gothic"/>
          <w:color w:val="000000"/>
          <w:sz w:val="20"/>
          <w:szCs w:val="20"/>
          <w:lang w:val="fr-FR"/>
        </w:rPr>
      </w:pPr>
      <w:r>
        <w:rPr>
          <w:rFonts w:cs="Century Gothic" w:ascii="Century Gothic" w:hAnsi="Century Gothic"/>
          <w:color w:val="000000"/>
          <w:sz w:val="20"/>
          <w:szCs w:val="20"/>
          <w:lang w:val="fr-FR"/>
        </w:rPr>
        <w:t>(6) Fleury, Mœurs des Israélites, X.</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7) Altre circostanze non hanno permesso all'autore di mantenere questa promessa. E lo dice senza riguardo, sapendo bene che sono mancanze le quali, lungi dal far perdere a un autore il titolo di galantuomo, gli acquistano spesso quello di benemerito. Del rimanente, questo punto è stato toccato in parte nella Lettre à M.r Ch... sur l'unité de temps et de lieu dans la tragédie. E forse, per ciò che riguarda la questione generale, basta osservare che tutta l'argomentazione di quegli scrittori è fondata sulla supposizione, che il dramma non possa interessare, se non in quanto comunichi allo spettatore o al lettore le passioni rappresentate in esso. Supposizione venuta dall'aver preso per condizione universale e naturale del dramma ciò ch'era un fatto speciale de' drammi esaminati da loro, e della quale la più parte de' drammi immortali di Shakespeare sono una confutazione tanto evidente quanto magnifi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8) Corso di Letteratura drammatica, Lezione II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9) Filippo la fece decapitare come rea d'adulterio con Michele Orombelli. Il più degli storici la credono innocente.</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10) Hist. lib. 4; Rer. Ital. Script., T. XIX, col. 72.</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11) Tutto questo racconto è cavato dal Bigl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12) Sanuto, Vite dei duchi di Venezia; Rer. Ital., XXII, 978.</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13) Machiavelli, Ist. Fior., Lib. 4.</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14) Per servire alla dignità del verso, il nome di quest'ultimo personaggio nella tragedia venne cambiato con quello di Fortebraccio. La storia stessa ha suggerito questo cambiamento; giacché il Piccinino era nipote di Braccio Fortebracci, e dopo la morte dello zio fu capo de' soldati della fazione Braccesca.</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15) Istos quoque jubeo solita lege dimitti. Bigli, lib. 6.</w:t>
      </w:r>
    </w:p>
    <w:p>
      <w:pPr>
        <w:pStyle w:val="NormaleWeb"/>
        <w:rPr/>
      </w:pPr>
      <w:r>
        <w:rPr>
          <w:rFonts w:cs="Century Gothic" w:ascii="Century Gothic" w:hAnsi="Century Gothic"/>
          <w:color w:val="000000"/>
          <w:sz w:val="20"/>
          <w:szCs w:val="20"/>
        </w:rPr>
        <w:t xml:space="preserve">(16) Ad ligonem stipendiarii. </w:t>
      </w:r>
      <w:r>
        <w:rPr>
          <w:rFonts w:cs="Century Gothic" w:ascii="Century Gothic" w:hAnsi="Century Gothic"/>
          <w:color w:val="000000"/>
          <w:sz w:val="20"/>
          <w:szCs w:val="20"/>
          <w:lang w:val="en-GB"/>
        </w:rPr>
        <w:t>Chron. Tarv.; Rer. It., XIX, 864.</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17) Ai 13 di luglio, essendo stato proclamato Nicolò Trevisano, che fu capitano nel Po, ed essendosi egli assentato, gli Avogadori di Comune andarono al consiglio de' Pregadi, e messero di procedere contro di lui, per essere stato rotto in Po da' galeoni del Duca di Milano ai 21 di giugno passato, in vitupero del Dominio, e per non aver fatto il suo dovere, immo vilissime essersi portato; immo perché andò pregando gli altri che fuggissero via. Sanuto, Rer. Ital., XXII, 1017.</w:t>
      </w:r>
    </w:p>
    <w:p>
      <w:pPr>
        <w:pStyle w:val="NormaleWeb"/>
        <w:rPr>
          <w:rFonts w:ascii="Century Gothic" w:hAnsi="Century Gothic" w:cs="Century Gothic"/>
          <w:color w:val="000000"/>
          <w:sz w:val="20"/>
          <w:szCs w:val="20"/>
          <w:lang w:val="en-GB"/>
        </w:rPr>
      </w:pPr>
      <w:r>
        <w:rPr>
          <w:rFonts w:cs="Century Gothic" w:ascii="Century Gothic" w:hAnsi="Century Gothic"/>
          <w:color w:val="000000"/>
          <w:sz w:val="20"/>
          <w:szCs w:val="20"/>
          <w:lang w:val="en-GB"/>
        </w:rPr>
        <w:t>(18) Navagero, Stor. Ven.; Rer. Ital., XXIII, 1096.</w:t>
      </w:r>
    </w:p>
    <w:p>
      <w:pPr>
        <w:pStyle w:val="NormaleWeb"/>
        <w:rPr>
          <w:rFonts w:ascii="Century Gothic" w:hAnsi="Century Gothic" w:cs="Century Gothic"/>
          <w:color w:val="000000"/>
          <w:sz w:val="20"/>
          <w:szCs w:val="20"/>
          <w:lang w:val="en-GB"/>
        </w:rPr>
      </w:pPr>
      <w:r>
        <w:rPr>
          <w:rFonts w:cs="Century Gothic" w:ascii="Century Gothic" w:hAnsi="Century Gothic"/>
          <w:color w:val="000000"/>
          <w:sz w:val="20"/>
          <w:szCs w:val="20"/>
          <w:lang w:val="en-GB"/>
        </w:rPr>
        <w:t>(19) Sanuto: Rer. It., XXII, 1028.</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20) Cronica di Bologna: Rer. It., XVIII 645.</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21) Poggii, Hist. lib. VI.</w:t>
      </w:r>
    </w:p>
    <w:p>
      <w:pPr>
        <w:pStyle w:val="NormaleWeb"/>
        <w:rPr>
          <w:rFonts w:ascii="Century Gothic" w:hAnsi="Century Gothic" w:cs="Century Gothic"/>
          <w:color w:val="000000"/>
          <w:sz w:val="20"/>
          <w:szCs w:val="20"/>
        </w:rPr>
      </w:pPr>
      <w:r>
        <w:rPr>
          <w:rFonts w:cs="Century Gothic" w:ascii="Century Gothic" w:hAnsi="Century Gothic"/>
          <w:color w:val="000000"/>
          <w:sz w:val="20"/>
          <w:szCs w:val="20"/>
        </w:rPr>
        <w:t>(22) Rivoluzioni d'Italia, lib. XX, cap. 1.</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sectPr>
      <w:footerReference w:type="default" r:id="rId2"/>
      <w:type w:val="nextPage"/>
      <w:pgSz w:w="11906" w:h="16838"/>
      <w:pgMar w:left="567" w:right="567" w:gutter="0" w:header="0" w:top="720" w:footer="709"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50" w:after="280"/>
      <w:outlineLvl w:val="2"/>
    </w:pPr>
    <w:rPr>
      <w:rFonts w:ascii="Arial" w:hAnsi="Arial" w:cs="Arial"/>
      <w:b/>
      <w:bCs/>
      <w:color w:val="003399"/>
      <w:sz w:val="27"/>
      <w:szCs w:val="27"/>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Arial" w:hAnsi="Arial" w:cs="Arial"/>
      <w:b/>
      <w:bCs/>
      <w:kern w:val="2"/>
      <w:sz w:val="32"/>
      <w:szCs w:val="32"/>
      <w:lang w:val="it-IT" w:bidi="ar-SA"/>
    </w:rPr>
  </w:style>
  <w:style w:type="character" w:styleId="Titolo2Carattere">
    <w:name w:val="Titolo 2 Carattere"/>
    <w:basedOn w:val="Caratterepredefinitoparagrafo"/>
    <w:qFormat/>
    <w:rPr>
      <w:rFonts w:ascii="Arial" w:hAnsi="Arial" w:cs="Arial"/>
      <w:b/>
      <w:bCs/>
      <w:i/>
      <w:iCs/>
      <w:sz w:val="28"/>
      <w:szCs w:val="28"/>
      <w:lang w:val="it-IT" w:bidi="ar-SA"/>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ato">
    <w:name w:val="rientrato"/>
    <w:basedOn w:val="Normal"/>
    <w:qFormat/>
    <w:pPr>
      <w:spacing w:before="280" w:after="280"/>
      <w:ind w:firstLine="450"/>
    </w:pPr>
    <w:rPr>
      <w:rFonts w:ascii="Arial" w:hAnsi="Arial" w:cs="Arial"/>
      <w:color w:val="003399"/>
    </w:rPr>
  </w:style>
  <w:style w:type="paragraph" w:styleId="Contents3">
    <w:name w:val="TOC 3"/>
    <w:basedOn w:val="Normal"/>
    <w:next w:val="Normal"/>
    <w:pPr>
      <w:ind w:left="480" w:hanging="0"/>
    </w:pPr>
    <w:rPr>
      <w:sz w:val="20"/>
      <w:szCs w:val="20"/>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40" w:hanging="240"/>
    </w:pPr>
    <w:rPr>
      <w:sz w:val="18"/>
      <w:szCs w:val="18"/>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ice4">
    <w:name w:val="Indice 4"/>
    <w:basedOn w:val="Normal"/>
    <w:next w:val="Normal"/>
    <w:qFormat/>
    <w:pPr>
      <w:ind w:left="960" w:hanging="240"/>
    </w:pPr>
    <w:rPr>
      <w:sz w:val="18"/>
      <w:szCs w:val="18"/>
    </w:rPr>
  </w:style>
  <w:style w:type="paragraph" w:styleId="Indice5">
    <w:name w:val="Indice 5"/>
    <w:basedOn w:val="Normal"/>
    <w:next w:val="Normal"/>
    <w:qFormat/>
    <w:pPr>
      <w:ind w:left="1200" w:hanging="240"/>
    </w:pPr>
    <w:rPr>
      <w:sz w:val="18"/>
      <w:szCs w:val="18"/>
    </w:rPr>
  </w:style>
  <w:style w:type="paragraph" w:styleId="Indice6">
    <w:name w:val="Indice 6"/>
    <w:basedOn w:val="Normal"/>
    <w:next w:val="Normal"/>
    <w:qFormat/>
    <w:pPr>
      <w:ind w:left="1440" w:hanging="240"/>
    </w:pPr>
    <w:rPr>
      <w:sz w:val="18"/>
      <w:szCs w:val="18"/>
    </w:rPr>
  </w:style>
  <w:style w:type="paragraph" w:styleId="Indice7">
    <w:name w:val="Indice 7"/>
    <w:basedOn w:val="Normal"/>
    <w:next w:val="Normal"/>
    <w:qFormat/>
    <w:pPr>
      <w:ind w:left="1680" w:hanging="240"/>
    </w:pPr>
    <w:rPr>
      <w:sz w:val="18"/>
      <w:szCs w:val="18"/>
    </w:rPr>
  </w:style>
  <w:style w:type="paragraph" w:styleId="Indice8">
    <w:name w:val="Indice 8"/>
    <w:basedOn w:val="Normal"/>
    <w:next w:val="Normal"/>
    <w:qFormat/>
    <w:pPr>
      <w:ind w:left="1920" w:hanging="240"/>
    </w:pPr>
    <w:rPr>
      <w:sz w:val="18"/>
      <w:szCs w:val="18"/>
    </w:rPr>
  </w:style>
  <w:style w:type="paragraph" w:styleId="Indice9">
    <w:name w:val="Indice 9"/>
    <w:basedOn w:val="Normal"/>
    <w:next w:val="Normal"/>
    <w:qFormat/>
    <w:pPr>
      <w:ind w:left="2160" w:hanging="24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9:07:00Z</dcterms:created>
  <dc:creator>Gino</dc:creator>
  <dc:description/>
  <dc:language>en-US</dc:language>
  <cp:lastModifiedBy>TIM</cp:lastModifiedBy>
  <dcterms:modified xsi:type="dcterms:W3CDTF">2003-02-10T10:02:00Z</dcterms:modified>
  <cp:revision>25</cp:revision>
  <dc:subject/>
  <dc:title>DANTE ALIGHIERI</dc:title>
</cp:coreProperties>
</file>