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Century Gothic" w:hAnsi="Century Gothic" w:cs="Century Gothic"/>
          <w:b/>
          <w:b/>
          <w:bCs/>
          <w:color w:val="FF0000"/>
          <w:kern w:val="2"/>
          <w:sz w:val="36"/>
          <w:szCs w:val="48"/>
        </w:rPr>
      </w:pPr>
      <w:r>
        <w:rPr>
          <w:rFonts w:cs="Century Gothic" w:ascii="Century Gothic" w:hAnsi="Century Gothic"/>
          <w:b/>
          <w:bCs/>
          <w:color w:val="FF0000"/>
          <w:kern w:val="2"/>
          <w:sz w:val="36"/>
          <w:szCs w:val="48"/>
        </w:rPr>
        <w:t xml:space="preserve">Inni sacri </w:t>
      </w:r>
    </w:p>
    <w:p>
      <w:pPr>
        <w:pStyle w:val="Normal"/>
        <w:spacing w:before="100" w:after="100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  <w:t>Alessandro Manzoni</w:t>
      </w:r>
    </w:p>
    <w:p>
      <w:pPr>
        <w:pStyle w:val="Normal"/>
        <w:spacing w:before="280" w:after="280"/>
        <w:jc w:val="center"/>
        <w:rPr>
          <w:rFonts w:ascii="Century Gothic" w:hAnsi="Century Gothic" w:cs="Century Gothic"/>
          <w:b/>
          <w:b/>
          <w:bCs/>
          <w:color w:val="003399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003399"/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ascii="Century Gothic" w:hAnsi="Century Gothic" w:cs="Century Gothic"/>
          <w:color w:val="003399"/>
        </w:rPr>
      </w:pPr>
      <w:r>
        <w:rPr>
          <w:rFonts w:cs="Century Gothic" w:ascii="Century Gothic" w:hAnsi="Century Gothic"/>
          <w:color w:val="003399"/>
        </w:rPr>
      </w:r>
    </w:p>
    <w:p>
      <w:pPr>
        <w:pStyle w:val="Normal"/>
        <w:spacing w:before="280" w:after="280"/>
        <w:jc w:val="center"/>
        <w:rPr>
          <w:rFonts w:ascii="Century Gothic" w:hAnsi="Century Gothic" w:cs="Century Gothic"/>
          <w:color w:val="003399"/>
        </w:rPr>
      </w:pPr>
      <w:r>
        <w:rPr>
          <w:rFonts w:cs="Century Gothic" w:ascii="Century Gothic" w:hAnsi="Century Gothic"/>
          <w:color w:val="003399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737867">
            <w:r>
              <w:rPr>
                <w:rStyle w:val="IndexLink"/>
                <w:lang w:val="en-US" w:eastAsia="en-US"/>
              </w:rPr>
              <w:t>LA RISURREZION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737868">
            <w:r>
              <w:rPr>
                <w:rStyle w:val="IndexLink"/>
                <w:lang w:val="en-US" w:eastAsia="en-US"/>
              </w:rPr>
              <w:t>IL NOME DI MARI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737869">
            <w:r>
              <w:rPr>
                <w:rStyle w:val="IndexLink"/>
                <w:lang w:val="en-US" w:eastAsia="en-US"/>
              </w:rPr>
              <w:t>IL NATAL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737870">
            <w:r>
              <w:rPr>
                <w:rStyle w:val="IndexLink"/>
                <w:lang w:val="en-US" w:eastAsia="en-US"/>
              </w:rPr>
              <w:t>LA PASSION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737871">
            <w:r>
              <w:rPr>
                <w:rStyle w:val="IndexLink"/>
                <w:lang w:val="en-US" w:eastAsia="en-US"/>
              </w:rPr>
              <w:t>LA PENTECOST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737872">
            <w:r>
              <w:rPr>
                <w:rStyle w:val="IndexLink"/>
                <w:lang w:val="en-US" w:eastAsia="en-US"/>
              </w:rPr>
              <w:t>OGNISSANTI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5737873">
            <w:r>
              <w:rPr>
                <w:rStyle w:val="IndexLink"/>
                <w:lang w:val="en-US" w:eastAsia="en-US"/>
              </w:rPr>
              <w:t>IL NATALE DEL 1833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80" w:after="280"/>
        <w:jc w:val="center"/>
        <w:rPr>
          <w:rFonts w:ascii="Century Gothic" w:hAnsi="Century Gothic" w:cs="Century Gothic"/>
          <w:color w:val="003399"/>
        </w:rPr>
      </w:pPr>
      <w:r>
        <w:rPr>
          <w:rFonts w:cs="Century Gothic" w:ascii="Century Gothic" w:hAnsi="Century Gothic"/>
          <w:color w:val="003399"/>
        </w:rPr>
        <w:t> </w:t>
      </w:r>
    </w:p>
    <w:p>
      <w:pPr>
        <w:pStyle w:val="Normal"/>
        <w:spacing w:before="280" w:after="280"/>
        <w:jc w:val="center"/>
        <w:rPr/>
      </w:pPr>
      <w:bookmarkStart w:id="0" w:name="__RefHeading___Toc25737867"/>
      <w:bookmarkStart w:id="1" w:name="inno1"/>
      <w:r>
        <w:rPr>
          <w:rStyle w:val="Titolo1Carattere"/>
          <w:rFonts w:cs="Century Gothic" w:ascii="Century Gothic" w:hAnsi="Century Gothic"/>
        </w:rPr>
        <w:t>LA RISURREZIONE</w:t>
      </w:r>
      <w:bookmarkEnd w:id="0"/>
      <w:bookmarkEnd w:id="1"/>
      <w:r>
        <w:rPr>
          <w:rStyle w:val="Titolo1Carattere"/>
          <w:rFonts w:cs="Century Gothic" w:ascii="Century Gothic" w:hAnsi="Century Gothic"/>
        </w:rPr>
        <w:br/>
      </w:r>
      <w:r>
        <w:rPr/>
        <w:t>[Aprile-23 giugno 1812]</w:t>
        <w:br/>
        <w:t> </w:t>
      </w:r>
    </w:p>
    <w:tbl>
      <w:tblPr>
        <w:tblW w:w="4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</w:tblGrid>
      <w:tr>
        <w:trPr/>
        <w:tc>
          <w:tcPr>
            <w:tcW w:w="4239" w:type="dxa"/>
            <w:tcBorders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cs="Century Gothic" w:ascii="Century Gothic" w:hAnsi="Century Gothic"/>
              </w:rPr>
              <w:t>È risorto: or come a morte</w:t>
              <w:br/>
              <w:t>La sua preda fu ritolta?</w:t>
              <w:br/>
              <w:t>Come ha vinte l'atre porte,</w:t>
              <w:br/>
              <w:t>Come è salvo un'altra volta</w:t>
              <w:br/>
              <w:t>Quei che giacque in forza altrui?</w:t>
              <w:br/>
              <w:t>Io lo giuro per Colui</w:t>
              <w:br/>
              <w:t xml:space="preserve">Che da' morti il suscitò. </w:t>
              <w:br/>
              <w:t>      È risorto: il capo santo</w:t>
              <w:br/>
              <w:t>Più non posa nel sudario</w:t>
              <w:br/>
              <w:t>È risorto: dall'un canto</w:t>
              <w:br/>
              <w:t>Dell'avello solitario</w:t>
              <w:br/>
              <w:t>Sta il coperchio rovesciato:</w:t>
              <w:br/>
              <w:t>Come un forte inebbriato</w:t>
              <w:br/>
              <w:t xml:space="preserve">Il Signor si risvegliò. </w:t>
              <w:br/>
              <w:t>      Come a mezzo del cammino,</w:t>
              <w:br/>
              <w:t>Riposato alla foresta,</w:t>
              <w:br/>
              <w:t>Si risente il pellegrino,</w:t>
              <w:br/>
              <w:t>E si scote dalla testa</w:t>
              <w:br/>
              <w:t>Una foglia inaridita,</w:t>
              <w:br/>
              <w:t>Che dal ramo dipartita,</w:t>
              <w:br/>
              <w:t xml:space="preserve">Lenta lenta vi risté: </w:t>
              <w:br/>
              <w:t>      Tale il marmo inoperoso,</w:t>
              <w:br/>
              <w:t>Che premea l'arca scavata,</w:t>
              <w:br/>
              <w:t>Gittò via quel Vigoroso,</w:t>
              <w:br/>
              <w:t>Quando l'anima tornata</w:t>
              <w:br/>
              <w:t>Dalla squallida vallea,</w:t>
              <w:br/>
              <w:t>Al Divino che tacea:</w:t>
              <w:br/>
              <w:t xml:space="preserve">Sorgi, disse, io son con Te. </w:t>
              <w:br/>
              <w:t>      Che parola si diffuse</w:t>
              <w:br/>
              <w:t>Tra i sopiti d'Israele!</w:t>
              <w:br/>
              <w:t>Il Signor le porte ha schiuse!</w:t>
              <w:br/>
              <w:t>Il Signor, I'Emmanuele!</w:t>
              <w:br/>
              <w:t>O sopiti in aspettando,</w:t>
              <w:br/>
              <w:t>È finito il vostro bando:</w:t>
              <w:br/>
              <w:t xml:space="preserve">Egli è desso, il Redentor. </w:t>
              <w:br/>
              <w:t>      Pria di Lui nel regno eterno</w:t>
              <w:br/>
              <w:t>Che mortal sarebbe asceso?</w:t>
              <w:br/>
              <w:t>A rapirvi al muto inferno,</w:t>
              <w:br/>
              <w:t>Vecchi padri, Egli è disceso;</w:t>
              <w:br/>
              <w:t>Il sospir del tempo antico,</w:t>
              <w:br/>
              <w:t>Il terror dell'inimico,</w:t>
              <w:br/>
              <w:t xml:space="preserve">Il promesso Vincitor. </w:t>
              <w:br/>
              <w:t>      Ai mirabili Veggenti,</w:t>
              <w:br/>
              <w:t>Che narrarono il futuro</w:t>
              <w:br/>
              <w:t>Come il padre ai figli intenti</w:t>
              <w:br/>
              <w:t>Narra i casi che già furo,</w:t>
              <w:br/>
              <w:t>Si mostrò quel sommo Sole</w:t>
              <w:br/>
              <w:t>Che, parlando in lor parole,</w:t>
              <w:br/>
              <w:t xml:space="preserve">Alla terra Iddio giurò; </w:t>
              <w:br/>
              <w:t>      Quando Aggeo, quando Isaia</w:t>
              <w:br/>
              <w:t>Mallevaro al mondo intero</w:t>
              <w:br/>
              <w:t>Che il Bramato un dì verria,</w:t>
              <w:br/>
              <w:t>Quando, assorto in suo pensiero,</w:t>
              <w:br/>
              <w:t>Lesse i giorni numerati,</w:t>
              <w:br/>
              <w:t>E degli anni ancor non nati</w:t>
              <w:br/>
              <w:t xml:space="preserve">Daniel si ricordò. </w:t>
              <w:br/>
              <w:t>      Era l'alba; e molli il viso</w:t>
              <w:br/>
              <w:t>Maddalena e l'altre donne</w:t>
              <w:br/>
              <w:t>Fean lamento sull'Ucciso;</w:t>
              <w:br/>
              <w:t>Ecco tutta di Sionne</w:t>
              <w:br/>
              <w:t>Si commosse la pendice,</w:t>
              <w:br/>
              <w:t>E la scolta insultatrice</w:t>
              <w:br/>
              <w:t xml:space="preserve">Di spavento tramortì. </w:t>
              <w:br/>
              <w:t>      Un estranio giovinetto</w:t>
              <w:br/>
              <w:t>Si posò sul monumento:</w:t>
              <w:br/>
              <w:t>Era folgore l'aspetto,</w:t>
              <w:br/>
              <w:t>Era neve il vestimento:</w:t>
              <w:br/>
              <w:t>Alla mesta che 'l richiese</w:t>
              <w:br/>
              <w:t>Diè risposta quel cortese:</w:t>
              <w:br/>
              <w:t xml:space="preserve">E risorto; non è qui. </w:t>
              <w:br/>
              <w:t>      Via co' palii disadorni</w:t>
              <w:br/>
              <w:t>Lo squallor della viola:</w:t>
              <w:br/>
              <w:t>L'oro usato a splender torni:</w:t>
              <w:br/>
              <w:t>Sacerdote, in bianca stola,</w:t>
              <w:br/>
              <w:t>Esci ai grandi ministeri,</w:t>
              <w:br/>
              <w:t>Tra la luce de' doppieri,</w:t>
              <w:br/>
              <w:t xml:space="preserve">Il Risorto ad annunziar. </w:t>
              <w:br/>
              <w:t>      Dall'altar si mosse un grido:</w:t>
              <w:br/>
              <w:t>Godi, o Donna alma del cielo;</w:t>
              <w:br/>
              <w:t>Godi; il Dio cui fosti nido</w:t>
              <w:br/>
              <w:t>A vestirsi il nostro velo,</w:t>
              <w:br/>
              <w:t xml:space="preserve">È risorto, come il disse: </w:t>
              <w:br/>
              <w:t xml:space="preserve">Per noi prega: Egli prescrisse, </w:t>
              <w:br/>
              <w:t xml:space="preserve">Che sia legge il tuo pregar. </w:t>
              <w:br/>
              <w:t>      O fratelli, il santo rito</w:t>
              <w:br/>
              <w:t>Sol di gaudio oggi ragiona;</w:t>
              <w:br/>
              <w:t>Oggi è giorno di convito;</w:t>
              <w:br/>
              <w:t>Oggi esulta ogni persona:</w:t>
              <w:br/>
              <w:t>Non è madre che sia schiva</w:t>
              <w:br/>
              <w:t>Della spoglia più festiva</w:t>
              <w:br/>
              <w:t xml:space="preserve">I suoi bamboli vestir. </w:t>
              <w:br/>
              <w:t>      Sia frugal del ricco il pasto;</w:t>
              <w:br/>
              <w:t>Ogni mensa abbia i suoi doni;</w:t>
              <w:br/>
              <w:t>E il tesor negato al fasto</w:t>
              <w:br/>
              <w:t>Di superbe imbandigioni,</w:t>
              <w:br/>
              <w:t>Scorra amico all'umil tetto,</w:t>
              <w:br/>
              <w:t>Faccia il desco poveretto</w:t>
              <w:br/>
              <w:t xml:space="preserve">Più ridente oggi apparir. </w:t>
              <w:br/>
              <w:t>      Lunge il grido e la tempesta</w:t>
              <w:br/>
              <w:t>De' tripudi inverecondi:</w:t>
              <w:br/>
              <w:t>L'allegrezza non è questa</w:t>
              <w:br/>
              <w:t>Di che i giusti son giocondi;</w:t>
              <w:br/>
              <w:t>Ma pacata in suo contegno,</w:t>
              <w:br/>
              <w:t>Ma celeste, come segno</w:t>
              <w:br/>
              <w:t xml:space="preserve">Della gioia che verrà. </w:t>
              <w:br/>
              <w:t>      Oh beati! a lor più bello</w:t>
              <w:br/>
              <w:t>Spunta il sol de' giorni santi;</w:t>
              <w:br/>
              <w:t>Ma che fia di chi rubello</w:t>
              <w:br/>
              <w:t>Torse, ahi stolto! i passi erranti</w:t>
              <w:br/>
              <w:t>Nel sentier che a morte guida?</w:t>
              <w:br/>
              <w:t>Nel Signor chi si confida</w:t>
              <w:br/>
              <w:t>Col Signor risorgerà.</w:t>
            </w:r>
          </w:p>
        </w:tc>
      </w:tr>
    </w:tbl>
    <w:p>
      <w:pPr>
        <w:pStyle w:val="Normal"/>
        <w:spacing w:before="280" w:after="2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jc w:val="center"/>
        <w:rPr/>
      </w:pPr>
      <w:bookmarkStart w:id="2" w:name="__RefHeading___Toc25737868"/>
      <w:bookmarkStart w:id="3" w:name="inno2"/>
      <w:r>
        <w:rPr>
          <w:rStyle w:val="Titolo1Carattere"/>
          <w:rFonts w:cs="Century Gothic" w:ascii="Century Gothic" w:hAnsi="Century Gothic"/>
        </w:rPr>
        <w:t>IL NOME DI MARIA</w:t>
      </w:r>
      <w:bookmarkEnd w:id="2"/>
      <w:bookmarkEnd w:id="3"/>
      <w:r>
        <w:rPr>
          <w:rStyle w:val="Titolo1Carattere"/>
          <w:rFonts w:cs="Century Gothic" w:ascii="Century Gothic" w:hAnsi="Century Gothic"/>
        </w:rPr>
        <w:br/>
      </w:r>
      <w:r>
        <w:rPr>
          <w:rFonts w:cs="Century Gothic" w:ascii="Century Gothic" w:hAnsi="Century Gothic"/>
          <w:sz w:val="20"/>
          <w:szCs w:val="20"/>
        </w:rPr>
        <w:t>[9 novembre1812 - 19 Aprile 1813]</w:t>
        <w:br/>
        <w:t> 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 </w:t>
            </w:r>
            <w:r>
              <w:rPr>
                <w:rFonts w:cs="Century Gothic" w:ascii="Century Gothic" w:hAnsi="Century Gothic"/>
              </w:rPr>
              <w:t xml:space="preserve">Tacita un giorno a non so qual pendice </w:t>
              <w:br/>
              <w:t>Salia d'un fabbro nazaren la sposa;</w:t>
              <w:br/>
              <w:t>Salia non vista alla magion felice</w:t>
              <w:br/>
              <w:t xml:space="preserve">D'una pregnante annosa; </w:t>
              <w:br/>
              <w:t>      E detto: «salve» a lei, che in reverenti</w:t>
              <w:br/>
              <w:t>Accoglienze onorò l'inaspettata,</w:t>
              <w:br/>
              <w:t>Dio lodando, sclamò: Tutte le genti</w:t>
              <w:br/>
              <w:t xml:space="preserve">Mi chiameran beata. </w:t>
              <w:br/>
              <w:t>      Deh! con che scherno udito avria i lontani</w:t>
              <w:br/>
              <w:t>Presagi allor l'età superba! Oh tardo</w:t>
              <w:br/>
              <w:t>Nostro consiglio! oh degl'intenti umani</w:t>
              <w:br/>
              <w:t xml:space="preserve">Antiveder bugiardo! </w:t>
              <w:br/>
              <w:t>      Noi testimoni che alla tua parola</w:t>
              <w:br/>
              <w:t>Ubbidiente l'avvenir rispose,</w:t>
              <w:br/>
              <w:t>Noi serbati all'amor, nati alla scola</w:t>
              <w:br/>
              <w:t xml:space="preserve">Delle celesti cose, </w:t>
              <w:br/>
              <w:t>      Noi, sappiamo, o Maria, ch'Ei solo attenne</w:t>
              <w:br/>
              <w:t>L'alta promessa che da Te s'udìa,</w:t>
              <w:br/>
              <w:t>Ei che in cor la ti pose: a noi solenne</w:t>
              <w:br/>
              <w:t xml:space="preserve">È il nome tuo, Maria. </w:t>
              <w:br/>
              <w:t xml:space="preserve">      A noi Madre di Dio quel nome sona: </w:t>
              <w:br/>
              <w:t xml:space="preserve">Salve beata! che s'agguagli ad esso </w:t>
              <w:br/>
              <w:t>Qual fu mai nome di mortal persona,</w:t>
              <w:br/>
              <w:t xml:space="preserve">O che gli vegna appresso? </w:t>
              <w:br/>
              <w:t>      Salve beata! in quale età scortese</w:t>
              <w:br/>
              <w:t>Quel sì caro a ridir nome si tacque?</w:t>
              <w:br/>
              <w:t>In qual dal padre il figlio non l'apprese?</w:t>
              <w:br/>
              <w:t xml:space="preserve">Quai monti mai, quali acque </w:t>
              <w:br/>
              <w:t>      Non l'udiro invocar? La terra antica</w:t>
              <w:br/>
              <w:t>Non porta sola i templi tuoi, ma quella</w:t>
              <w:br/>
              <w:t>Che il Genovese divinò, nutrica</w:t>
              <w:br/>
              <w:t xml:space="preserve">I tuoi cultori anch'ella. </w:t>
              <w:br/>
              <w:t>      In che lande selvagge, oltre quai mari</w:t>
              <w:br/>
              <w:t>Di sì barbaro nome fior si coglie,</w:t>
              <w:br/>
              <w:t>Che non conosca de' tuoi miti altari</w:t>
              <w:br/>
              <w:t xml:space="preserve">Le benedette soglie? </w:t>
              <w:br/>
              <w:t>      O Vergine, o Signora, o Tuttasanta,</w:t>
              <w:br/>
              <w:t>Che bei nomi ti serba ogni loquela!</w:t>
              <w:br/>
              <w:t>Più d'un popol superbo esser si vanta</w:t>
              <w:br/>
              <w:t xml:space="preserve">In tua gentil tutela. </w:t>
              <w:br/>
              <w:t xml:space="preserve">      Te, quando sorge, e quando cade il die, </w:t>
              <w:br/>
              <w:t xml:space="preserve">E quando il sole a mezzo corso il parte, </w:t>
              <w:br/>
              <w:t xml:space="preserve">Saluta il bronzo che le turbe pie </w:t>
              <w:br/>
              <w:t xml:space="preserve">Invita ad onorarte. </w:t>
              <w:br/>
              <w:t>      Nelle paure della veglia bruna,</w:t>
              <w:br/>
              <w:t>Te noma il fanciulletto; a Te, tremante,</w:t>
              <w:br/>
              <w:t>Quando ingrossa ruggendo la fortuna,</w:t>
              <w:br/>
              <w:t xml:space="preserve">Ricorre il navigante. </w:t>
              <w:br/>
              <w:t>      La femminetta nel tuo sen regale</w:t>
              <w:br/>
              <w:t>La sua spregiata lacrima depone,</w:t>
              <w:br/>
              <w:t>E a Te beata, della sua immortale</w:t>
              <w:br/>
              <w:t xml:space="preserve">Alma gli affanni espone; </w:t>
              <w:br/>
              <w:t>      A Te che i preghi ascolti e le querele,</w:t>
              <w:br/>
              <w:t>Non come suole il mondo, né degl'imi</w:t>
              <w:br/>
              <w:t>E de' grandi il dolor col suo crudele</w:t>
              <w:br/>
              <w:t xml:space="preserve">Discernimento estimi. </w:t>
              <w:br/>
              <w:t>      Tu pur, beata, un dì provasti il pianto;</w:t>
              <w:br/>
              <w:t>Né il dì verrà che d'oblianza il copra:</w:t>
              <w:br/>
              <w:t>Anco ogni giorno se ne parla; e tanto</w:t>
              <w:br/>
              <w:t xml:space="preserve">Secol vi corse sopra. </w:t>
              <w:br/>
              <w:t xml:space="preserve">      Anco ogni giorno se ne parla e plora </w:t>
              <w:br/>
              <w:t xml:space="preserve">In mille parti; d'ogni tuo contento </w:t>
              <w:br/>
              <w:t>Teco la terra si rallegra ancora,</w:t>
              <w:br/>
              <w:t xml:space="preserve">Come di fresco evento. </w:t>
              <w:br/>
              <w:t>      Tanto d'ogni laudato esser la prima</w:t>
              <w:br/>
              <w:t>Di Dio la Madre ancor quaggiù dovea</w:t>
              <w:br/>
              <w:t>Tanto piacque al Signor di porre in cima</w:t>
              <w:br/>
              <w:t xml:space="preserve">Questa fanciulla ebrea. </w:t>
              <w:br/>
              <w:t>      O prole d'Israello, o nell'estremo</w:t>
              <w:br/>
              <w:t>Caduta, o da sì lunga ira contrita,</w:t>
              <w:br/>
              <w:t>Non è Costei che in onor tanto avemo</w:t>
              <w:br/>
              <w:t xml:space="preserve">Di vostra fede uscita? </w:t>
              <w:br/>
              <w:t>      Non è Davidde il ceppo suo? Con Lei</w:t>
              <w:br/>
              <w:t>Era il pensier de' vostri antiqui vati</w:t>
              <w:br/>
              <w:t>Quando annunziaro i verginal trofei</w:t>
              <w:br/>
              <w:t xml:space="preserve">Sopra l'inferno alzati. </w:t>
              <w:br/>
              <w:t>      Deh! a Lei volgete finalmente i preghi,</w:t>
              <w:br/>
              <w:t>Ch'Ella vi salvi, Ella che salva i suoi</w:t>
              <w:br/>
              <w:t>E non sia gente né tribù che neghi</w:t>
              <w:br/>
              <w:t xml:space="preserve">Lieta cantar con noi: </w:t>
              <w:br/>
              <w:t xml:space="preserve">      Salve, o degnata del secondo nome </w:t>
              <w:br/>
              <w:t xml:space="preserve">O Rosa, o Stella ai periglianti scampo, </w:t>
              <w:br/>
              <w:t xml:space="preserve">Inclita come il sol, terribil come </w:t>
              <w:br/>
              <w:t xml:space="preserve">Oste schierata in campo. </w:t>
            </w:r>
          </w:p>
        </w:tc>
      </w:tr>
    </w:tbl>
    <w:p>
      <w:pPr>
        <w:pStyle w:val="Normal"/>
        <w:spacing w:before="280" w:after="2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jc w:val="center"/>
        <w:rPr/>
      </w:pPr>
      <w:bookmarkStart w:id="4" w:name="__RefHeading___Toc25737869"/>
      <w:bookmarkStart w:id="5" w:name="inno3"/>
      <w:r>
        <w:rPr>
          <w:rStyle w:val="Titolo1Carattere"/>
          <w:rFonts w:cs="Century Gothic" w:ascii="Century Gothic" w:hAnsi="Century Gothic"/>
        </w:rPr>
        <w:t>IL NATALE</w:t>
      </w:r>
      <w:bookmarkEnd w:id="4"/>
      <w:bookmarkEnd w:id="5"/>
      <w:r>
        <w:rPr>
          <w:rStyle w:val="Titolo1Carattere"/>
          <w:rFonts w:cs="Century Gothic" w:ascii="Century Gothic" w:hAnsi="Century Gothic"/>
        </w:rPr>
        <w:br/>
      </w:r>
      <w:r>
        <w:rPr>
          <w:rFonts w:cs="Century Gothic" w:ascii="Century Gothic" w:hAnsi="Century Gothic"/>
          <w:sz w:val="20"/>
          <w:szCs w:val="20"/>
        </w:rPr>
        <w:t>[13 luglio - 29 settembre 1813</w:t>
        <w:br/>
        <w:t> </w:t>
      </w:r>
    </w:p>
    <w:tbl>
      <w:tblPr>
        <w:tblW w:w="3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 </w:t>
            </w:r>
            <w:r>
              <w:rPr>
                <w:rFonts w:cs="Century Gothic" w:ascii="Century Gothic" w:hAnsi="Century Gothic"/>
              </w:rPr>
              <w:t>Qual masso che dal vertice</w:t>
              <w:br/>
              <w:t>Di lunga erta montana,</w:t>
              <w:br/>
              <w:t>Abbandonato all'impeto</w:t>
              <w:br/>
              <w:t>Di rumorosa frana,</w:t>
              <w:br/>
              <w:t>Per lo scheggiato calle</w:t>
              <w:br/>
              <w:t>Precipitando a valle,</w:t>
              <w:br/>
              <w:t xml:space="preserve">Batte sul fondo e sta; </w:t>
              <w:br/>
              <w:t>      Là dove cadde, immobile</w:t>
              <w:br/>
              <w:t>Giace in sua lenta mole;</w:t>
              <w:br/>
              <w:t>Né, per mutar di secoli,</w:t>
              <w:br/>
              <w:t>Fia che riveda il sole</w:t>
              <w:br/>
              <w:t>Della sua cima antica,</w:t>
              <w:br/>
              <w:t>Se una virtude amica</w:t>
              <w:br/>
              <w:t xml:space="preserve">In alto nol trarrà: </w:t>
              <w:br/>
              <w:t>      Tal si giaceva il misero</w:t>
              <w:br/>
              <w:t>Figliol del fallo primo,</w:t>
              <w:br/>
              <w:t>Dal dì che un'ineffabile</w:t>
              <w:br/>
              <w:t>Ira promessa all'imo</w:t>
              <w:br/>
              <w:t>D'ogni malor gravollo,</w:t>
              <w:br/>
              <w:t>Donde il superbo collo</w:t>
              <w:br/>
              <w:t xml:space="preserve">Più non potea levar. </w:t>
              <w:br/>
              <w:t>      Qual mai tra i nati all'odio</w:t>
              <w:br/>
              <w:t>Quale era mai persona</w:t>
              <w:br/>
              <w:t>Che al Santo inaccessibile</w:t>
              <w:br/>
              <w:t>Potesse dir: perdona?</w:t>
              <w:br/>
              <w:t>Far novo patto eterno?</w:t>
              <w:br/>
              <w:t>Al vincitore inferno</w:t>
              <w:br/>
              <w:t xml:space="preserve">La preda sua strappar? </w:t>
              <w:br/>
              <w:t>      Ecco ci è nato un Pargolo,</w:t>
              <w:br/>
              <w:t>Ci fu largito un Figlio:</w:t>
              <w:br/>
              <w:t>Le avverse forze tremano</w:t>
              <w:br/>
              <w:t>Al mover del suo ciglio:</w:t>
              <w:br/>
              <w:t>All'uom la mano Ei porge,</w:t>
              <w:br/>
              <w:t>Che si ravviva, e sorge</w:t>
              <w:br/>
              <w:t xml:space="preserve">Oltre l'antico onor. </w:t>
              <w:br/>
              <w:t>      Dalle magioni eteree</w:t>
              <w:br/>
              <w:t>Sporga una fonte, e scende</w:t>
              <w:br/>
              <w:t>E nel borron de' triboli</w:t>
              <w:br/>
              <w:t>Vivida si distende:</w:t>
              <w:br/>
              <w:t>Stillano mele i tronchi;</w:t>
              <w:br/>
              <w:t>Dove copriano i bronchi,</w:t>
              <w:br/>
              <w:t xml:space="preserve">Ivi germoglia il fior. </w:t>
              <w:br/>
              <w:t>      O Figlio, o Tu cui genera</w:t>
              <w:br/>
              <w:t>L'Eterno, eterno seco;</w:t>
              <w:br/>
              <w:t>Qual ti può dir de' secoli:</w:t>
              <w:br/>
              <w:t>Tu cominciasti meco?</w:t>
              <w:br/>
              <w:t>Tu sei: del vasto empiro</w:t>
              <w:br/>
              <w:t>Non ti comprende il giro:</w:t>
              <w:br/>
              <w:t xml:space="preserve">La tua parola il fe'. </w:t>
              <w:br/>
              <w:t>      E Tu degnasti assumere</w:t>
              <w:br/>
              <w:t>Questa creata argilla?</w:t>
              <w:br/>
              <w:t>Qual merto suo, qual grazia</w:t>
              <w:br/>
              <w:t>A tanto onor sortilla?</w:t>
              <w:br/>
              <w:t>Se in suo consiglio ascoso</w:t>
              <w:br/>
              <w:t>Vince il perdon, pietoso</w:t>
              <w:br/>
              <w:t xml:space="preserve">Immensamente Egli è. </w:t>
              <w:br/>
              <w:t>      Oggi Egli è nato: ad Efrata,</w:t>
              <w:br/>
              <w:t>Vaticinato ostello,</w:t>
              <w:br/>
              <w:t>Ascese un'alma Vergine,</w:t>
              <w:br/>
              <w:t>La gloria d'Israello,</w:t>
              <w:br/>
              <w:t>Grave di tal portato:</w:t>
              <w:br/>
              <w:t>Da cui promise è nato,</w:t>
              <w:br/>
              <w:t xml:space="preserve">Donde era atteso uscì. </w:t>
              <w:br/>
              <w:t>      La mira Madre in poveri.</w:t>
              <w:br/>
              <w:t>Panni il Figliol compose,</w:t>
              <w:br/>
              <w:t>E nell'umil presepio</w:t>
              <w:br/>
              <w:t>Soavemente il pose;</w:t>
              <w:br/>
              <w:t>E l'adorò: beata!</w:t>
              <w:br/>
              <w:t>Innanzi al Dio prostrata</w:t>
              <w:br/>
              <w:t xml:space="preserve">Che il puro sen le aprì. </w:t>
              <w:br/>
              <w:t>      L'Angel del cielo, agli uomini</w:t>
              <w:br/>
              <w:t>Nunzio di tanta sorte,</w:t>
              <w:br/>
              <w:t>Non de' potenti volgesi</w:t>
              <w:br/>
              <w:t>Alle vegliate porte;</w:t>
              <w:br/>
              <w:t>Ma tra i pastor devoti,</w:t>
              <w:br/>
              <w:t>Al duro mondo ignoti,</w:t>
              <w:br/>
              <w:t xml:space="preserve">Subito in luce appar. </w:t>
              <w:br/>
              <w:t>      E intorno a lui per l'ampia</w:t>
              <w:br/>
              <w:t>Notte calati a stuolo,</w:t>
              <w:br/>
              <w:t>Mille celesti strinsero</w:t>
              <w:br/>
              <w:t>Il fiammeggiante volo;</w:t>
              <w:br/>
              <w:t xml:space="preserve">E accesi in dolce zelo, </w:t>
              <w:br/>
              <w:t xml:space="preserve">Come si canta in cielo, </w:t>
              <w:br/>
              <w:t xml:space="preserve">A Dio gloria cantar. </w:t>
              <w:br/>
              <w:t>      L'allegro inno seguirono,</w:t>
              <w:br/>
              <w:t>Tornando al firmamento:</w:t>
              <w:br/>
              <w:t>Tra le varcate nuvole</w:t>
              <w:br/>
              <w:t>Allontanossi, e lento</w:t>
              <w:br/>
              <w:t>Il suon sacrato ascese,</w:t>
              <w:br/>
              <w:t>Fin che più nulla intese</w:t>
              <w:br/>
              <w:t xml:space="preserve">La compagnia fedel. </w:t>
              <w:br/>
              <w:t>      Senza indugiar, cercarono</w:t>
              <w:br/>
              <w:t>L'albergo poveretto</w:t>
              <w:br/>
              <w:t>Que' fortunati, e videro,</w:t>
              <w:br/>
              <w:t>Siccome a lor fu detto,</w:t>
              <w:br/>
              <w:t>Videro in panni avvolto,</w:t>
              <w:br/>
              <w:t>In un presepe accolto,</w:t>
              <w:br/>
              <w:t xml:space="preserve">Vagire il Re del Ciel. </w:t>
              <w:br/>
              <w:t>      Dormi, o Fanciul; non piangere;</w:t>
              <w:br/>
              <w:t>Dormi, o Fanciul celeste:</w:t>
              <w:br/>
              <w:t>Sovra il tuo capo stridere</w:t>
              <w:br/>
              <w:t>Non osin le tempeste,</w:t>
              <w:br/>
              <w:t>Use sull'empia terra,</w:t>
              <w:br/>
              <w:t>Come cavalli in guerra,</w:t>
              <w:br/>
              <w:t xml:space="preserve">Correr davanti a Te. </w:t>
              <w:br/>
              <w:t xml:space="preserve">      Dormi, o Celeste: i popoli </w:t>
              <w:br/>
              <w:t xml:space="preserve">Chi nato sia non sanno; </w:t>
              <w:br/>
              <w:t xml:space="preserve">Ma il dì verrà che nobile </w:t>
              <w:br/>
              <w:t xml:space="preserve">Retaggio tuo saranno; </w:t>
              <w:br/>
              <w:t>Che in quell'umil riposo,</w:t>
              <w:br/>
              <w:t>Che nella polve ascoso,</w:t>
              <w:br/>
              <w:t>Conosceranno il Re.</w:t>
            </w:r>
          </w:p>
        </w:tc>
      </w:tr>
    </w:tbl>
    <w:p>
      <w:pPr>
        <w:pStyle w:val="Normal"/>
        <w:spacing w:before="280" w:after="2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jc w:val="center"/>
        <w:rPr/>
      </w:pPr>
      <w:bookmarkStart w:id="6" w:name="__RefHeading___Toc25737870"/>
      <w:bookmarkStart w:id="7" w:name="inno4"/>
      <w:r>
        <w:rPr>
          <w:rStyle w:val="Titolo1Carattere"/>
          <w:rFonts w:cs="Century Gothic" w:ascii="Century Gothic" w:hAnsi="Century Gothic"/>
        </w:rPr>
        <w:t>LA PASSIONE</w:t>
      </w:r>
      <w:bookmarkEnd w:id="6"/>
      <w:bookmarkEnd w:id="7"/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sz w:val="20"/>
          <w:szCs w:val="20"/>
        </w:rPr>
        <w:t>[3 marzo 1814 - 15 ottobre 1815]</w:t>
        <w:br/>
        <w:t> 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 </w:t>
            </w:r>
            <w:r>
              <w:rPr>
                <w:rFonts w:cs="Century Gothic" w:ascii="Century Gothic" w:hAnsi="Century Gothic"/>
              </w:rPr>
              <w:t>O tementi dell'ira ventura,</w:t>
              <w:br/>
              <w:t>Cheti e gravi oggi al tempio moviamo,</w:t>
              <w:br/>
              <w:t>Come gente che pensi a sventura,</w:t>
              <w:br/>
              <w:t>Che improvviso s'intese annunziar.</w:t>
              <w:br/>
              <w:t>Non s'aspetti di squilla il richiamo;</w:t>
              <w:br/>
              <w:t>Nol concede il mestissimo rito:</w:t>
              <w:br/>
              <w:t>Oual di donna che piange il marito,</w:t>
              <w:br/>
              <w:t xml:space="preserve">E la veste del vedovo altar. </w:t>
              <w:br/>
              <w:t>      Cessan gl'inni e i misteri beati,</w:t>
              <w:br/>
              <w:t>Tra cui scende, per mistica via,</w:t>
              <w:br/>
              <w:t>Sotto l'ombra de' pani mutati,</w:t>
              <w:br/>
              <w:t>L'ostia viva di pace e d'amor.</w:t>
              <w:br/>
              <w:t>S'ode un carme: l'intento Isaia</w:t>
              <w:br/>
              <w:t>Proferì questo sacro lamento,</w:t>
              <w:br/>
              <w:t>In quel dì che un divino spavento</w:t>
              <w:br/>
              <w:t xml:space="preserve">Gli affannava il fatidico cor. </w:t>
              <w:br/>
              <w:t>      Di chi parli, o Veggente di Giuda?</w:t>
              <w:br/>
              <w:t>Chi è costui che, davanti all'Eterno</w:t>
              <w:br/>
              <w:t>Spunterà come tallo da nuda</w:t>
              <w:br/>
              <w:t>Terra, lunge da fonte vital?</w:t>
              <w:br/>
              <w:t>Questo fiacco pasciuto di scherno</w:t>
              <w:br/>
              <w:t>Che la faccia si copre d'un velo</w:t>
              <w:br/>
              <w:t>Come fosse un percosso dal cielo,</w:t>
              <w:br/>
              <w:t xml:space="preserve">Il novissimo d'ogni mortal? </w:t>
              <w:br/>
              <w:t>      Egli è il Giusto che i vili han trafitto,</w:t>
              <w:br/>
              <w:t>Ma tacente, ma senza tenzone;</w:t>
              <w:br/>
              <w:t>Egli è il Giusto; e di tutti il delitto</w:t>
              <w:br/>
              <w:t>Il Signor sul suo capo versò.</w:t>
              <w:br/>
              <w:t>Egli è il santo, il predetto Sansone</w:t>
              <w:br/>
              <w:t>Che morendo francheggia Israele;</w:t>
              <w:br/>
              <w:t>Che volente alla sposa infedele</w:t>
              <w:br/>
              <w:t xml:space="preserve">La fortissima chioma lasciò. </w:t>
              <w:br/>
              <w:t>      Quei che siede sui cerchi divini,</w:t>
              <w:br/>
              <w:t>E d'Adamo si fece figliolo,</w:t>
              <w:br/>
              <w:t>Né sdegnò coi fratelli tapini</w:t>
              <w:br/>
              <w:t>Il funesto retaggio partir:</w:t>
              <w:br/>
              <w:t>Volle l'onte, e nell'anima il duolo,</w:t>
              <w:br/>
              <w:t>E l'angosce di morte sentire,</w:t>
              <w:br/>
              <w:t>E il terror che seconda il fallire,</w:t>
              <w:br/>
              <w:t xml:space="preserve">Ei che mai non conobbe il fallir. </w:t>
              <w:br/>
              <w:t>      La repulsa al suo prego sommesso,</w:t>
              <w:br/>
              <w:t>L'abbandono del Padre sostenne:</w:t>
              <w:br/>
              <w:t>Oh spavento! l'orribile amplesso</w:t>
              <w:br/>
              <w:t>D'un amico spergiuro soffrì.</w:t>
              <w:br/>
              <w:t>Ma simìle quell'alma divenne</w:t>
              <w:br/>
              <w:t>Alla notte dell'uomo omicida:</w:t>
              <w:br/>
              <w:t>Di quel Sangue sol ode le grida,</w:t>
              <w:br/>
              <w:t xml:space="preserve">E s'accorge che Sangue tradì. </w:t>
              <w:br/>
              <w:t>      Oh spavento! lo stuol de' beffardi</w:t>
              <w:br/>
              <w:t>Baldo insulta a quel volto divino,</w:t>
              <w:br/>
              <w:t>Ove intender non osan gli sguardi</w:t>
              <w:br/>
              <w:t>Gl'incolpabili figli del ciel.</w:t>
              <w:br/>
              <w:t>Come l'ebbro desidera il vino,</w:t>
              <w:br/>
              <w:t>Nell'offese quell'odio s'irrita;</w:t>
              <w:br/>
              <w:t>E al maggior dei delitti gl'incita</w:t>
              <w:br/>
              <w:t xml:space="preserve">Del delitto la gioia crudel. </w:t>
              <w:br/>
              <w:t>      Ma chi fosse quel tacito reo,</w:t>
              <w:br/>
              <w:t>Che davanti al suo seggio profano</w:t>
              <w:br/>
              <w:t>Strascinava il protervo Giudeo,</w:t>
              <w:br/>
              <w:t>Come vittima innanzi a l'altar,</w:t>
              <w:br/>
              <w:t>Non lo seppe il superbo Romano;</w:t>
              <w:br/>
              <w:t>Ma fe' stima il deliro potente,</w:t>
              <w:br/>
              <w:t xml:space="preserve">Che giovasse col sangue innocente </w:t>
              <w:br/>
              <w:t xml:space="preserve">La sua vil sicurtade comprar. </w:t>
              <w:br/>
              <w:t>      Su nel cielo in sua doglia raccolto</w:t>
              <w:br/>
              <w:t>Giunse il suono d'un prego esecrato:</w:t>
              <w:br/>
              <w:t>I celesti copersero il volto:</w:t>
              <w:br/>
              <w:t>Disse Iddio: Qual chiedete sarà.</w:t>
              <w:br/>
              <w:t>E quel Sangue dai padri imprecato</w:t>
              <w:br/>
              <w:t>Sulla misera prole ancor cade,</w:t>
              <w:br/>
              <w:t>Che mutata d'etade in etade</w:t>
              <w:br/>
              <w:t xml:space="preserve">Scosso ancor dal suo capo non l'ha. </w:t>
              <w:br/>
              <w:t>      Ecco appena sul letto nefando</w:t>
              <w:br/>
              <w:t>Quell'Afflitto depose la fronte,</w:t>
              <w:br/>
              <w:t>E un altissimo grido levando,</w:t>
              <w:br/>
              <w:t>Il supremo sospiro mandò:</w:t>
              <w:br/>
              <w:t>Gli uccisori esultanti sul monte</w:t>
              <w:br/>
              <w:t>Di Dio l'ira già grande minaccia;</w:t>
              <w:br/>
              <w:t>Già dall'ardue vedette s'affaccia</w:t>
              <w:br/>
              <w:t xml:space="preserve">Quasi accenni: Tra poco verrò. </w:t>
              <w:br/>
              <w:t>      O gran Padre! per Lui che s'immola</w:t>
              <w:br/>
              <w:t>Cessi alfine quell'ira tremenda;</w:t>
              <w:br/>
              <w:t>E de' ciechi l'insana parola</w:t>
              <w:br/>
              <w:t>Volgi in meglio, pietoso Signor.</w:t>
              <w:br/>
              <w:t>Sì, quel Sangue sovr'essi discenda;</w:t>
              <w:br/>
              <w:t>Ma sia pioggia di mite lavacro:</w:t>
              <w:br/>
              <w:t>Tutti errammo; di tutti quel sacro</w:t>
              <w:br/>
              <w:t xml:space="preserve">santo Sangue cancelli l'error. </w:t>
              <w:br/>
              <w:t>      E tu, Madre, che immota vedesti</w:t>
              <w:br/>
              <w:t>Un tal Figlio morir sulla croce,</w:t>
              <w:br/>
              <w:t>Per noi prega, o regina de' mesti,</w:t>
              <w:br/>
              <w:t>Che il possiamo in sua gloria veder</w:t>
              <w:br/>
              <w:t>Che i dolori, onde il secolo atroce</w:t>
              <w:br/>
              <w:t>Fa de' boni più tristo l'esiglio,</w:t>
              <w:br/>
              <w:t>Misti al santo patir del tuo Figlio</w:t>
              <w:br/>
              <w:t>Ci sian pegno d'eterno goder.</w:t>
            </w:r>
          </w:p>
        </w:tc>
      </w:tr>
    </w:tbl>
    <w:p>
      <w:pPr>
        <w:pStyle w:val="Normal"/>
        <w:spacing w:before="280" w:after="2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jc w:val="center"/>
        <w:rPr/>
      </w:pPr>
      <w:bookmarkStart w:id="8" w:name="__RefHeading___Toc25737871"/>
      <w:bookmarkStart w:id="9" w:name="inno5"/>
      <w:r>
        <w:rPr>
          <w:rStyle w:val="Titolo1Carattere"/>
          <w:rFonts w:cs="Century Gothic" w:ascii="Century Gothic" w:hAnsi="Century Gothic"/>
        </w:rPr>
        <w:t>LA PENTECOSTE</w:t>
      </w:r>
      <w:bookmarkEnd w:id="8"/>
      <w:bookmarkEnd w:id="9"/>
      <w:r>
        <w:rPr>
          <w:rStyle w:val="Titolo1Carattere"/>
          <w:rFonts w:cs="Century Gothic" w:ascii="Century Gothic" w:hAnsi="Century Gothic"/>
        </w:rPr>
        <w:br/>
      </w:r>
      <w:r>
        <w:rPr>
          <w:rFonts w:cs="Century Gothic" w:ascii="Century Gothic" w:hAnsi="Century Gothic"/>
          <w:sz w:val="20"/>
          <w:szCs w:val="20"/>
        </w:rPr>
        <w:t>[21 giugno 1817 - 2 ottobre 1822</w:t>
        <w:br/>
        <w:t> </w:t>
      </w:r>
    </w:p>
    <w:tbl>
      <w:tblPr>
        <w:tblW w:w="3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 </w:t>
            </w:r>
            <w:r>
              <w:rPr>
                <w:rFonts w:cs="Century Gothic" w:ascii="Century Gothic" w:hAnsi="Century Gothic"/>
              </w:rPr>
              <w:t>Madre de' Santi, immagine</w:t>
              <w:br/>
              <w:t>Della città superna;</w:t>
              <w:br/>
              <w:t>Del Sangue incorruttibile</w:t>
              <w:br/>
              <w:t>Conservatrice eterna;</w:t>
              <w:br/>
              <w:t>Tu che, da tanti secoli,</w:t>
              <w:br/>
              <w:t>Soffri, combatti e preghi,</w:t>
              <w:br/>
              <w:t>Che le tue tende spieghi</w:t>
              <w:br/>
              <w:t xml:space="preserve">Dall'uno all'altro mar; </w:t>
              <w:br/>
              <w:t>      Campo di quei che sperano;</w:t>
              <w:br/>
              <w:t>Chiesa del Dio vivente;</w:t>
              <w:br/>
              <w:t>Dov'eri mai? qual angolo</w:t>
              <w:br/>
              <w:t>Ti raccogliea nascente,</w:t>
              <w:br/>
              <w:t>Quando il tuo Re, dai perfidi</w:t>
              <w:br/>
              <w:t>Tratto a morir sul colle</w:t>
              <w:br/>
              <w:t>Imporporò le zolle</w:t>
              <w:br/>
              <w:t xml:space="preserve">Del suo sublime altar? </w:t>
              <w:br/>
              <w:t>      E allor che dalle tenebre</w:t>
              <w:br/>
              <w:t>La diva spoglia uscita,</w:t>
              <w:br/>
              <w:t>Mise il potente anelito</w:t>
              <w:br/>
              <w:t>Della seconda vita;</w:t>
              <w:br/>
              <w:t>E quando, in man recandosi</w:t>
              <w:br/>
              <w:t>Il prezzo del perdono,</w:t>
              <w:br/>
              <w:t>Da questa polve al trono</w:t>
              <w:br/>
              <w:t xml:space="preserve">Del Genitor salì; </w:t>
              <w:br/>
              <w:t>      Compagna del suo gemito,</w:t>
              <w:br/>
              <w:t>Conscia de' suoi misteri,</w:t>
              <w:br/>
              <w:t>Tu, della sua vittoria</w:t>
              <w:br/>
              <w:t>Figlia immortal, dov'eri?</w:t>
              <w:br/>
              <w:t>In tuo terror sol vigile.</w:t>
              <w:br/>
              <w:t>Sol nell'obblio secura,</w:t>
              <w:br/>
              <w:t>Stavi in riposte mura</w:t>
              <w:br/>
              <w:t xml:space="preserve">Fino a quel sacro dì, </w:t>
              <w:br/>
              <w:t>      Quando su te lo Spirito</w:t>
              <w:br/>
              <w:t>Rinnovator discese,</w:t>
              <w:br/>
              <w:t>E l'inconsunta fiaccola</w:t>
              <w:br/>
              <w:t>Nella tua destra accese</w:t>
              <w:br/>
              <w:t>Quando, segnal de' popoli,</w:t>
              <w:br/>
              <w:t>Ti collocò sul monte,</w:t>
              <w:br/>
              <w:t>E ne' tuoi labbri il fonte</w:t>
              <w:br/>
              <w:t xml:space="preserve">Della parola aprì. </w:t>
              <w:br/>
              <w:t>      Come la luce rapida</w:t>
              <w:br/>
              <w:t>Piove di cosa in cosa,</w:t>
              <w:br/>
              <w:t>E i color vari suscita</w:t>
              <w:br/>
              <w:t>Dovunque si riposa;</w:t>
              <w:br/>
              <w:t>Tal risonò moltiplice</w:t>
              <w:br/>
              <w:t>La voce dello Spiro:</w:t>
              <w:br/>
              <w:t>L'Arabo, il Parto, il Siro</w:t>
              <w:br/>
              <w:t xml:space="preserve">In suo sermon l'udì. </w:t>
              <w:br/>
              <w:t>      Adorator degl'idoli,</w:t>
              <w:br/>
              <w:t>Sparso per ogni lido,</w:t>
              <w:br/>
              <w:t>Volgi lo sguardo a Solima,</w:t>
              <w:br/>
              <w:t>Odi quel santo grido:</w:t>
              <w:br/>
              <w:t>Stanca del vile ossequio,</w:t>
              <w:br/>
              <w:t>La terra a lui ritorni:</w:t>
              <w:br/>
              <w:t>E voi che aprite i giorni</w:t>
              <w:br/>
              <w:t xml:space="preserve">Di più felice età, </w:t>
              <w:br/>
              <w:t>      Spose che desta il subito</w:t>
              <w:br/>
              <w:t>Balzar del pondo ascoso;</w:t>
              <w:br/>
              <w:t>Voi già vicine a sciogliere</w:t>
              <w:br/>
              <w:t>Il grembo doloroso;</w:t>
              <w:br/>
              <w:t>Alla bugiarda pronuba</w:t>
              <w:br/>
              <w:t>Non sollevate il canto:</w:t>
              <w:br/>
              <w:t>Cresce serbato al Santo</w:t>
              <w:br/>
              <w:t xml:space="preserve">Quel che nel sen vi sta. </w:t>
              <w:br/>
              <w:t>      Perché, baciando i pargoli,</w:t>
              <w:br/>
              <w:t>La schiava ancor sospira?</w:t>
              <w:br/>
              <w:t>E il sen che nutre i liberi</w:t>
              <w:br/>
              <w:t>Invidiando mira?</w:t>
              <w:br/>
              <w:t>Non sa che al regno i miseri</w:t>
              <w:br/>
              <w:t>Seco il Signor solleva?</w:t>
              <w:br/>
              <w:t>Che a tutti i figli d'Eva</w:t>
              <w:br/>
              <w:t xml:space="preserve">Nel suo dolor pensò? </w:t>
              <w:br/>
              <w:t>      Nova franchigia annunziano</w:t>
              <w:br/>
              <w:t>I cieli, e genti nove;</w:t>
              <w:br/>
              <w:t>Nove conquiste, e gloria</w:t>
              <w:br/>
              <w:t>Vinta in più belle prove;</w:t>
              <w:br/>
              <w:t>Nova, ai terrori immobile</w:t>
              <w:br/>
              <w:t>E alle lusinghe infide.</w:t>
              <w:br/>
              <w:t>Pace, che il mondo irride,</w:t>
              <w:br/>
              <w:t xml:space="preserve">Ma che rapir non può. </w:t>
              <w:br/>
              <w:t>      O Spirto! supplichevoli</w:t>
              <w:br/>
              <w:t>A' tuoi solenni altari;</w:t>
              <w:br/>
              <w:t>Soli per selve inospite;</w:t>
              <w:br/>
              <w:t>Vaghi in deserti mari;</w:t>
              <w:br/>
              <w:t>Dall'Ande algenti al Libano,</w:t>
              <w:br/>
              <w:t>D'Erina all'irta Haiti,</w:t>
              <w:br/>
              <w:t>Sparsi per tutti i liti,</w:t>
              <w:br/>
              <w:t xml:space="preserve">Uni per Te di cor, </w:t>
              <w:br/>
              <w:t>      Noi T'imploriam! Placabile</w:t>
              <w:br/>
              <w:t>Spirto discendi ancora,</w:t>
              <w:br/>
              <w:t>A' tuoi cultor propizio,</w:t>
              <w:br/>
              <w:t>Propizio a chi T'ignora;</w:t>
              <w:br/>
              <w:t>Scendi e ricrea; rianima</w:t>
              <w:br/>
              <w:t>I cor nel dubbio estinti;</w:t>
              <w:br/>
              <w:t>E sia divina ai vinti</w:t>
              <w:br/>
              <w:t xml:space="preserve">Mercede il vincitor. </w:t>
              <w:br/>
              <w:t>      Discendi Amor; negli animi</w:t>
              <w:br/>
              <w:t>L'ire superbe attuta:</w:t>
              <w:br/>
              <w:t>Dona i pensier che il memore</w:t>
              <w:br/>
              <w:t>Ultimo dì non muta:</w:t>
              <w:br/>
              <w:t>I doni tuoi benefica</w:t>
              <w:br/>
              <w:t>Nutra la tua virtude;</w:t>
              <w:br/>
              <w:t xml:space="preserve">Siccome il sol che schiude </w:t>
              <w:br/>
              <w:t xml:space="preserve">Dal pigro germe il fior; </w:t>
              <w:br/>
              <w:t>      Che lento poi sull'umili</w:t>
              <w:br/>
              <w:t>Erbe morrà non colto,</w:t>
              <w:br/>
              <w:t>Né sorgerà coi fulgidi</w:t>
              <w:br/>
              <w:t>Color del lembo sciolto</w:t>
              <w:br/>
              <w:t>Se fuso a lui nell'etere</w:t>
              <w:br/>
              <w:t>Non tornerà quel mite</w:t>
              <w:br/>
              <w:t>Lume, dator di vite,</w:t>
              <w:br/>
              <w:t xml:space="preserve">E infaticato altor. </w:t>
              <w:br/>
              <w:t>      Noi T'imploriam! Ne' languidi</w:t>
              <w:br/>
              <w:t>Pensier dell'infelice</w:t>
              <w:br/>
              <w:t>Scendi piacevol alito,</w:t>
              <w:br/>
              <w:t>Aura consolatrice:</w:t>
              <w:br/>
              <w:t>Scendi bufera ai tumidi</w:t>
              <w:br/>
              <w:t>Pensier del violento;</w:t>
              <w:br/>
              <w:t>Vi spira uno sgomento</w:t>
              <w:br/>
              <w:t xml:space="preserve">Che insegni la pietà. </w:t>
              <w:br/>
              <w:t>      Per Te sollevi il povero</w:t>
              <w:br/>
              <w:t>Al ciel, ch'è suo, le ciglia,</w:t>
              <w:br/>
              <w:t>Volga i lamenti in giubilo,</w:t>
              <w:br/>
              <w:t>Pensando a cui somiglia:</w:t>
              <w:br/>
              <w:t>Cui fu donato in copia,</w:t>
              <w:br/>
              <w:t>Doni con volto amico,</w:t>
              <w:br/>
              <w:t>Con quel tacer pudico,</w:t>
              <w:br/>
              <w:t xml:space="preserve">Che accetto il don ti fa. </w:t>
              <w:br/>
              <w:t>      Spira de' nostri bamboli</w:t>
              <w:br/>
              <w:t>Nell'ineffabil riso,</w:t>
              <w:br/>
              <w:t>Spargi la casta porpora</w:t>
              <w:br/>
              <w:t>Alle donzelle in viso;</w:t>
              <w:br/>
              <w:t>Manda alle ascose vergini</w:t>
              <w:br/>
              <w:t>Le pure gioie ascose;</w:t>
              <w:br/>
              <w:t>Consacra delle spose</w:t>
              <w:br/>
              <w:t xml:space="preserve">Il verecondo amor. </w:t>
              <w:br/>
              <w:t>      Tempra de' baldi giovani</w:t>
              <w:br/>
              <w:t>Il confidente ingegno;</w:t>
              <w:br/>
              <w:t>Reggi il viril proposito</w:t>
              <w:br/>
              <w:t>Ad infallibil segno;</w:t>
              <w:br/>
              <w:t>Adorna la canizie</w:t>
              <w:br/>
              <w:t>Di liete voglie sante;</w:t>
              <w:br/>
              <w:t>Brilla nel guardo errante</w:t>
              <w:br/>
              <w:t>Di chi sperando muor.</w:t>
            </w:r>
          </w:p>
        </w:tc>
      </w:tr>
    </w:tbl>
    <w:p>
      <w:pPr>
        <w:pStyle w:val="Normal"/>
        <w:spacing w:before="280" w:after="2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jc w:val="center"/>
        <w:rPr/>
      </w:pPr>
      <w:bookmarkStart w:id="10" w:name="__RefHeading___Toc25737872"/>
      <w:bookmarkStart w:id="11" w:name="inno6"/>
      <w:r>
        <w:rPr>
          <w:rStyle w:val="Titolo1Carattere"/>
          <w:rFonts w:cs="Century Gothic" w:ascii="Century Gothic" w:hAnsi="Century Gothic"/>
        </w:rPr>
        <w:t>OGNISSANTI</w:t>
      </w:r>
      <w:bookmarkEnd w:id="10"/>
      <w:bookmarkEnd w:id="11"/>
      <w:r>
        <w:rPr>
          <w:rFonts w:cs="Century Gothic" w:ascii="Century Gothic" w:hAnsi="Century Gothic"/>
          <w:b/>
          <w:bCs/>
        </w:rPr>
        <w:br/>
        <w:t> </w:t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frammenti</w:t>
            </w:r>
            <w:r>
              <w:rPr>
                <w:rFonts w:cs="Century Gothic" w:ascii="Century Gothic" w:hAnsi="Century Gothic"/>
                <w:sz w:val="20"/>
                <w:szCs w:val="20"/>
              </w:rPr>
              <w:br/>
            </w: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 xml:space="preserve">... in omnibus Christus.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(Paul, </w:t>
            </w: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Col.,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III, 11)</w:t>
              <w:br/>
            </w: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Multa quidem membra, unum autem corpus.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fr-FR"/>
              </w:rPr>
              <w:t>(</w:t>
            </w: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fr-FR"/>
              </w:rPr>
              <w:t>Cor.,</w:t>
            </w:r>
            <w:r>
              <w:rPr>
                <w:rFonts w:cs="Century Gothic" w:ascii="Century Gothic" w:hAnsi="Century Gothic"/>
                <w:sz w:val="20"/>
                <w:szCs w:val="20"/>
                <w:lang w:val="fr-FR"/>
              </w:rPr>
              <w:t xml:space="preserve"> 1, XII, 20)</w:t>
              <w:br/>
            </w: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fr-FR"/>
              </w:rPr>
              <w:t>Omnes enim vos estis Unum in Christo Jesu</w:t>
            </w:r>
            <w:r>
              <w:rPr>
                <w:rFonts w:cs="Century Gothic" w:ascii="Century Gothic" w:hAnsi="Century Gothic"/>
                <w:sz w:val="20"/>
                <w:szCs w:val="20"/>
                <w:lang w:val="fr-FR"/>
              </w:rPr>
              <w:t xml:space="preserve">.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</w:t>
            </w: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 xml:space="preserve">Gal.,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III, 28)</w:t>
              <w:br/>
              <w:t>[</w:t>
            </w: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1821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(Parenti); </w:t>
            </w: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novembre 1830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(Busetto); </w:t>
            </w: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1847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(Lesca)]</w:t>
            </w:r>
            <w:r>
              <w:rPr>
                <w:rFonts w:cs="Century Gothic" w:ascii="Century Gothic" w:hAnsi="Century Gothic"/>
              </w:rPr>
              <w:br/>
              <w:t> 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 </w:t>
      </w:r>
    </w:p>
    <w:tbl>
      <w:tblPr>
        <w:tblW w:w="3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</w:t>
            </w:r>
            <w:r>
              <w:rPr>
                <w:rFonts w:cs="Century Gothic" w:ascii="Century Gothic" w:hAnsi="Century Gothic"/>
              </w:rPr>
              <w:t xml:space="preserve">. . . . . . . . . . . . . . . . . 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 </w:t>
            </w:r>
            <w:r>
              <w:rPr>
                <w:rFonts w:cs="Century Gothic" w:ascii="Century Gothic" w:hAnsi="Century Gothic"/>
              </w:rPr>
              <w:t>Cercando col cupido sguardo,</w:t>
              <w:br/>
              <w:t xml:space="preserve">Tra il vel della nebbia terrena </w:t>
              <w:br/>
              <w:t xml:space="preserve">Quel Sol che in sua limpida piena </w:t>
              <w:br/>
              <w:t xml:space="preserve">V'avvolge or beati lassù; 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 </w:t>
            </w:r>
            <w:r>
              <w:rPr>
                <w:rFonts w:cs="Century Gothic" w:ascii="Century Gothic" w:hAnsi="Century Gothic"/>
              </w:rPr>
              <w:t>Il secol vi sdegna, e superbo</w:t>
              <w:br/>
              <w:t>Domanda qual merto agli altari</w:t>
              <w:br/>
              <w:t>V'addusse; che giovin gli avari</w:t>
              <w:br/>
              <w:t xml:space="preserve">Tesor di solinghe virtù. 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Lui che nell'erba del campo</w:t>
              <w:br/>
              <w:t>La spiga vitale nascose,</w:t>
              <w:br/>
              <w:t>Il fil di tue vesti compose,</w:t>
              <w:br/>
              <w:t xml:space="preserve">De' farmachi il succo temprò, 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 </w:t>
            </w:r>
            <w:r>
              <w:rPr>
                <w:rFonts w:cs="Century Gothic" w:ascii="Century Gothic" w:hAnsi="Century Gothic"/>
              </w:rPr>
              <w:t>Che il pino inflessibile agli austri,</w:t>
              <w:br/>
              <w:t>Che docile il salcio alla mano,</w:t>
              <w:br/>
              <w:t>Che il larice ai verni, e l'ontano</w:t>
              <w:br/>
              <w:t xml:space="preserve">Durevole all'acque creò; 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 </w:t>
            </w:r>
            <w:r>
              <w:rPr>
                <w:rFonts w:cs="Century Gothic" w:ascii="Century Gothic" w:hAnsi="Century Gothic"/>
              </w:rPr>
              <w:t>A Quello domanda, o sdegnoso,</w:t>
              <w:br/>
              <w:t>Perché sull'inospite piagge,</w:t>
              <w:br/>
              <w:t>Al tremito d'aure selvagge,</w:t>
              <w:br/>
              <w:t xml:space="preserve">Fa sorgere il tacito fior, 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 </w:t>
            </w:r>
            <w:r>
              <w:rPr>
                <w:rFonts w:cs="Century Gothic" w:ascii="Century Gothic" w:hAnsi="Century Gothic"/>
              </w:rPr>
              <w:t xml:space="preserve">Che spiega davanti a Lui solo </w:t>
              <w:br/>
              <w:t xml:space="preserve">La pompa del pinto suo velo, </w:t>
              <w:br/>
              <w:t xml:space="preserve">Che spande ai deserti del cielo </w:t>
              <w:br/>
              <w:t xml:space="preserve">Gli olezzi del calice, e muor. 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 </w:t>
            </w:r>
            <w:r>
              <w:rPr>
                <w:rFonts w:cs="Century Gothic" w:ascii="Century Gothic" w:hAnsi="Century Gothic"/>
              </w:rPr>
              <w:t xml:space="preserve">E voi che gran tempo per ciechi </w:t>
              <w:br/>
              <w:t>Sentier di lusinghe funeste,</w:t>
              <w:br/>
              <w:t>Correndo all'abisso, cadeste</w:t>
              <w:br/>
              <w:t xml:space="preserve">In grembo a un'immensa pietà; 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 </w:t>
            </w:r>
            <w:r>
              <w:rPr>
                <w:rFonts w:cs="Century Gothic" w:ascii="Century Gothic" w:hAnsi="Century Gothic"/>
              </w:rPr>
              <w:t>E, come l'umor, che nel limo</w:t>
              <w:br/>
              <w:t>Errava sotterra smarrito,</w:t>
              <w:br/>
              <w:t>Da subita vena rapito</w:t>
              <w:br/>
              <w:t xml:space="preserve">Che al giorno la strada gli fa, 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 </w:t>
            </w:r>
            <w:r>
              <w:rPr>
                <w:rFonts w:cs="Century Gothic" w:ascii="Century Gothic" w:hAnsi="Century Gothic"/>
              </w:rPr>
              <w:t>Si lancia e, seguendo l'amiche</w:t>
              <w:br/>
              <w:t>Angustie, con ratto gorgoglio,</w:t>
              <w:br/>
              <w:t>Si vede d'in cima allo scoglio</w:t>
              <w:br/>
              <w:t xml:space="preserve">In lucido sgorgo apparir, 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 </w:t>
            </w:r>
            <w:r>
              <w:rPr>
                <w:rFonts w:cs="Century Gothic" w:ascii="Century Gothic" w:hAnsi="Century Gothic"/>
              </w:rPr>
              <w:t>Sorgeste già puri, e la vetta,</w:t>
              <w:br/>
              <w:t>Sorgendo, toccaste, dolenti</w:t>
              <w:br/>
              <w:t>E forti, a magnanimi intenti</w:t>
              <w:br/>
              <w:t xml:space="preserve">Nutrendo nel pianto l'ardir, 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 </w:t>
            </w:r>
            <w:r>
              <w:rPr>
                <w:rFonts w:cs="Century Gothic" w:ascii="Century Gothic" w:hAnsi="Century Gothic"/>
              </w:rPr>
              <w:t>Un timido ossequio non veli</w:t>
              <w:br/>
              <w:t xml:space="preserve">Le piaghe che il fallo v'impresse: </w:t>
              <w:br/>
              <w:t>Un segno divino sovr'esse</w:t>
              <w:br/>
              <w:t xml:space="preserve">La man, che le chiuse, lasciò. 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</w:t>
            </w:r>
            <w:r>
              <w:rPr>
                <w:rFonts w:cs="Century Gothic" w:ascii="Century Gothic" w:hAnsi="Century Gothic"/>
              </w:rPr>
              <w:t>Tu sola a Lui festi ritorno</w:t>
              <w:br/>
              <w:t>Ornata del primo suo dono;</w:t>
              <w:br/>
              <w:t>Te sola più su del perdono</w:t>
              <w:br/>
              <w:t xml:space="preserve">L'Amor che può tutto locò; 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</w:t>
            </w:r>
            <w:r>
              <w:rPr>
                <w:rFonts w:cs="Century Gothic" w:ascii="Century Gothic" w:hAnsi="Century Gothic"/>
              </w:rPr>
              <w:t>Te sola dall'angue nemico</w:t>
              <w:br/>
              <w:t>Non tocca né prima né poi;</w:t>
              <w:br/>
              <w:t>Dall'angue, che, appena su noi</w:t>
              <w:br/>
              <w:t xml:space="preserve">L'indegna vittoria compiè, 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</w:t>
            </w:r>
            <w:r>
              <w:rPr>
                <w:rFonts w:cs="Century Gothic" w:ascii="Century Gothic" w:hAnsi="Century Gothic"/>
              </w:rPr>
              <w:t>Traendo l'oblique rivolte,</w:t>
              <w:br/>
              <w:t>Rigonfio e tremante, tra l'erba,</w:t>
              <w:br/>
              <w:t>Sentì sulla testa superba</w:t>
              <w:br/>
              <w:t>Il peso del puro tuo piè.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     </w:t>
            </w:r>
            <w:r>
              <w:rPr>
                <w:rFonts w:cs="Century Gothic" w:ascii="Century Gothic" w:hAnsi="Century Gothic"/>
              </w:rPr>
              <w:t>.........................................</w:t>
              <w:br/>
              <w:t> </w:t>
            </w:r>
          </w:p>
        </w:tc>
      </w:tr>
    </w:tbl>
    <w:p>
      <w:pPr>
        <w:pStyle w:val="Normal"/>
        <w:spacing w:before="280" w:after="2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jc w:val="center"/>
        <w:rPr/>
      </w:pPr>
      <w:bookmarkStart w:id="12" w:name="__RefHeading___Toc25737873"/>
      <w:bookmarkStart w:id="13" w:name="inno7"/>
      <w:r>
        <w:rPr>
          <w:rStyle w:val="Titolo1Carattere"/>
          <w:rFonts w:cs="Century Gothic" w:ascii="Century Gothic" w:hAnsi="Century Gothic"/>
        </w:rPr>
        <w:t>IL NATALE DEL 1833</w:t>
      </w:r>
      <w:bookmarkEnd w:id="12"/>
      <w:bookmarkEnd w:id="13"/>
      <w:r>
        <w:rPr>
          <w:rStyle w:val="Titolo1Carattere"/>
          <w:rFonts w:cs="Century Gothic" w:ascii="Century Gothic" w:hAnsi="Century Gothic"/>
        </w:rPr>
        <w:br/>
      </w:r>
      <w:r>
        <w:rPr>
          <w:rFonts w:cs="Century Gothic" w:ascii="Century Gothic" w:hAnsi="Century Gothic"/>
          <w:sz w:val="20"/>
          <w:szCs w:val="20"/>
        </w:rPr>
        <w:t>[</w:t>
      </w:r>
      <w:r>
        <w:rPr>
          <w:rFonts w:cs="Century Gothic" w:ascii="Century Gothic" w:hAnsi="Century Gothic"/>
          <w:i/>
          <w:iCs/>
          <w:sz w:val="20"/>
          <w:szCs w:val="20"/>
        </w:rPr>
        <w:t>14 marzo 1835</w:t>
      </w:r>
      <w:r>
        <w:rPr>
          <w:rFonts w:cs="Century Gothic" w:ascii="Century Gothic" w:hAnsi="Century Gothic"/>
          <w:sz w:val="20"/>
          <w:szCs w:val="20"/>
        </w:rPr>
        <w:t>]</w:t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fr-FR"/>
              </w:rPr>
              <w:t>Tuam ipsius animam pertransivit gladius</w:t>
            </w:r>
            <w:r>
              <w:rPr>
                <w:rFonts w:cs="Century Gothic" w:ascii="Century Gothic" w:hAnsi="Century Gothic"/>
                <w:sz w:val="20"/>
                <w:szCs w:val="20"/>
                <w:lang w:val="fr-FR"/>
              </w:rPr>
              <w:br/>
              <w:t>Luc. II. 35.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 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</w:rPr>
              <w:t>1</w:t>
            </w:r>
            <w:r>
              <w:rPr>
                <w:rFonts w:cs="Century Gothic" w:ascii="Century Gothic" w:hAnsi="Century Gothic"/>
              </w:rPr>
              <w:br/>
              <w:t>      Sì che Tu sei terribile!</w:t>
              <w:br/>
              <w:t>Sì che in quei lini ascoso,</w:t>
              <w:br/>
              <w:t>In braccio a quella Vergine,</w:t>
              <w:br/>
              <w:t>Sovra quel sen pietoso,</w:t>
              <w:br/>
              <w:t>Come da sopra i turbini</w:t>
              <w:br/>
              <w:t>Regni, o Fanciul severo!</w:t>
              <w:br/>
              <w:t>E fato il tuo pensiero,</w:t>
              <w:br/>
              <w:t xml:space="preserve">È legge il tuo vagir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entury Gothic" w:ascii="Century Gothic" w:hAnsi="Century Gothic"/>
                <w:b/>
                <w:bCs/>
              </w:rPr>
              <w:t>2</w:t>
            </w:r>
            <w:r>
              <w:rPr>
                <w:rFonts w:cs="Century Gothic" w:ascii="Century Gothic" w:hAnsi="Century Gothic"/>
              </w:rPr>
              <w:br/>
              <w:t>      Vedi le nostre lagrime,</w:t>
              <w:br/>
              <w:t>Intendi i nostri gridi;</w:t>
              <w:br/>
              <w:t>Il voler nostro interroghi,</w:t>
              <w:br/>
              <w:t>E a tuo voler decidi.</w:t>
              <w:br/>
              <w:t>Mentre a stornar la folgore</w:t>
              <w:br/>
              <w:t>Trepido il prego ascende</w:t>
              <w:br/>
              <w:t>Sorda la folgor scende</w:t>
              <w:br/>
              <w:t>Dove tu vuoi ferir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entury Gothic" w:ascii="Century Gothic" w:hAnsi="Century Gothic"/>
                <w:b/>
                <w:bCs/>
              </w:rPr>
              <w:t>3</w:t>
            </w:r>
            <w:r>
              <w:rPr>
                <w:rFonts w:cs="Century Gothic" w:ascii="Century Gothic" w:hAnsi="Century Gothic"/>
              </w:rPr>
              <w:br/>
              <w:t>      Ma tu pur nasci a piangere,</w:t>
              <w:br/>
              <w:t>Ma da quel cor ferito</w:t>
              <w:br/>
              <w:t>Sorgerà pure un gemito,</w:t>
              <w:br/>
              <w:t>Un prego inesaudito:</w:t>
              <w:br/>
              <w:t>E questa tua fra gli uomini</w:t>
              <w:br/>
              <w:t>Unicamente amata,</w:t>
              <w:br/>
              <w:t>Nel guardo tuo beata,</w:t>
              <w:br/>
              <w:t>Ebra del tuo respir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entury Gothic" w:ascii="Century Gothic" w:hAnsi="Century Gothic"/>
                <w:b/>
                <w:bCs/>
              </w:rPr>
              <w:t>4</w:t>
            </w:r>
            <w:r>
              <w:rPr>
                <w:rFonts w:cs="Century Gothic" w:ascii="Century Gothic" w:hAnsi="Century Gothic"/>
              </w:rPr>
              <w:br/>
              <w:t>      Vezzi or ti fa; ti supplica</w:t>
              <w:br/>
              <w:t>Suo pargolo, suo Dio,</w:t>
              <w:br/>
              <w:t>Ti stringe al cor, che attonito</w:t>
              <w:br/>
              <w:t>Va ripetendo: è mio!</w:t>
              <w:br/>
              <w:t>Un dì con altro palpito,</w:t>
              <w:br/>
              <w:t>Un dì con altra fronte,</w:t>
              <w:br/>
              <w:t>Ti seguirà sul monte.</w:t>
              <w:br/>
              <w:t>E ti vedrà morir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bCs/>
              </w:rPr>
              <w:t>5</w:t>
            </w:r>
            <w:r>
              <w:rPr>
                <w:rFonts w:cs="Century Gothic" w:ascii="Century Gothic" w:hAnsi="Century Gothic"/>
              </w:rPr>
              <w:br/>
              <w:t>      Onnipotente 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3399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3399"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3366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Titolo1Carattere">
    <w:name w:val="Titolo 1 Carattere"/>
    <w:basedOn w:val="Caratterepredefinitoparagrafo"/>
    <w:qFormat/>
    <w:rPr>
      <w:b/>
      <w:bCs/>
      <w:color w:val="003399"/>
      <w:kern w:val="2"/>
      <w:sz w:val="48"/>
      <w:szCs w:val="48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3399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3:09:00Z</dcterms:created>
  <dc:creator>TIM</dc:creator>
  <dc:description/>
  <dc:language>en-US</dc:language>
  <cp:lastModifiedBy>TIM</cp:lastModifiedBy>
  <dcterms:modified xsi:type="dcterms:W3CDTF">2002-11-22T13:17:00Z</dcterms:modified>
  <cp:revision>4</cp:revision>
  <dc:subject/>
  <dc:title>Inni sacri </dc:title>
</cp:coreProperties>
</file>