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cs="Century Gothic" w:ascii="Century Gothic" w:hAnsi="Century Gothic"/>
          <w:color w:val="000000"/>
          <w:sz w:val="28"/>
          <w:szCs w:val="28"/>
        </w:rPr>
        <w:t>MARZO 1821</w:t>
      </w:r>
    </w:p>
    <w:p>
      <w:pPr>
        <w:pStyle w:val="Heading2"/>
        <w:jc w:val="center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cs="Century Gothic" w:ascii="Century Gothic" w:hAnsi="Century Gothic"/>
          <w:color w:val="000000"/>
          <w:sz w:val="28"/>
          <w:szCs w:val="28"/>
        </w:rPr>
        <w:t>ALESSANDRO MANZONI</w:t>
      </w:r>
    </w:p>
    <w:p>
      <w:pPr>
        <w:pStyle w:val="NormaleWeb"/>
        <w:rPr/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ALLA ILLUSTRE MEMORIA DI </w:t>
      </w: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TEODORO KOERNER </w:t>
      </w:r>
      <w:r>
        <w:rPr>
          <w:rFonts w:cs="Century Gothic" w:ascii="Century Gothic" w:hAnsi="Century Gothic"/>
          <w:color w:val="000000"/>
          <w:sz w:val="20"/>
          <w:szCs w:val="20"/>
        </w:rPr>
        <w:t>POETA E SOLDATO DELLA INDIPENDENZA GERMANICA MORTO SUL CAMPO DI LIPSIA IL GIORNO XVIII D’OTTOBRE MDCCCXIII NOME CARO A TUTTI I POPOLI CHE COMBATTONO PER DIFENDERE O PER CONQUISTARE UNA PATRIA *</w:t>
      </w:r>
    </w:p>
    <w:p>
      <w:pPr>
        <w:pStyle w:val="NormaleWeb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Soffermati sull’arida sponda</w:t>
        <w:br/>
        <w:t>Vòlti i guardi al varcato Ticino,</w:t>
        <w:br/>
        <w:t>Tutti assorti nel novo destino,</w:t>
        <w:br/>
        <w:t>Certi in cor dell’antica virtù,</w:t>
        <w:br/>
        <w:t>Han giurato: non fia che quest’onda</w:t>
        <w:br/>
        <w:t>Scorra più tra due rive straniere;</w:t>
        <w:br/>
        <w:t>Non fia loco ove sorgan barriere</w:t>
        <w:br/>
        <w:t>Tra l’Italia e l’Italia, mai più!</w:t>
      </w:r>
    </w:p>
    <w:p>
      <w:pPr>
        <w:pStyle w:val="NormaleWeb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L’han giurato: altri forti a quel giuro</w:t>
        <w:br/>
        <w:t>Rispondean da fraterne contrade,</w:t>
        <w:br/>
        <w:t>Affilando nell’ombra le spade</w:t>
        <w:br/>
        <w:t>Che or levate scintillano al sol.</w:t>
        <w:br/>
        <w:t>Già le destre hanno strette le destre;</w:t>
        <w:br/>
        <w:t>Già le sacre parole son porte;</w:t>
        <w:br/>
        <w:t>O compagni sul letto di morte,</w:t>
        <w:br/>
        <w:t>O fratelli su libero suol.</w:t>
      </w:r>
    </w:p>
    <w:p>
      <w:pPr>
        <w:pStyle w:val="NormaleWeb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Chi potrà della gemina Dora,</w:t>
        <w:br/>
        <w:t>Della Bormida al Tanaro sposa,</w:t>
        <w:br/>
        <w:t>Del Ticino e dell’Orba selvosa</w:t>
        <w:br/>
        <w:t>Scerner l’onde confuse nel Po;</w:t>
        <w:br/>
        <w:t>Chi stornargli del rapido Mella</w:t>
        <w:br/>
        <w:t>E dell’Oglio le miste correnti,</w:t>
        <w:br/>
        <w:t>Chi ritorgliergli i mille torrenti</w:t>
        <w:br/>
        <w:t>Che la foce dell’Adda versò,</w:t>
      </w:r>
    </w:p>
    <w:p>
      <w:pPr>
        <w:pStyle w:val="NormaleWeb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Quello ancora una gente risorta</w:t>
        <w:br/>
        <w:t>Potrà scindere in volghi spregiati,</w:t>
        <w:br/>
        <w:t>E a ritroso degli anni e dei fati,</w:t>
        <w:br/>
        <w:t>Risospingerla ai prischi dolor;</w:t>
        <w:br/>
        <w:t>Una gente che libera tutta</w:t>
        <w:br/>
        <w:t>O fia serva tra l’Alpe ed il mare;</w:t>
        <w:br/>
        <w:t>Una d’arme, di lingua, d’altare,</w:t>
        <w:br/>
        <w:t>Di memorie, di sangue e di cor.</w:t>
      </w:r>
    </w:p>
    <w:p>
      <w:pPr>
        <w:pStyle w:val="NormaleWeb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Con quel volto sfidato e dimesso,</w:t>
        <w:br/>
        <w:t>Con quel guardo atterrato ed incerto</w:t>
        <w:br/>
        <w:t>Con che stassi un mendico sofferto</w:t>
        <w:br/>
        <w:t>Per mercede nel suolo stranier,</w:t>
        <w:br/>
        <w:t>Star doveva in sua terra il Lombardo:</w:t>
        <w:br/>
        <w:t>L’altrui voglia era legge per lui;</w:t>
        <w:br/>
        <w:t>Il suo fato un segreto d’altrui;</w:t>
        <w:br/>
        <w:t>La sua parte servire e tacer.</w:t>
      </w:r>
    </w:p>
    <w:p>
      <w:pPr>
        <w:pStyle w:val="NormaleWeb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O stranieri, nel proprio retaggio</w:t>
        <w:br/>
        <w:t>Torna Italia e il suo suolo riprende;</w:t>
        <w:br/>
        <w:t>O stranieri, strappate le tende</w:t>
        <w:br/>
        <w:t>Da una terra che madre non v’è.</w:t>
        <w:br/>
        <w:t>Non vedete che tutta si scote,</w:t>
        <w:br/>
        <w:t>Dal Cenisio alla balza di Scilla?</w:t>
        <w:br/>
        <w:t>Non sentite che infida vacilla</w:t>
        <w:br/>
        <w:t>Sotto il peso de’ barbari piè?</w:t>
      </w:r>
    </w:p>
    <w:p>
      <w:pPr>
        <w:pStyle w:val="NormaleWeb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O stranieri! sui vostri stendardi</w:t>
        <w:br/>
        <w:t>Sta l’obbrobrio d’un giuro tradito;</w:t>
        <w:br/>
        <w:t>Un giudizio da voi proferito</w:t>
        <w:br/>
        <w:t>V’accompagna a l’iniqua tenzon;</w:t>
        <w:br/>
        <w:t>Voi che a stormo gridaste in quei giorni:</w:t>
        <w:br/>
        <w:t>Dio rigetta la forza straniera;</w:t>
        <w:br/>
        <w:t>Ogni gente sia libera e pèra</w:t>
        <w:br/>
        <w:t>Della spada l’iniqua ragion.</w:t>
      </w:r>
    </w:p>
    <w:p>
      <w:pPr>
        <w:pStyle w:val="NormaleWeb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Se la terra ove oppressi gemeste</w:t>
        <w:br/>
        <w:t>Preme i corpi de’ vostri oppressori,</w:t>
        <w:br/>
        <w:t>Se la faccia d’estranei signori</w:t>
        <w:br/>
        <w:t>Tanto amara vi parve in quei dì;</w:t>
        <w:br/>
        <w:t>Chi v’ha detto che sterile, eterno</w:t>
        <w:br/>
        <w:t>Saria il lutto dell’itale genti?</w:t>
        <w:br/>
        <w:t>Chi v’ha detto che ai nostri lamenti</w:t>
        <w:br/>
        <w:t>Saria sordo quel Dio che v’udì?</w:t>
      </w:r>
    </w:p>
    <w:p>
      <w:pPr>
        <w:pStyle w:val="NormaleWeb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Sì, quel Dio che nell’onda vermiglia</w:t>
        <w:br/>
        <w:t>Chiuse il rio che inseguiva Israele,</w:t>
        <w:br/>
        <w:t>Quel che in pugno alla maschia Giaele</w:t>
        <w:br/>
        <w:t>Pose il maglio ed il colpo guidò;</w:t>
        <w:br/>
        <w:t>Quel che è Padre di tutte le genti,</w:t>
        <w:br/>
        <w:t>Che non disse al Germano giammai:</w:t>
        <w:br/>
        <w:t>Va’, raccogli ove arato non hai;</w:t>
        <w:br/>
        <w:t>Spiega l’ugne; l’Italia ti do.</w:t>
      </w:r>
    </w:p>
    <w:p>
      <w:pPr>
        <w:pStyle w:val="NormaleWeb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Cara Italia! dovunque il dolente</w:t>
        <w:br/>
        <w:t>Grido uscì del tuo lungo servaggio;</w:t>
        <w:br/>
        <w:t>Dove ancor dell’umano lignaggio</w:t>
        <w:br/>
        <w:t>Ogni speme deserta non è:</w:t>
        <w:br/>
        <w:t>Dove già libertade è fiorita,</w:t>
        <w:br/>
        <w:t>Dove ancor nel segreto matura,</w:t>
        <w:br/>
        <w:t>Dove ha lacrime un’alta sventura,</w:t>
        <w:br/>
        <w:t>Non c’è cor che non batta per te.</w:t>
      </w:r>
    </w:p>
    <w:p>
      <w:pPr>
        <w:pStyle w:val="NormaleWeb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Quante volte sull’alpe spïasti</w:t>
        <w:br/>
        <w:t>L’apparir d’un amico stendardo!</w:t>
        <w:br/>
        <w:t>Quante volte intendesti lo sguardo</w:t>
        <w:br/>
        <w:t>Ne’ deserti del duplice mar!</w:t>
        <w:br/>
        <w:t>Ecco alfin dal tuo seno sboccati,</w:t>
        <w:br/>
        <w:t>Stretti intorno ai tuoi santi colori,</w:t>
        <w:br/>
        <w:t>Forti, armati dei propri dolori,</w:t>
        <w:br/>
        <w:t>I tuoi figli son sorti a pugnar.</w:t>
      </w:r>
    </w:p>
    <w:p>
      <w:pPr>
        <w:pStyle w:val="NormaleWeb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Oggi, o forti, sui volti baleni</w:t>
        <w:br/>
        <w:t>Il furor delle menti segrete:</w:t>
        <w:br/>
        <w:t>Per l’Italia si pugna, vincete!</w:t>
        <w:br/>
        <w:t>Il suo fato sui brandi vi sta.</w:t>
        <w:br/>
        <w:t>O risorta per voi la vedremo</w:t>
        <w:br/>
        <w:t>Al convito dei popoli assisa,</w:t>
        <w:br/>
        <w:t>O più serva, più vil, più derisa</w:t>
        <w:br/>
        <w:t>Sotto l’orrida verga starà.</w:t>
      </w:r>
    </w:p>
    <w:p>
      <w:pPr>
        <w:pStyle w:val="NormaleWeb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Oh giornate del nostro riscatto!</w:t>
        <w:br/>
        <w:t>Oh dolente per sempre colui</w:t>
        <w:br/>
        <w:t>Che da lunge, dal labbro d’altrui,</w:t>
        <w:br/>
        <w:t>Come un uomo straniero, le udrà!</w:t>
        <w:br/>
        <w:t>Che a’ suoi figli narrandole un giorno,</w:t>
        <w:br/>
        <w:t>Dovrà dir sospirando: «io non c’era»;</w:t>
        <w:br/>
        <w:t>Che la santa vittrice bandiera</w:t>
        <w:br/>
        <w:t>Salutata quel dì non avrà.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567" w:right="567" w:gutter="0" w:header="0" w:top="720" w:footer="709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3399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3399"/>
      <w:sz w:val="36"/>
      <w:szCs w:val="3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1:30:00Z</dcterms:created>
  <dc:creator>TIM</dc:creator>
  <dc:description/>
  <dc:language>en-US</dc:language>
  <cp:lastModifiedBy>TIM</cp:lastModifiedBy>
  <dcterms:modified xsi:type="dcterms:W3CDTF">2002-11-27T11:32:00Z</dcterms:modified>
  <cp:revision>1</cp:revision>
  <dc:subject/>
  <dc:title>MARZO 1821</dc:title>
</cp:coreProperties>
</file>