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36"/>
          <w:szCs w:val="36"/>
        </w:rPr>
        <w:t>L’Aquilone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’è qualcosa di nuovo oggi nel sol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anzi d’antico: io vivo altrove , e se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sono intorno nate le viole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ono nate nella selva del conve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ei cappuccini, tra le morte fogli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al ceppo delle querce agita il vent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i respira una dolce aria che sciogli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e dure zolle, e visita le chies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i campagna, ch’erbose hanno le soglie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Un’aria d’altro luogo e d’altro mes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d’altra vita; un’aria celestin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regga molte bianche ali sospese…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ì, gli aquiloni! E’ questa una mattin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 non c’è scuola. Siamo usciti a schier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ra le siepi di rovo e d’albaspin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e siepi erano brulle, irte; ma c’er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’autunno ancora qualche mazzo ross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i bacche, e qualche fior di primaver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bianco; e sui rami nudi il pettiross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alatava, e la lucertoa il capin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ostrava tra le foglie aspre del foss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r siam fermi: abbiamo in faccia Urbin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ventoso: ognuno manda da una balz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 sua cometa per il ciel turchin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d ecco ondeggia, pencola, urta, sbalz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risale prende il vento; ecco pian pian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ra un lungo dei fanciulli urlo s’inalza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’inalza; e ruba il filo dalla man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me un fiore che fugga sullo stel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sile, e vada a rifiorir lontan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’inalza, e i piedi trepidi e l’anel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etto del bimbo r l’avida pupill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il viso e il cuore, porta tutto in ciel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iù su, più su: già come un punto brill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ssù, lassù….Ma ecco una ventat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i sbieco, ecco uno strillo alto…..- chi strilla? –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ono le voci della camerat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ia: le conosco tutte all’improvvis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una dolce, una acuta, una velata……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A uno a uno tutti vi ravvis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 miei compagni! E te, sì, che abbandon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ull’omero il pallor muto del vis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ì: dissi sopra te l’orazioni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e piansi: eppure, felice te che al vento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non vedesti cader che gli aquiloni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Cs w:val="false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u eri tutto bianco; io mi rammento: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solo avevi del rosso nei ginocchi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er quel nostro pregar sul pavimento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h! Felice te che chiudesti gli occhi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Persuaso, stringendo sul cuor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Il più caro dei tutoi cari balocchi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Oh! Dolcemente so ben io, si muor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a sua stringendo fanciullezza al pett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me i candidi suoi petali un fior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ancora in boccia! Oh morto giovinetto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anch’io presto verrò sotto le zoll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là dove dormi placido e soletto…..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eglio venirci ansante, roseo, molle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di sudor, come dopo una gioconda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orsa di gara per salire un colle!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 </w:t>
      </w:r>
      <w:r>
        <w:rPr>
          <w:rFonts w:eastAsia="Verdana" w:cs="Verdana" w:ascii="Verdana" w:hAnsi="Verdana"/>
          <w:bCs w:val="false"/>
          <w:i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Meglio venirci con la testa bionda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che, poi che fredda giacque sul guanciale,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 xml:space="preserve">ti pettinò co’ bei capelli a onda </w:t>
      </w:r>
    </w:p>
    <w:p>
      <w:pPr>
        <w:pStyle w:val="Normal"/>
        <w:spacing w:before="280" w:after="280"/>
        <w:jc w:val="center"/>
        <w:rPr>
          <w:rFonts w:ascii="Verdana" w:hAnsi="Verdana" w:cs="Times New Roman"/>
          <w:bCs w:val="false"/>
          <w:iCs w:val="false"/>
          <w:sz w:val="24"/>
          <w:szCs w:val="24"/>
        </w:rPr>
      </w:pPr>
      <w:r>
        <w:rPr>
          <w:rFonts w:cs="Times New Roman" w:ascii="Verdana" w:hAnsi="Verdana"/>
          <w:bCs w:val="false"/>
          <w:i/>
          <w:sz w:val="24"/>
          <w:szCs w:val="24"/>
        </w:rPr>
        <w:t>tua madre….adagio, per non farti male.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2:00Z</dcterms:created>
  <dc:creator>GD</dc:creator>
  <dc:description/>
  <cp:keywords/>
  <dc:language>en-US</dc:language>
  <cp:lastModifiedBy>GD</cp:lastModifiedBy>
  <dcterms:modified xsi:type="dcterms:W3CDTF">2004-04-28T07:22:00Z</dcterms:modified>
  <cp:revision>2</cp:revision>
  <dc:subject/>
  <dc:title>Pascoli</dc:title>
</cp:coreProperties>
</file>