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bCs w:val="false"/>
          <w:sz w:val="36"/>
          <w:szCs w:val="36"/>
        </w:rPr>
        <w:t>L’ora di Barga – di G. Pascoli</w:t>
      </w:r>
    </w:p>
    <w:p>
      <w:pPr>
        <w:pStyle w:val="Normal"/>
        <w:jc w:val="center"/>
        <w:rPr>
          <w:rFonts w:ascii="Verdana" w:hAnsi="Verdana" w:cs="Verdana"/>
          <w:b/>
          <w:b/>
          <w:bCs w:val="false"/>
          <w:i/>
          <w:i/>
          <w:sz w:val="24"/>
          <w:szCs w:val="24"/>
        </w:rPr>
      </w:pPr>
      <w:r>
        <w:rPr>
          <w:rFonts w:cs="Verdana" w:ascii="Verdana" w:hAnsi="Verdana"/>
          <w:b/>
          <w:bCs w:val="false"/>
          <w:i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Al mio cantuccio, donde non sento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Se non le reste brusir del grano,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il suon dell’ore viene col vento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dal non veduto borgo montano: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suono che uguale, che blando cade,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come una voce che persuade.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 </w:t>
      </w:r>
      <w:r>
        <w:rPr>
          <w:rFonts w:eastAsia="Verdana" w:cs="Verdana" w:ascii="Verdana" w:hAnsi="Verdana"/>
          <w:bCs w:val="false"/>
          <w:i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Tu dici, E’ l’ora; tu dici, E’ tardi,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voce che cadi blanda dal cielo.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Ma un poco ancora lascia che guardi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L’albero, il ragno, l’ape, lo stelo,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cose ch’han molti secoli o un anno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o un’ora, e quelle nubi che vanno.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 </w:t>
      </w:r>
      <w:r>
        <w:rPr>
          <w:rFonts w:eastAsia="Verdana" w:cs="Verdana" w:ascii="Verdana" w:hAnsi="Verdana"/>
          <w:bCs w:val="false"/>
          <w:i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Lasciamo immoto qui rimanere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Tra tanto moto d’ale e di fronde;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e udire il gallo che da un podere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chiama, e da un altro l’altro risponede,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e, quando altrove l’anima è fissa,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gli strilli di una cincia che rissa.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 </w:t>
      </w:r>
      <w:r>
        <w:rPr>
          <w:rFonts w:eastAsia="Verdana" w:cs="Verdana" w:ascii="Verdana" w:hAnsi="Verdana"/>
          <w:bCs w:val="false"/>
          <w:i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E suona ancora l’ora, e mi manda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Prima un suo grido di meraviglia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Tinnulo, e quindi con la sua blanda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Voce di prima parla e consiglia,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e grave grave grave m’incuora: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mi dice, E’ tardi; mi dice, E’ l’ora.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 </w:t>
      </w:r>
      <w:r>
        <w:rPr>
          <w:rFonts w:eastAsia="Verdana" w:cs="Verdana" w:ascii="Verdana" w:hAnsi="Verdana"/>
          <w:bCs w:val="false"/>
          <w:i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Tu vuoi che pensi dunque al ritorno,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voce che cadi blanda dal cielo!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Ma bello è questo poco di giorno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Che mi traluce come da un velo!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Lo so ch’è l’ora, lo so ch’è tardi;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ma un poco ancora lascia che guardi.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 </w:t>
      </w:r>
      <w:r>
        <w:rPr>
          <w:rFonts w:eastAsia="Verdana" w:cs="Verdana" w:ascii="Verdana" w:hAnsi="Verdana"/>
          <w:bCs w:val="false"/>
          <w:i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Lascia che guardi dentro il mio cuore,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lascia ch’io viva del mio passato;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se c’è sul bronco sempre quel fiore,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s’io trovi un bacio che non ho dato!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Nel mio cantuccio d’ombra romita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Lascia ch’io pianga su la mia vita!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 </w:t>
      </w:r>
      <w:r>
        <w:rPr>
          <w:rFonts w:eastAsia="Verdana" w:cs="Verdana" w:ascii="Verdana" w:hAnsi="Verdana"/>
          <w:bCs w:val="false"/>
          <w:i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E suona ancora l’ora, e mi squilla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due volte un grido quasi di cruccio,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e poi, tornata blanda e tranquilla,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mi persuade nel  mio cantuccio: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è tardi! È l’ora! Sì ritorniamo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dove son quelli ch’amano ed amo.</w:t>
      </w:r>
    </w:p>
    <w:p>
      <w:pPr>
        <w:pStyle w:val="Normal"/>
        <w:spacing w:lineRule="exact" w:line="240"/>
        <w:jc w:val="center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720" w:footer="709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iCs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Times New Roman"/>
      <w:b/>
      <w:iCs w:val="false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i/>
      <w:sz w:val="28"/>
      <w:szCs w:val="28"/>
      <w:lang w:val="it-IT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  <w:bCs w:val="false"/>
      <w:iCs w:val="false"/>
      <w:color w:val="003399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sz w:val="24"/>
      <w:szCs w:val="24"/>
    </w:rPr>
  </w:style>
  <w:style w:type="paragraph" w:styleId="Txbrp3">
    <w:name w:val="txbrp3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Txbrp4">
    <w:name w:val="txbrp4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Txbrp6">
    <w:name w:val="txbrp6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Txbrp7">
    <w:name w:val="txbrp7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Txbrp9">
    <w:name w:val="txbrp9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Txbrp10">
    <w:name w:val="txbrp10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Txbrp16">
    <w:name w:val="txbrp16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Txbrp17">
    <w:name w:val="txbrp17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iCs w:val="false"/>
      <w:sz w:val="22"/>
      <w:szCs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bCs w:val="false"/>
      <w:iCs w:val="false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bCs w:val="false"/>
      <w:iCs w:val="false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bCs w:val="false"/>
      <w:iCs w:val="false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bCs w:val="false"/>
      <w:iCs w:val="false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bCs w:val="false"/>
      <w:iCs w:val="false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bCs w:val="false"/>
      <w:iCs w:val="false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bCs w:val="false"/>
      <w:iCs w:val="false"/>
    </w:rPr>
  </w:style>
  <w:style w:type="paragraph" w:styleId="Subtitle">
    <w:name w:val="Subtitle"/>
    <w:basedOn w:val="Normal"/>
    <w:next w:val="TextBody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3399"/>
      <w:sz w:val="24"/>
      <w:szCs w:val="24"/>
    </w:rPr>
  </w:style>
  <w:style w:type="paragraph" w:styleId="Testo">
    <w:name w:val="testo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3399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7:20:00Z</dcterms:created>
  <dc:creator>GD</dc:creator>
  <dc:description/>
  <cp:keywords/>
  <dc:language>en-US</dc:language>
  <cp:lastModifiedBy>GD</cp:lastModifiedBy>
  <dcterms:modified xsi:type="dcterms:W3CDTF">2004-04-28T07:20:00Z</dcterms:modified>
  <cp:revision>2</cp:revision>
  <dc:subject/>
  <dc:title>Pascoli</dc:title>
</cp:coreProperties>
</file>