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 w:val="false"/>
          <w:sz w:val="36"/>
          <w:szCs w:val="36"/>
        </w:rPr>
      </w:pPr>
      <w:r>
        <w:rPr>
          <w:rFonts w:cs="Verdana" w:ascii="Verdana" w:hAnsi="Verdana"/>
          <w:b/>
          <w:bCs w:val="false"/>
          <w:sz w:val="36"/>
          <w:szCs w:val="36"/>
        </w:rPr>
        <w:t>La mia sera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Il giorno fu pieno di lampi;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ma ora verranno le stelle,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le tacite stelle. Nei campi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'è un breve gre gre di ranelle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Le tremule foglie dei pioppi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trascorre una gioia leggiera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Nel giorno, che lampi! che scoppi!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he pace, la sera!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Si devono aprire le stelle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nel cielo sì tenero e vivo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Là, presso le allegre ranelle,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singhiozza monotono un rivo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Di tutto quel cupo tumulto,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di tutta quell'aspra bufera,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non resta che un dolce singulto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nell'umida sera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E`, quella infinita tempesta,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finita in un rivo canoro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Dei fulmini fragili restano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irri di porpora e d'oro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O stanco dolore, riposa!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La nube nel giorno più nera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fu quella che vedo più rosa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nell'ultima sera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Che voli di rondini intorno!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he gridi nell'aria serena!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La fame del povero giorno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prolunga la garrula cena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La parte, sì piccola, i nidi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nel giorno non l'ebbero intera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Né io... e che voli, che gridi,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mia limpida sera!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Don... Don... E mi dicono, Dormi!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mi cantano, Dormi! sussurrano,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Dormi! bisbigliano, Dormi!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là, voci di tenebra azzurra..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Mi sembrano canti di culla,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he fanno ch'io torni com'era...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 w:val="false"/>
          <w:i/>
          <w:sz w:val="24"/>
          <w:szCs w:val="24"/>
        </w:rPr>
        <w:t>sentivo mia madre... poi nulla...</w:t>
      </w: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exact" w:line="240"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sul far della se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17:00Z</dcterms:created>
  <dc:creator>GD</dc:creator>
  <dc:description/>
  <cp:keywords/>
  <dc:language>en-US</dc:language>
  <cp:lastModifiedBy>GD</cp:lastModifiedBy>
  <dcterms:modified xsi:type="dcterms:W3CDTF">2004-04-28T07:17:00Z</dcterms:modified>
  <cp:revision>2</cp:revision>
  <dc:subject/>
  <dc:title>Pascoli</dc:title>
</cp:coreProperties>
</file>