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 w:val="false"/>
          <w:iCs w:val="false"/>
          <w:sz w:val="40"/>
          <w:szCs w:val="40"/>
        </w:rPr>
        <w:t>Eneide di Publius Vergilius Maro (Virgilio)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Cs w:val="false"/>
          <w:sz w:val="40"/>
          <w:szCs w:val="40"/>
        </w:rPr>
      </w:pPr>
      <w:r>
        <w:rPr>
          <w:rFonts w:cs="Verdana" w:ascii="Verdana" w:hAnsi="Verdana"/>
          <w:b/>
          <w:bCs w:val="false"/>
          <w:iCs w:val="false"/>
          <w:sz w:val="40"/>
          <w:szCs w:val="40"/>
        </w:rPr>
        <w:t>TRADUTTORE: Annibal Caro</w:t>
      </w:r>
    </w:p>
    <w:p>
      <w:pPr>
        <w:pStyle w:val="Normal"/>
        <w:rPr>
          <w:rFonts w:ascii="Verdana" w:hAnsi="Verdana" w:cs="Verdana"/>
          <w:b/>
          <w:b/>
          <w:bCs w:val="false"/>
          <w:iCs w:val="false"/>
          <w:sz w:val="24"/>
          <w:szCs w:val="24"/>
        </w:rPr>
      </w:pPr>
      <w:r>
        <w:rPr>
          <w:rFonts w:cs="Verdana" w:ascii="Verdana" w:hAnsi="Verdana"/>
          <w:b/>
          <w:bCs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Cs w:val="false"/>
          <w:iCs w:val="false"/>
          <w:sz w:val="24"/>
          <w:szCs w:val="24"/>
        </w:rPr>
        <w:t xml:space="preserve">NOTE: L'opera di Virgilio qui pubblicata è stata tradotta da Annibal Caro (1507-1566) che volontariamente ha stravolto l'originale (nei vv. 772-782), inserendo nel testo un 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pisodio legato alle satire dei vill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ll'io che già tra selve e tra pas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itiro sonai l'umil sampo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, de' boschi uscendo. a mano 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i pingui e cólti i campi, e pieni i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'ingordo colono, opra che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agricoli è grata; ora di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'armi canto e 'l valor del grand'ero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ria da Troia, per destino, a 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a e di Lavinio errando ven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o errò, quanto sofferse, in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erra e di mar perigli inco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il traea l'insuperabil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o, e di Giunon l'ira tena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che dura e sanguinos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ndò la sua cittade, e gli suo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se in Lazio: onde cotanto c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ome de' Latini, il regno d'Alb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mura e l'imperio alto di Ro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usa, tu che di ciò sai le cagi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le mi detta. Qual dolor, qual o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la dea ch'è pur donna e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altri dèi, sí nequitosa ed e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un sí pio? Qual suo nume l'es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anti casi a tanti affanni? Ahi!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ono ancor là su l'ire e gli sdeg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rande, antica, possente e belli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onia de' Fenici era Cart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ta da lunge incontr'Italia e 'n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foce del Tebro: a Giunon c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, che le fûr men care ed Argo e Sa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pose l'armi sue, qui pose il ca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i porre avea già disegno e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tale era il suo fato) il maggior s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scettro anco universal del mo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già contezza avea ch'era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uscire una gente, onde ved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torri superbe a terra spa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sua ruina alzarsi in 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avanzar d'orgoglio e di pote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ncor de l'universo imperio avrebb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de le Parche la volubil ro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ar saldo decreto. Ella, che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ciò, non posto anco in ob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, a difesa de' suoi cari Argi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a Troia acerbissima guerri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etendone i semi e le cagi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entia nel cor profond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i Pari il giudicio, or l'arrog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ntígone, il concúbito d'Elet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orno d'Ebe, alfin di Ganim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rapina e i non dovuti on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tante, oltre al timor, faville acc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pochi afflitti e miser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anzaro agl'incendi, a le ru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are, ai Greci, al dispietato Ach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 lunge dal Lazio; onde gran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battuti da' vènti e dal des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i i mari andâr raminghi e spar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gravoso affar, di sí gran m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ar principio a la romana g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 di poco, e del cospett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icilia navigando usc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, preso de l'alto, a pien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n baldanzosi, e con le p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remi facean l'onde spumo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punta Giunon d'amara dogl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unque, - disse - ch'io ceda? e che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ga a signoreggiar Italia un 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nol distorni? Oh, mi son contra i fat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eno: osò pur Pallade, e pot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re e soffocar già degli Arg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i navili, e tanti corpi ancid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ieve colpa e folle amor d'un s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ace d'Oïlèo. Cont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stessa vibrò di Giove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ú dalle nubi; ella commosse i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rbò 'l mare, e i suoi legni disper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do ei già dal fulminato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gue e fiamme anelava, a tale un tu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reda il diè, che per acut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bil ne fe' rapina e scemp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può Palla? Ed io, io de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ina, io sposa del gran Giove e su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quest'una gente omai tant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mica in vano? E chi piú de'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che mi sacrifichi, e m'ador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fra suo cor la dea fremendo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 in Eòlia, di procelle e d'àu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furie lor patria fecon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olo è suo re, ch'ivi in un antro imm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onore tempeste e i tempest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nti, sí com'è d'uopo, affrena e re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no impetuosi e ribell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fra lor fanno e per quei chiostri un frem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trema la terra e n'urla il m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 lor sopra, realmente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ona e di scettro, in alto ass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ra e gl'impeti lor mitiga e mol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ciò non fosse, il mar, la terra e '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cerati da lor, confusi e sp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ssi andrian per lo gran vano a vo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a possa maggior del padre e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vvide a tanto mal serragli e tene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bissi e di caverne; e moli e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sopra impose; ed a re tale il f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è, ch'ei ne potesse or questi or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erta legge o rattenere o sping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davanti l'orgoglios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umíle e supplichevol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ölo, poi che 'l gran padre d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o ministerio ti pre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reggere i vènti e turbar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te inimica a me, mal grado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viga il mar Tirreno; e giunta 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già d'Italia, al cui reame aspi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lio le reliquie, anzi Ili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v'adduce e i suoi vinti Pen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gli, spingi i tuoi vènti, gonfia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iragli, confondigli, sommerg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spergigli almeno. Appo me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e sette leggiadre ninfe e bell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utte piú bella e piú leggiad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eiopèa. Costei vogl'io, per m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, che sia tua sposa; e che tu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do indissolubile con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a lieto mai sempre, e ne dive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 di bella e di te degna prol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olo a rincontro: «A te, regina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iensi che tu scopra i tuoi desi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me ch'io gli adempia. Io ciò che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 per te. Tu mi fai Giove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mi dài questo scettro e questo reg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re può dirsi un che comandi a' vè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, tua mercé, su co' celesti a men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ciel m'assido; e co' mortali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nembi possente e di tempes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al cavernoso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o scettro d'un urto il fianco ap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repente a stuolo i vènti usci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già co' lor turbini ripi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lve e di tumulto i colli e 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quasi in un gruppo ed Euro e N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ron nel mare, e fin da l'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urbâr sí, che ne fêr valli e mo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nti, ch'al ciel, quasi di neve aspe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ti l'un dopo l'altro, a mille a m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ndo, se ne gian caduchi e mob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uono e con ruina i liti a frang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ido, lo stridore, il cigol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egni, de le sarte e de le g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nugoli che 'l cielo e 'l dí velav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uia notte, ond'era il mar cov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ni, i lampi spaventosi e sp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iò che s'udia, ciò che vedev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presentava orror, perigli e m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marrissi Enea di tanto, e tale un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tissi, che tremante al ciel si v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man giunte, e sospirando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 mille volte fortunati e m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or che sotto Troia e nel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adri e de la patria ebbero in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ir combattendo! O di Tid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tissimo figliuol, ch'io non po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r per le tue mani, e lasciar 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vita affannosa, ove lascio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to per man del bellicoso Ach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tor famoso e Sarpedonte alter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d'acqua perire era il mio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non dove Xanto o Simo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on tant'armi e tanti corpi nobil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a; quand'ecco d'Aquil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buffa a rincontro, che stri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rciò la vela, e 'l mar spinse a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ccârsi i remi; e là 've era la pr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ossi il fianco; e d'acqua un mont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come dal cielo a cader giú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ono or questi or quelli a l'onde in ci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a questi or a quei s'apre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due liquidi monti, ove l'ar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ch'ai liti, si raggira e fe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re ne furon dal Noto a l'Are spi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- Are chiaman gli Ausoni un sasso alp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ezza de l'onde allor cel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rgea primo in alto mare altissim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ne fûr dal pelago a le Si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iserabile aspetto) ne le se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e da l'Euro, e ne l'arene imm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, che 'l carco avea del fido O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genti di Licia, avanti a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perí. Venne da Bora un'o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un mar, che da poppa in guisa urto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temon fuori e 'l temonier ne spin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i girò sí che 'l suo gir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i fe' sotto e vortice e vor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ui rapita, vacillante e ch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stanco palèo, tre volte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ossi gorgogliando, e s'affondò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à per l'ondoso mar disperse e r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navi e i naviganti si vedev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er tutto di Troia, a l'onde in pre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e, tavole, arnesi a nuoto andav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quel ch'era piú valido e piú f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no d'Ilïonèo, già quel d'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d'Abante e quel del vecchio Al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fin tutti sconquassati, a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cidïali aveano i fianchi aper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a tanto rumor, da l'antro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Nettuno, e visto del su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escolarsi i piú riposti fond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h - disse irato - ond'è questa imp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esta?» E grazïoso il capo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de l'onde; e rimirando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mar tutto dissipati e lac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i legni d'Enea; vide lo str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ch'a la tempesta, a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mare e del cielo erano espo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en conobbe in ciò, come suo fr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fôra cagion l'ira e la fr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mpia Giuno. Euro a sé chiama e Zef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tal guisa acremente li rampog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Tanta ancor tracotanza in voi s'all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zza perversa? Voi, voi, senza 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regno mio la terra e 'l ciel confond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r nel mare un sí gran moto osa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vi farò... Ma di mestiero è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onazzar quest'onde. Altra f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ltra guisa il fio mi paghe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allir vostro. Via tosto di q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ti malvagi; e da mia parte 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vostro re che questo regno e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idente è mio, e che a me solo è d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ui sono i suoi sassi e le sue gr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e degne di voi; quella è sua regg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vi solo si vanti; e per regn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rigion de' suoi vènti non esc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in quanto a pena il d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mpesta cessò, s'acquetò '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leguâr le nubi, apparve il so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mòtoe e Triton, l'una con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o col dorso, le tre navi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irâr da lo scoglio in cui percoss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re che ne l'arena eran sep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 stesso, le vaste sirti ap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levò col tridente ed a sé trasse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sovra al suo carro d'ogn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ndo lievemente, ovunque appar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uagliò 'l mare, e lo ripose in cal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addivien sovente in un gran pop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per discordia si tumult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mperversando va la plebe ignobi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'aste e le faci e i sassi vol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mpeto e 'l furor l'arme ministr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grave personaggio e di gran me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ce lor contro, rispettosi e tim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silenzio, attentamente ascolt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 detto di lui tutti s'acquet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'ogni ruina e d'ogni strep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'l mar disgombro, allor che umíle e plac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el aperto il gran rettor del pel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uoi lievi destrier volando scórs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chi i Troiani, ai liti ch'eran prossi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zzaro il corso, e 'n Libia si trovaro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di là lungo a la riviera un s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un porto; ché porto un'iso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fa, che in su la bocca al mare oppon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si sporge co' suoi fianchi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gni vento, ogni flutto, d'ogni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i percuota, ritrovando into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i frange, o si sparte, o si river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e quindi alti scogli e rupi altissi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cui stagna spazïoso un gol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uro e queto: e v'ha d'alber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a scena, che la luce e '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raggia, e non penètra: un'ombra opa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un orror di selve annose e fol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contro è di gran massi e di pen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gli un antro muscoso, in cui dolci 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dolce suono; e v'ha sedili e sp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vo sasso: albergo v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infe, ove a fermar le stanch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àncora v'è d'uopo, né di s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ol con sette, che raccols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i legni, Enea ricover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tanchi tutti e maceri, e de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paurosi, i liti a pena attins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terra avidamente si gittaro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ate fece in pria selce e focí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ntillar foco, e dièlli esca e fom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poscia d'intorno ad altri fu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quei che di vitto avean disa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biade trovâr corrotte e moll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êr con vari studi e vari ordi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asciugarle, a macinarle, a cuocer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Enea sovr'un de' scogli as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si discopria con l'occhio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mirando s'alcun legno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lcun luogo apparso, o quel d'Antè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quel di Capi, o pur quel di Caí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poppa avea la piú sublime inseg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ïun ne vide: ma ben vide er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per la spiaggia tre gran cervi, e 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ri minori innumerabil tor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sembianza d'armenti empian le va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: e pronto a cotal uso av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co e 'l turcasso (ché quest'arm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rtava mai sempre il fido Acate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lor di piglio: e saettando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rimi tre, che piú vide al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r le teste e inalberar le cor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'l volgo si volse; e 'l lito e 'l bos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unque gli scorgea, folgorò t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cacciò, ne ferí, strage ne f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uo diletto; né si vid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zio che, come sette eran le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non ne vedesse a terra ste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guisa ritornando al p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partí parimente a' suoi compag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essi del vin, che 'l buon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uscir di Sicilia in don gli di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'urne dispensò per ricrear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a conforto lor cosí lor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Compagni, rimembrando i nostri affa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n'avete infiniti omai soffe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 gravi di questi. E questi 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quando che sia) la dio mercede, av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la rabbia di Scilla, voi gl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i i mari omai, voi de' Ciclo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aste i sassi; ed or qui salvi si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rendete l'ardir, sgombrate i p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éma e di tristizia. E' verrà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í che tante e cosí rie ventu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h'altro, vi saran dolce ricor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ari casi e per acerbi e du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igli è d'uopo far d'Italia acqui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riposo, ivi letizia pi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promettono i fati, e nuova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uovi regni al fine. Itene intan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te, mantenetevi, serbate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, che dal ciel si serba a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glorioso e sí felice sta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 a' suoi, pieno in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i e gravi pensier, tenea ve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fronte serena il cuor doglio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ecer tutti coraggio; e di cibo av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rivolti a la preda, altri le tèrg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velgon da le coste, altri sbranand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è tiepida ancor, mentre che palp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hi schidioni e gran caldaie apprest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cqua intorno e 'l fuoco vi ministr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d'un prato e seggio e mensa fatti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citi prima sopra l'erba agiand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pima carne e di vin vecchio empiend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uon lietamente si ricre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fûr sazi, a ragionar si diê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oce or di timore or di cordo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erduti compagni, in dubbi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fosser vivi, e se pur giunti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e' richiami lor nulla curass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vie piú di tutti e di pie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dolor compunto, il caso ace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'Àmico, or d'Oronte, e Lico e Gí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sospir richiamava e 'l buon Cloa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o al fine omai; quando il gran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a spera sua mirando in g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 e 'l mar di questo basso glo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di lito in lito, e d'uno in 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rne i popoli tutti, al ciel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, e ne la Libia il guardo af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, allor ch'a le terren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vide intento, dolcemente affli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olto, e molle i begli occhi luc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ece davanti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 Padre, che de' mortali e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di eterno monarca, e folg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 di téma e di spavento il mo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e ha contra te fallo sí gr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messo Enea mio figlio, o i suo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dopo tanti affanni e tante stra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n di lor fatto il ferro, il fuoco e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rovin pace, né pietà, né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che gli accetti? In cotal guisa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ndo son, non che d'Italia, esclu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i credea, signor (quel che pro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ra da te), che tornasse anco un gi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he fosse, il generoso ge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ardano a produr quei glorï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oi, quei duci invitti, quei Ro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universo domatori e don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ne 'l promettesti. Or come,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el cangia destino, e tu consigl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sola credenza era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solarmi in parte de l'ecci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Troia, ch'io soffrissi in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ruine sue, fato con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mpensando. Or la fortun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e piú fera la persegue e d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o durerà, signore, anco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non fu già d'Antènore l'esil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i non piú tosto de l'achiv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uscio, che con felice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ò d'Adria il seno; entrò se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regno de' Liburni; andò fin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onte di Timavo; e là 've il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ndo il monte intuona, e là 've ap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nove bocche un mare, e, mar già f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onda i campi e rumoreggia e fran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oa fondò, pose de' Teucri il s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è lor nome e le lor armi af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ridotto il suo regno, e co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ïetamente, or lo si gode in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, noi del tuo sangue, e che da 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mo anco del cielo arra e poss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una sola indegnamente in 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dute, ohimè! le proprie navi,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o d'Italia e di speranz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n mai piú vederla. Or questo è 'l p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deve a pietade? E questo è il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te, padre mio, ne si promette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rrise Giove, e con quel dolce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'l ciel rasserena e le temp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irolla, basciolla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on temer, Citerèa, ché saldi e ce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o i fati de' tuoi. S'adempie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ie promesse; sorgeran le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vella Troia; vedrai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vinio; porrai qui fra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agnanimo Enea. Ché né 'l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iò si cangerà, né 'l mio cons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er trarti d'affanni, io te 'l dirò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iaramente; e scoprirott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fati i piú reconditi secre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a, il tuo figlio Enea tosto in Ita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; farà gran guerra, vincerà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erà fere genti: imporrà legg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à costumi, e fonderà città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già, vinti i Rutuli, tre ve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stati regnar Lazio vedra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anio giovinetto, or dett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lo prima infin ch'Ilio non cad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ccederagli; e trenta giri int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ggior lume, il sommo imperio avrà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ferirallo in Alba: Alba la lu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la reggia sua possente e chia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regneranno poi sotto l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torre un dopo l'altro un corso d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cento; finch'Ili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parto produrrà gemella pro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capo ne fia Romolo invi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in vece di manto, adorno il t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marzïal nudrice lu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te fonderà la gran cittad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nome di lui Roma dira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oma non pongo io termine o fi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fia del mondo imperatrice eter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spra Giuno, ch'or la terra e '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iel per téma intorbida e scompi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iú sano consiglio al mio confo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urerà che la roman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rme e 'n toga a l'universo imp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stabilisco: e cosí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sarà ch'Argo, Micene e Ft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Greci tutti tributari e se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asa di Assàraco sa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ente, e de la Iulia stir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quel primo Iulo il nome ha pr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are nascerà, di cui l'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gloria fia tal, che per con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o avrà l'Oceàno, e l'altra i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già vinto il tutto, poi che on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poglie sarà de l'Orï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h'egli avrà da te qui seggio ete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à giú fra' mortali incensi e vó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pro secolo allor, l'armi depo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rà mite. Allor la santa V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andida Fede e 'l buon Quir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rate Remo il mondo in cura av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on salde e ben ferrate sba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uerra saran le porte chiu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ntro in fra la ruggine sep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ento nodi incatenato e 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tempo si starà l'empio Furo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abbioso fremendo orribil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uoco a gli occhi, e bava e sangue a i 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derà l'armi e le catene indar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etto, spedí tosto da l'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ia il figlio a far sí ch'a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Cartago e il suo paese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el fato la regina ign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osse lor, per ferità de'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sua téma, inospitale e cru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ssene il messaggier per l'aria a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locemente, e ne la Libia 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mposto gli fu ratto eseguis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, la dio mercé, lasciano i P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lor fierezza; e la regin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mbeve d'un affetto e d'una 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o i Troiani affabile e benig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a notte intanto, del pietos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furo i sospir, molti i pensi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chiuse alfin ch'a l'apparir del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ïar dovesse, e riportarne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uoi compagni, in qual paese i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vesse spinti; e s'uomini o pur f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erché incolto il vedea) quivi abitass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ra selve ombrose e cave ru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i i legni appiattar, sol con Ac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due dardi in mano in via si 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mezzo de la selva una donz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sua madre, sí com'era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dre fosse incontro gli si f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nzella a l'armi, a l'abito, al semb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a di Sparta, o quale in Tracia Arpà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giera e sciolta, il dorso affati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gace destrier, l'Ebro varc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ollo avea di cacciatrice un 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ile e lesto, i crini a l'aura sp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do il ginocchio; e con bel nodo 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 raccolto della gonna il s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lla fu prima a dire: «Avreste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ani, de le mie sorelle alc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a errar quinci, o ch'aggia l'arco al fian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gli omeri vesta d'una p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ervier maculato, o che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zannuto cignal segua la tracci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Venere disse. Ed, a r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nere il figliuol cosí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ïuna ho de le tue veduta, o 'nt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gine... qual ti dico, e di che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r ti deggio? Ché terreno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già 'l tuo, né di mortale il suo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a sei tu veramente, o suora a Fe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iglia a Giove, o de le ninfe alcu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ïunque tu sii, propizia e 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noi ti mostra, e i nostri affanni asc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nne sotto qual cielo, in qual con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o or del mondo: ché raminghi andia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dal vento e da fortuna s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o de gli abitanti o de' pa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tizia abbiamo. A te, s'a ciò m'aí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stra man cadrà piú d'una vittim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ere allor soggiunse: «Io non m'arr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leste onore. In Tiro usan le verg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rtar arco, e di calzar cotur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iro e d'Agènore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ggon principio, che qui seggio han pos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paese è di Libia, ed avvi in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te feroce. Or n'è capo e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do che, da l'insidie del fra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ndo, è qui venuta. A dirne i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 fôra novella e lungo intri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toccandone i capi, avea cost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chèo per suo consorte, uno il piú ric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rra e d'oro, che in Fenicia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meschina unicamente am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il suo primo amore. Il padre inta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rimo fior di lei seco lego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el regno di Tiro avea lo scet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gmalïon suo frate, un signor 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tiranno crudele e scelle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'altri mai. Venne un furor f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, che Sichèo da questo avaro e cr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ete d'oro, ove men guardia po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tra gli altari ucciso; e non gli v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germana sua tanto l'am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fe' celatamente: e per celar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, con finzïoni e con menz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use un tempo ancor l'afflitta am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el fin, di Sichèo la stessa im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d'un sepolcro uscendo, sanguino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ida, macilenta e spaventev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apparve in sogno, e presentolle,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mpi altari ove cadde, il crudo fe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o trafisse, e del suo frat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cculte scelleraggini le ap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: "Fuggi di qua, fuggi" le d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tostamente, e lontano". E per sussi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fuga, le scoperse un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erra, ov'era inestimabil so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o e d'argento, di molt'anni asco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ido commossa, ordine oc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ggir tenne, e d'adunar compag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molti n'adunò, parte per o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per téma di sí rio ti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navi che trovâr nel lito pr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icâr d'oro, e fêr vela in un súb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'l vento portossene la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varo ladrone. E fu di do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sí degno e memorabil fa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unsero in questi luoghi, ov'or ved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r la gran cittade e l'alt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uova Cartago, che dal f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irsa nomossi, per l'astuta mer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per fondarla, fêr di tanto s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cerchiar di bue potesse un ter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voi chi siete? onde venite? e d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zzate il corso vostro?» A tai richi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ando Enea, dal piú profondo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la voce sospirosa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 dea, se da principio i nostr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ontar ti volessi, e tu con 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ssi una da me sí lunga isto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inirei che fine avrebbe il gi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siam Troiani (se di Troia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ome ti pervenne unqua a gli orecchi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empesta che per tanti m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tant'anni ne travolve e g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ha qui, come tu vedi, al fin gitt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ono Enea, quel pio che da'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mpati ho meco i miei patrii Pe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 le stelle ormai noto per fa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ia vo cercando, che per pat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e m'assegna, autor del sangue m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iece e diece ben guarnit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i di Frigia, il mio destin segu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splendor de la materna st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sette me ne son restate ap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mmesse, aperte e disarmate tu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mendíco, ignoto e peregr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sia in bando, da l'Europa escl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fin dal mar gittato or ne la Li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 per deserti inospiti e selvag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 m'è piú del mondo or luogo apert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ere intenerissi; e nel su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'amara doglienza non soff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'l duol con la voce gl'interrupp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Chïunque sei, tu non sei già, cred'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o in ira; poi ch'a sí grand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diè ricovro a sí benigno ospiz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 pur francamente: e quinci in c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' di questa magnanima regi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già t'annunzio le tue navi, e i t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miglior vènti in miglior parte ad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i e securi omai, se i miei par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'ingannâr quando gli augúri appre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là sovra a quel tranquillo st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dici allegri cigni, che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usi e dissipati a cielo ap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in preda al fero augel di Gi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r sottratti dal suo crudo art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essi in lunga ed ozïosa ri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volgono a terra, e già la rado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'essi con gioiose r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ando l'aria, col cantar, col pla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to han d'allegria segno e di scam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, placato il mare, a piene v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tue navi e gli tuoi navig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reso han porto, o tosto a prender l'han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ttene or lieto ove 'l sentier ti me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nel partir, la neve e l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rose del collo e de le chi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l'aura movea, divina l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vino spirâr d'ambrosia odo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veste, che dianzi era succi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a maestà le si dist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no a' piè, ch'a l'andar anco, e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cemente e Venere mostr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la conobbe, e la su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ermare, o seguir piú non pote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rammarco tal dietro le ten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hi! madre, ancora tu vèr me crud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tuo figlio con mentite l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volte deludi? A che m'è t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giunger la mia con la tua dest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fia mai ch'io possa a viso ap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ti, udirti, ragionarti, e v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oscerti madre?» Egli in 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querelava; e verso la cit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no invisibili ambidu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dea, sospettando non tra 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distornati o trattenu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lta nebbia intorno gli cov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in alto levossi, e Cipri e Pa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a rivide, ov'entro al suo gran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ento altari ha cento volte il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censi e di ghirlande odori e fu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ssi intanto in vèr le mura 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r de la città, ch'al colle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lor superba e specïosa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ravigliasi Enea che sí gran mac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orga, ove pur dianzi non vedev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s'altro che foreste, o che tugu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il travaglio, mira la frequen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porte e le vie piene di strep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con quanto ardor le turbe ti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 le mura, altri a la ròcca inten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gravi legni e i gran sassi che volg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che i siti ai propri alberghi insolc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, che del senato e de gli off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tan le curie e i fòri e le basili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e là presso al mar che 'l porto cav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, sotto al colle, che un teatro fond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cui scene i gran marmi che tagli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colonne, che tant'alto s'erg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rupi e i monti, a cui son figli, adegu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 tal sogliono industria a primav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ollecite pecchie al sole esp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iorite campagne esercit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e nuove lor cresciu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no in campo a côr manna e rugi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eleste liquor le celle empie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quando incontro a scaricare i p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de l'altre compagne; o quando a st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cciano i fuchi, ingorde bestie e pig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solo intente a logorar l'altr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conserve lor si fan prese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l'opra ferve, allor che 'l mè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ge di timo d'ogn'intorno od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 fortunati voi, di cui già sor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esïato seggio!», Enea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arte a parte lo contempla e lo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riva intanto a la muraglia, e 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nube, maraviglia a dirl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gente e gente va, che non è vi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el mezzo a la cittade un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cro rezzo e grato, ove sos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tempesta capitaro i P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; e nel fondar trov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pria da Giunon fu lor pre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arbaro destrier teschio fat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ui sembianza imagine e pres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oi che quella gente e quel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ia per molte età ferace e fe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abbricava la sidonia D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tempio a Giunone, il cui gran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doni e la materia e l'artifi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facean prezïoso e venera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ra di marmo avea; colonne e f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ischi, e gradi e travi e soglie 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sonante e solido meta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i ristette Enea: qui vide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éma gli scemò, speme gli acc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ace affidollo e di salu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mentre, in aspettando l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vi s'attende, la città vaghe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nel tempio l'apparato e l'o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valor degli artefici contemp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li occhi una parete gli s'off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ui tutta per ordine dip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Troia la famosa gu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onosciuti a le fattezze c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il troiano re, poscia l'arg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ero d'ambidue nimico Ach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, e lagrimando: «Oh, - disse - Ac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fin dove è la notizia aggiu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ostre ruine! Or quale ha 'l m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co che pien non sia de' nostri affan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Priamo, ecco Troia; e qui si pre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virtú; ché ferità non r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umana miseria si compiag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ti conforta, ché tal fam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o ti fia cagione e di salvezz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e la già nota isto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ndo, or con sospiri, ed or con l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i vana pittura il cor pasc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e quei ch'a Troia il tutto vi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iti rammentandosi e le zuff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embiante riscontra il vivo e 'l v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vede fuggir le greche sc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di le frigie: a quelle Ettorre inf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e Achille, a cui parea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lo il suon del carro e solo il 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miero avventasse orrore e m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é senza lagrimar Reso cono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destrier bianchi, ai bianchi padigli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i di sangue in mille parti ro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tto v'era Dïomede,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anguinato; e si facea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 strage di gente che nel so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che da lui morta, era sep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a quindi i cavalli al campo add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potêr (fato a' Troiani avverso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oia erba gustare, o ber del Xa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corge d'un'altra parte in fuga vò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ïlo, già senz'armi e senza vi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etto infelice, che di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eguale ad Achille, ebbe ardi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argli a fronte. Egli in su 'l vòto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 rovescio, e strascinato e lac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uoi cavalli, avea la destr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redini involta, e 'l collo e i cr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a per terra; e l'asta, onde traf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va il petto, con la punta in g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rivea note di sangue in su la pol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cco intanto venir di Palla a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lunga schiera ed ordinata p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 d'Ilio a far del peplo offer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onsi i petti, e scapigliate e scal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ion pregar divotamente affli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dóno e pace; ed ella irata e f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òlte le luci a terra e 'l tergo a 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 fastidio di mirarle e sd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il misero Ettòr che già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o era d'Ilio a la muraglia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il padre piú misero, ch'in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dispietato e suo nimico Ach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o in premio gli dà del suo cadave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ttacolo crudel che gli trafi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fondamente e piú d'ogn'altro il c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il carro, gli arnesi e 'l corp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d'un tanto amico, ed un re t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lo e disarmato e supplichev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ssi a l'ucciditor del figlio a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i riconobbe ancor se stesso, ov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ura mischia incontro a' greci er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obbe lo stuol che d'Orï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sse de l'Aurora il negro figl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ui raffigurò, che di Vulc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o sbergo e l'armatura in dos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corge d'altronde di lunati s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idar Pentesilèa l'armat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azzoni sue: guerriera ard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uccinta, e ristretta in fregio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dusta mamma, ardente e furï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mille e mille, ancor che donna e verg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l sia cavalier non teme intop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 da tante meraviglie ad 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vista ristretto, attento e f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pien di vaghezza e di stupo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la regina accompag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real corte, con real cont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tempio bellissima com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su le ripe de l'Eurota su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ne' gioghi di Cinto, allor Dï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'Orèadi sue la caccia indí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ille che le fan cerchio d'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isar vari offici, e faret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aretra in su gir sovra l'al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lettamente altera, onde a Lato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ntenerisce per dolcezza il co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era Dido, e tal per mezzo a'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lieta, e dava ordine e f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nuovo regno, a i magisteri, a l'o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a al cospetto de la diva,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aggior tribuna, in alto ass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a d'armati, in maestà si 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ntre con dolcezza editti e le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 a la gente, e con egual comp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pre distribuisce e le fatich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gendosi Enea, nel temp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da gran concorso attornegg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ar Sergesto, Anteo, Cloanto e gl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ni, che da sé disgiunti e sp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anzi del mar l'aspra tempe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or, timor, letizia, tener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io d'abbracciarli e di mostr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liro in un tempo Acate e l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, dubii del successo, entro l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imulando se ne stêro, e che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trar che seguisse e che segu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già de le navi e de'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questi eran primi e li piú sce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ascun legno. E già pieno era i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multo e di vóti ch'al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entian vènia risonare e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furo entromessi, e ch'udï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 lor concessa, il saggio Ilïon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umilmente in cotal guisa a di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Sacra regina, a cui dal cielo 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ndar nuova cittade, e con giusti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 freno a gente indomita e superb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miseri Troiani, a tutti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i i mari omai ludibrio e sche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uti dopo l'onde in preda 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' tuoi si minaccia ai nostr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hiamti a proveder che nel tu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commetta un sí nefando ecces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cosa di te degna, abbi di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à, che pii, che giusti, ch'innoc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o, non predatori, non cors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vostre marine o de l'altru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i vinti d'ardire, e gl'infel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goglio e di superbia, ohimè! non h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na parte d'Europa è, che da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se Esperia, antica, belli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til terra, dagli Enotrei có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Enotria nomossi, or, come è fa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o d'Italo il nome, Italia è d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'l nostro corso era diritto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ïon tempestoso i vènti e '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repente commosse, e mar sí f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nti sí pertinaci, e nembi e tur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abbiosi, che sommersi in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persi n'ha tutti: altri a le secch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 gli scogli, ed altri altrove ha spin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pochi, di tanti, ha qui condo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qual sí cruda gente, qual sí f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arbara città quest'uso appro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sia proibita anco l'are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uerra ne si muova, e ne si vi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ar ne l'orlo de la terra a pe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! se de l'armi e de le genti u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vi cale, a dio mirate alm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ciel vede e riconosce i mer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demeriti altrui. Capo e re n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pur dianzi Enea, di cui piú giu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pio, piú pro' ne l'armi, piú sag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ier non fu già mai. Se questi è vi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spira, se il destin non ce l'invid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ne speriam noi, tanto potr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non pentirti a provocarl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rtesia. Ne la Sicili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m terre, avem armi, avemo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'è signore, ed è de' nostri anch'e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vi domandiamo è spiaggia, è sel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vitto da munir, da risarc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òti e stanchi e sconquassat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poter lieti (ritrovando il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ltri nostri, o se pur mai n'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l'Italia) ne l'Italia addur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nostra salute in tutto è spe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e, nostro signor, nostro buon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bia ha 'l mare, e piú speranza alc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i riman del giovinett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men tornar ne la Sicania, ond'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qui venuti e dove il buon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è parato mai sempre ospite e reg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 dir d'Ilïoneo fremendo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ntirono i Teucri, e l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cchi bassi e con benign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evemente rispose: «O mie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etevi dal cuore ogni ti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sospetto. Gli accidenti atro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vità di questo regno 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fan sí rigorosa, e sí guardi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iei confini. E chi di Troia il n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e' Troiani i valorosi g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cendio non sa di tanta guer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han però sí rozzo core i Pe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í lunge da lor si gira i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é pietà né fama unqua v'arri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di qui sempre, o de la grand'Espe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aturno che cerchiate 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vogliate pur d'Aceste e d'Èr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re ai liti, in ogni caso lib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 n'andrete e sicuri. Ed io d'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rsa non vi sarò, né di sussid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qui dimorar meco vol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vostra città. Tirate a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stri navili: ché da' Teucri a' Ti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scelta farò, nullo divar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qui fosse il vostro re con vo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i capitasse! Ma cer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anderò di lui fino a l'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iei confini la rivier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er sorte gittato in queste spi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elve errando o per cittadi andass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ncorossi a tal dire il padr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orte Acate; e di squarciare il v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già disïosi. Acate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dicendo: «Omai, signor, che pens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è sicuro, e tutti a salva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nostri legni e i nostri amici av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un ne manca; e questo a noi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ar sorbissi. Ogni altra cosa al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a madre risponde». A pena 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disse, che la nugola s'ap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ottigliossi e col ciel puro un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se in chiaro Enea, tale ancor 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iarezza e d'aspetto e di stat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me un dio mostrossi: e ben a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igliuol, che di bellezza è mad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degli occhi spirava e de le chi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chiari, lieti e giovenili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lla stessa di lui madre gl'infu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aggiunge l'artefice vag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vorio, a l'argento, al pario mar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i fin oro li circonda e freg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, comparso d'improvviso a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avanti a la regina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Quegli che voi cercate, Enea troi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, dal mar ritolto. A te rico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 regina, a te sola piet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ostre ineffabili fati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noi, rimasi al ferro, al fuoco, a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strazio bersaglio, d'ogni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isognosi e mendíci, nel tu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tuo albergo umanamente acco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enderti di ciò merito 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stante non son io, né fôran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ente di Dardano dis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no per l'universo oggi dispe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gli dèi (s'alcun dio de' buoni ha c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l mondo è giustizia, se si tru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'altamente adoperar s'appagh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ne dian guiderdone. Età felic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urosi genitori e gra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diedero al mondo! Infin che i fi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volgono al mare, infin ch'a'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giran l'ombre, infin c'ha stelle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i pregi, il tuo nome e le tue l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aran sempre, ovunque io sia, davant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lietamente a' suoi ri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aro Ilïonèo la destra po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inistra a Sergesto, e poscia al f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loanto, al forte Gía: l'un dopo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gli salutò. Stupí Did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rimo aspetto d'un sí nuovo ca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uom tale; indi riprese a di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Qual forza o qual destino a tanti ri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anno in sí strani, in sí feri pa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posto, o de la dea famoso figl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i tu quell'Enea che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imoenta il gran dardani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nere produsse? Io mi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n'intesi già da Teucro, qu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di sua patria, il suo padre fug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i regni cercava. Egli a Sid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in quel tempo a dar sussidio a B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lo mio padre allor facea l'impr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onquisto di Cipro. Infin d'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del caso di Troia e del tu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oste de' Greci ebbi notiz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 ch'era sí rio nimico v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lebrava il valor di vo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r volea da Troia il suo legna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da me dunque amico e fido ospi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i, arete. E me fortuna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vostra simíle, ha simi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olti affanni a questi luoghi addot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natura e sofferenza e pru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iei stessi travagli ancor me 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osa e sovvenevole a gli altru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Enea cortesemente ad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reggia. In ogni tempio indí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ste e preci solenni. Ordina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mandino al mar venti gran t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to gran porci, cento grassi agn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ento madri, e ciò ch'a'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itto e per letizia è di mest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ntro al real palagio, real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iú gentili e sontuosi 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nvito e le stanze orna e prepa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opre d'ostro le mura; empie le me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ento e d'oro, ove per lunga se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' padri e degli avi i fatti egre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, cui la paterna tener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tar non lascia, a le sue navi inn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spedisce Acate, che di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anio avvisi, ed a sé tosto il me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in Ascanio mai sempre intento e f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del suo caro padre ogni pens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manda, oltre a ciò, ch'a l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i alcune a donar spoglie super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salvâr da la ruina ap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foco di Troia: un ricco m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amato a figure, e di fin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ontesto: un prezïoso v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di pallido acanto un ampio f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punto era d'intorno: ambi orn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lena argiva, e di sua madre L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bil dono. In questo avea le bi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e chiome avvolte il dí che di Mic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nuove nozze, e non concesse, usc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rti anco lo scettro, onde supe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ïone di Prïamo sen g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ogenita figlia, e 'l suo mon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 lucide perle; e quella ste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'l fronte cingea, doppia coro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emme orïentali ornata 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iò procurando il fido 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èr le navi accelerava il p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ere in tanto con nuov'arte e nuo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igli s'argomenta a far che in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embianza d'Ascanio il suo Cupí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da in Cartago; e con quei d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dolcezze sue, con la sua f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etti, incenda, amor desti e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etto a la regina, onde s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aggia o 'l suo regno, o 'la perfi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gente, o di Giunon l'insid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pensare e da vegghiar le d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e le notti. E fatto a sé ven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ato dio, cosi seco ragio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Figlio, mia forza e mia maggior possanz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che del gran padre anco non t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rribil tèlo, onde percosso gi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ne diè fin nel ciel briga e spav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ricorro e dal tuo nume 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eggio a l'altro mio figlio Enea tuo fr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Giuno il persegua, e come l'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i i mari omai spinto e tra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'l sai che del mio duol ti sei dol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volte meco. Or la sidonia D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 in sua forza, e con benigni e dol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di fin qui l'accoglie e lo trattie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à dov'è, lassa! che val, com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caramente accolto? in casa 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carezze ancor chi m'assicu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lla piú neghittosa o meno atr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caso non fia di tanto aff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ò con astuzia e con ing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o di prevenirla, e del tuo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re il cuor de la regina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tro nume nol mute, e meco l'a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mmenso affetto. Or come agevo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porre in atto e conseguir si po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olta. Enea manda testé chia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regio fanciullo, amor sup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ro padre, e mio sommo di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e' Tiri a la città sen v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oni a la regina, che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ncendio avanzarono ed a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vinto dal sonno, o sopra l'a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tèra, o dentro al sacro bosco Ida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ò celato sí ch'ei non s'accor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ccorto di ciò non faccia altr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cun suo rintoppo. E tu che p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ciullo, il noto fanciullesco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ire acconciamente, in lui ti can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una notte, e gli suoi gesti im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do Dido al suo real conv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everatti, e, come a mensa f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, bevendo e ragionando, alleg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come farà, cortese in gr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atti, abbracceratti, e dolci b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ratti sovente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uo foco le spira e 'l tuo vele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 voler della sua dilett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nto mostrossi e baldanzoso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ttò l'ali; ed in un tempo l'ab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embiante e l'andar prese di Iu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prigna intanto al giovinetto Ascan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 profondo e dolce sonno infu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guisa l'adattò, che agia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grembo lo si tolse; e ne la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elvosa Idalia, entro un cespu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eti fiori e d'odorata p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dolce aura, a la fresc'ombra il 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pído co' suoi doni allegra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ar quanto gli avea la madre imp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guida si pon d'Acate in v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 che giunta era Didone ap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gran sala, che di fini arazz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ior, di frondi e di feston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tutta vestita, ornata e spar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sopra la sua dorata sp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real maestà s'era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i gli altri alteramente assi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resso Enea, poscia di man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drappi di porpora e di s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endea la troiana gioventu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n l'acqua e con Cerere a le me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urati vasi e i nitidi cane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bianchissimi lini eran comp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dentro, a le vivand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rno a' fuochi, a dar ordine a' cib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quanta ancelle, ed altre cento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trettanti di una stessa e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scudieri e pincerni; e gli atri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ïempiêr di Tiri, a cui le me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ppeti dipinti eran di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l'apparir del giovinett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r tutti a mirare il manto e 'l v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ltri ch'adducea leggiadri arn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entir quelle sue finte par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ntemplar quel grazïoso as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rdore e deità raggiava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opra tutti l'infelice D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otea né la vista, né 'l pens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ziar, mirando or gli suoi doni, or lu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' piú gli rimira, e piú s'acce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lunga fïata umile e dol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n suo genitor pendé dal c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inse di figliuol verace aff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se a la regina. Ella con 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pensier tutto lo contempla e mi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alpa, e 'l bacia, e 'n grembo lo si re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! che non sa quanto gran 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nnidi in seno. Ei de la madr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embrando il precetto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ente Sichèo comincia a trar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ivo amore e con visibil fia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pendole del core il duro sma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troducendo il suo già spento aff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essati i primi cibi, e da' mini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le mense rimosse, ecco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parir nuove tazze e vino e fi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ietamente incoronarsi e b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un rumoreggiare, un riso, un giub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allegrezza empian le sale e gli atri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orchi e le lumiere che pende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i palchi d'oro, poiché notte fec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eano 'l giorno e 'l sol, non che le teneb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attosi Didone un vaso porg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o grave e di gemme, ov'era so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conviti e ne' dí solenni e celeb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r Belo, e gli altri che da Belo uscir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iori ornollo, e di vin vecchio empiend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ò, cosí dicendo: «Eterno Gi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Albergator nomato, hai de gli alber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cortesie cura e di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egoti ch'a' Fenici ed a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usto sia questo giorno, e mem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pre a' posteri loro. E te, Liè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rgitor di letizia, e te, cel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ionda Giuno, a questa prece inv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co' vostri favori, e Tiri e Pe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tate a' prieghi miei divoto assens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riversollo, e lie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crato liquor la mensa asp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ella in prima con le prime l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sol ne sorbí quanto n'att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con dolce oltraggio e con ramp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Bizia il diè, che valoros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iena bocca infino a l'aureo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i tuffò col volto, e vi s'imm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seguîr gli altri eroi. Comparv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capei lunghi e con la cetra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biondo Iopa: e, qual Febo nov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tò del ciel le meraviglie e i m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gran vecchio Atlante Alcide appr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tò le vie che drittamente t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ndon vaga la luna e buio il sol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prima si fêr gli uomini e i bru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r si fan le piogge e i venti e i folgo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tò l'Iade e l'Orse e 'l Carro e 'l C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tanto a l'Oceàno il v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dan veloci i dí, tarde le no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n novo plauso incominciaro i Ti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ro i Teucri: e l'infelice D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fea dolce con Enea dim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bevesse amor non s'accor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ungo ragionar seco si 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i Priamo, or d'Ettorre, or con qua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sse a Troia de l'Aurora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al fosse Diomede, or quanto Achi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nzi, se non t'è grave, - al fin gli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mincia a contar fin da princi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sidie de' Greci e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cendio di Troia, e 'l corso in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errori vostri: già che 'l settim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terra e per mar raminghi anda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SEC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n taciti, attenti e disï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dir già tutti, quando il padr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é raccolto, a cosí dir da l'a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sponda incominciò: «Dogliosa isto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ara e d'orribil rimembr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ina eccelsa, a raccontar m'invi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la già possente e glorï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a patria, or di pietà degna e di pi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per man de' Greci arsa e distr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 ne vid'io far ruina e scemp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tesso il vidi, ed io gran parte f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caso infelice. E chi sa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che Greco e Mirmidóne e Dòlo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ragionar di ciò non lagrimass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la notte inchina, e già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no, dal ciel cag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li occhi infondo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tanto d'udire i nostri gu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brevemente di saver t'agg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ltimo eccidio, ond'ella arse e cade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lutto e dolor mi rinnov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l de la memoria mi sgo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lo pur conterò. Sbattuti e st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uerreggiar tant'anni, e risos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da' fati, i greci condott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nsidie si diêro; e da Miner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inamente instrutti, un gran cav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n contesti e ben confitti ab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embianza d'un monte edific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finto che ciò fosse per vó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lor ritorno, di tornar semb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ro tal, che se ne sparse il gri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ntro al suo cieco ventre e ne le gr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lte erano e grandi, in sí gran m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chiuser di nascosto arme e guer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ò per sorte e per valore el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ace di Troia un'isola in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Tènedo è detta) assai famosa e ric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h'Ilio fioriva. Ora un ri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ol di naviganti e di navi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do seno, e mal sicura spiagg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, poiché di Sigèo sciolse e spar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eca armata si rattenne, e 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iattossi al suo lito ermo e deser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credemmo che verac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partita, e che a spiegat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sse a Micene. Onde la Teucri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tant'anni lagrimosa e m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ta ne fu subitamente in gio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rîr le porte, uscîr d'Ilio e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tutte, disïose e li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 vòti i campi e sgombri i l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coverti pria di navi e d'ar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Qui s'accampava Achille, e qui de' Dòlo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le tende, ivi solean le zuff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si de' cavalieri e là de' fanti"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n parte vagando; e parte ac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mirando al gran destrier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e e discorsi: e chi per sac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per esecrando il vóto e 'l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di Palla. Il primo fu Tim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 ch'entro le mura, e ne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di si conducesse, o froda, o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iò fosse de' miseri Troi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api e gli altri, il cui piú sano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insidïose, o per sosp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unque sacre, avea le greche offe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eano o che del mar fosse nel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ipitato, o che di fiamme ar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ircondasse, o che forato e lac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osse il petto e sviscerato il fian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 tra questi due contrari in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ue parti diviso il volgo incer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n gran caterva e con gran fu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ròcca discese, e di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ò Laocoonte: "O ciechi, o fo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fortunati! agli nemici, a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e credenza? a lor credete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n partiti? e sarà mai ch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o i lor doni, e non piú tosto ingan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v'è noto Ulisse? O in quest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Greci rinchiusi, o questa è mac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alle nostre mura, o spia per 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nostri alberghi, o scala o torre o p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i sopra assalirne. E che che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to o vi cova o vi si ordisce ing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e' Pelasgi e de' nemici è 'l don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con gran forza una grand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ogli, e colpillo, ove trem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tte altamente infra due coste infiss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destrier, come fosse e vivo e f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eramente da spron punto cot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orcé, si crollò, tonogli il vent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ntonâr le sue cave caver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'l fato non era a Troia avv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le menti eran sane, avea que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mmossi infiniti a lacer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tutto a scovrir l'agguato argolic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oggi e tu, grand'Ilio, e tu, di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, staresti. Ma si vid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astor paesani una masn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gridando al re, ch'ivi era 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rgli avanti un giovine pri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dietro le mani al tergo avvi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era greco; e da' suoi Greci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lvare il destrier, d'aprir lor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unto impresa; e per condurla, a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osto, a tempo a quei pastori off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per se medesmo, in sé dis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mo di due cose una a fini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quest'opra, o la vita. A ciò conc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esio di vedere, il popo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aval si distolse, e diessi a g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chernire il prigione. Or ascol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lizie de' Greci; e da quest'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osceteli tutti. Egli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 a le nemiche sc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bato, inerme e di catene avv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: e poi che rimiroll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oce di pietà prorupp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Or quale o terra, o mare, o loco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, misero me! che mi raccol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m'affidi omai? poiché tra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ho dov'io ricovri, e da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eggio altro aspettar che strazio e morte?"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commosse a pietà, n'acquetò 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oglioso rammarco: e con dolc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romesse il confortammo a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, di che loco e di che sangue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ortasse, e qual fidanza av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arnesi prigione. Egli, in 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curato, al re si volse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Signor, segua che vuole, in tuo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dirò tutto; e dirò vero. 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ser greco io non niego; ché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ò ben far che Sinon sia gramo e mis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già mai che sia bugiardo e 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so se, ragionandosi, a gli ore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venne mai di Palamède il n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mato e pregiato e glorï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Belo altamente era disce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ben con falso e scelerato ind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adigion, per detestar la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fu da' Greci indegnamente occi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r, che ne son privi, i Greci s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iangon tutti! A questo Palam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per parentela era con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over padre mio ne' miei prim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per valletto nel mestier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per compagno a questa guerra diem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n ch'ei visse, e fu 'l suo stato in fi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oriro anco i miei giorni; e l'opre e '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rado mio ne fûr talvolta in pre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tinto lui (che per invidia avv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gnun sa, del traditore Ulisse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aramente il piansi. E 'l caso in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nto amico, e la mia vita os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me sdegnando, come soro e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fui, nol tacqui. Anzi, se mai la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l consentisse, o se mai fossi in A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itor ritornato, alta vend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li promisi, e con minacce e m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erbi acerbamente il provoc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fu del mio mal prima radi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nci de' suoi falli e del mio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apevole Ulisse, a spavent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ravagliarmi, a seminar susu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è nel volgo, e procurarmi inci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io cadessi. E non cessò, ch'ordi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di Calcante... Ma dov'e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o! senza profitto a fastidi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noiose novelle? A voi sol b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ver ch'io son greco, già che i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egualmente per nimici av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atemi, signor, supplizio e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a voi piace, ché piacere e gi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ranno i regi ancor d'Itaca e d'Arg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si tacque. Allor brama ne v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he disio, di piú sapere ava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ben sapendo ancor, miseri no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a scelleratezza e quanta astu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ne' Greci. Egli, a seguir costr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ssi in prima paventoso, e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o assicurossi, e fin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Hanno molte fïate i Greci, affl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a la guerra, e dal disagio astr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ïato e tentato anco piú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i ritrarsi, e lasciar Troia in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fatto l'avessero! Ma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il verno, or i vènti, or le proc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han distornati. E pur dianzi che l'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val che vedete era forn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o in sul partire, e 'n sul far ve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mpeste, di turbini e di ne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nò 'l cielo, e conturbossi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, sospesi, Eurípilo manda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pïar sopra a ciò quel che da Fe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'avvertisse. Riportonne un 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aventoso oracolo; e fu ques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- Col sangue e con la morte d'una verg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aste i vènti per condurvi in Il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angue e con la morte ora d'un giov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ien placarli per ridurvi in Grecia.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sí fiera voce sbigott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allidissi, e tremò 'l volg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per sé temendo; e nessun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i loro accennasse Apollo e 'l f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fece Ulisse in mezzo al greco st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ran tumulto appresentar Calcan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volere in ciò de' san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errogollo. Ed ei rispos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sua fellonia, benché d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sse prevista, fu però da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mulata e taciuta, e da molti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predetta: pur ei tacqu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ieci giomi; e scaltramente al nie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e di voler che per suo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alcun destinato o spinto a m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oi, come da gridi astretto e v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serto con lui ruppe il silen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'io fui dichiarato al fin per vitti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entîr tutti, perché tutt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ian con la mia morte il lor per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già da vicino il giorno orribi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he doveano al sacrificio offrirm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'l farro e già 'l sale e già le b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a le mie tempie intorno av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rotto (io nol niego) ogni rit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morte mi tolsi: e fin ch'a'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ser le vele (ch'eran presti a darl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uia notte in un pantan m'asc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nel fango infra le scarde e i giu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qual mi vedete. Ora son q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vo d'ogni conforto e d'ogni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i piú riveder la patria anti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olci figli e 'l desïato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ran, lasso me! per la mia fu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innocenti, ancor forse in mia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arcerati, e tormentati, e mor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io, signor, per quelli etern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corgon di là su se 'l vero io p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ella pura e 'ntemerata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tra' mortali in alcun loco è tal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io già tutto a rivelar ti v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egoti che pietà di me ti pre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miei tanti e sí gravos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degnamente io soffro". A cotal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mossi, e da noi fatti anco piet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a e vènia gli diamo. E di su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a il re che si disferri e sciolg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dolcemente in tal guisa gli parl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Qual tu ti sia, de' tuoi perduti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dimentica omai; ché per inn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i de' nostri. Or mi rispondi il v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 ch'io ti domando. A che fine h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í grande edificio i Greci eret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siglio di cui? Con qual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han fabbricato? È vóto? è magia? è macchi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ama è questa?" Avea 'l re detto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i, d'inganni e d'arte greca instr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ià disciolte mani al cielo 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: "Voi fochi eterni e 'nvïolabi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fasce ond'io portai le tempie avvi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sacri altari, e voi cultri nefa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fuggendo anco adoro, a quel ch'io d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stimoni invoco. A me lece 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mi disciolga, e mi dissacri in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obbligo de' Greci. E mi lece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gli ami, e che gli odii, e che divol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da lor si cela, già ch'a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son de la patria a legge alcu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se vero io ti dico, e se gran m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ti rendo, e te, Troia, conser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erva a me la già promessa f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el cominciar di questa guerra i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sero ogni speme, ogni fid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iuto di Palla; e ben rip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sempre, infin che l'empio Dïom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ventor d'ogni mal'opra Ul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cro tempio suo non vïola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fêr quando, ne la ròcca asc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uccisero i custodi, e n'invol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lladio fatale, osando impu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 le man sanguinose al sacros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simulacro; e macular le int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temerate sue verginee be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indi in qua d'ardir sempre e di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mâr, non che di speme; e Palla inf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lor sempre; e ne diè chiari s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rtentosi, allor ch'al campo add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a sua statua, che, posata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vamente mirogli, e lampi 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ò per gli occhi, e per le membra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ò salso sudore. Indi tre 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a a contarlo! alto d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, e 'mbracciò lo scudo, e brandí l'a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gridando indovinò Calc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ggir si dovesse, e tosto a'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ar le vele: ché di Troia in 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'assedio, se con altri augú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o non si tornava un'altra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dea non si placava il n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, per ciò fare, han seco in Grecia addo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giunti a Micene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aranno a dispor l'armi e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dèi che gli aíti, e gli accompag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, ripassando il mar, con maggior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o assaliranvi e d'improvvi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alcante interpreta, e predi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questa mole, che tant'alto sor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per consiglio di Calcante è 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del Palladio, e per amm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ume offeso, a bello studio in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gni cosí gravi e cosí gra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sí smisurata altezza er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in che per le porte entro a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addur non si possa, ove per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memoria poi del nume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erita da voi, sacrata e có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ricovro e tutela al popol vos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allor che questo dono a Palla off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ostra man sia vïolato e gua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ina estrema (la qual sopr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ggia piú tosto) a voi vuol che ne ve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 gran vostro impero: ed, a r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a voi sia dentro al vostro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otto e custodito, allor che l'A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giurerà con le sue forz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esterminio d'Argo, e che ta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' nostri nepoti in cielo è fiss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 tal arte Sinon, con tali insid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sí che gli credemmo; e quelli s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non potêr né 'l figlio di Tide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Larissa il bellicoso alu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ece anni domar, né mille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da lagrimette e da menz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forzati e vinti. In questa a gl'infel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altro sopravvenne assai maggi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fiero accidente; onde a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mprovviso spavento il cor turb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Laocoonte a sorte e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erdote a Nettuno; e quel dí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cea d'un gran toro ostia solen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che da Tènedo (m'agghi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accontarlo) due serpenti im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si veggon parimente al l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ggiando coi dorsi onde maggi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marine allor tranquille e qu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ezzo in su fendean coi petti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'ergean con le teste orribil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e di creste sanguinose ed i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esto con gran giri e con grand'ar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an divincolando, e con le c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que sferzando sí che lungo tr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cean suono e spuma e nebbia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a la riva, con fieri occhi ac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vo foco e d'atro sangue aspe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âr le lingue, e gittâr fischi orribi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, di paura sbigottiti e smo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qua, chi là ci dispergemmo; e gli ang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ffilâr drittamente a Laoco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a di due suoi pargolett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nerelle membra ambo avvinch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fêro crudo e miserabil pa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a lui, ch'a' fanciulli era con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in aiuto, s'avventaro, e 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vinser sí che le scagliose te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spire nel petto e due ne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acchiusero il fiato; e le bocche a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suo capo fieramente inf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ddentarono il teschio. Egli,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ro sangue, di bava e di vel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bende e 'l volto asperso, i tristi n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groppar con le man tentava inda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rribili strida il ciel feriv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mugghia il toro allor che dagl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 ferito, se del maglio appi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ade il colpo, ed ei lo sbatte e fu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ieri draghi alfin dai corpi esang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viluppati, in vèr la ròcca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sciando e zufolando, al sommo asces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tempio di Palla, entro al su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volti, a' piè di lei si raggrupp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ossi di ciò nel volgo or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more e spavento; e mormor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gnamente avea Laoco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a temerità pagato il f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uror che contra al sacr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mò l'impura e scelerata ma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idâr tutti che di Palla a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nducesse, e con preghiere e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dea si facesse il nume ami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ò seguire immantinente acc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iniamo la porta, apriam l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attiamo al cavallo ordigni e tr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uote e curri a' piedi, e funi al c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mossa e tirata agevo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cchina fatale il muro asc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pregna e d'armati, a cu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ginelle e di fanciulli un c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e lodi cantando, con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an mano a la fune. Ella,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a de la città, mentre si scuo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he ne l'andar cigola e fr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 che la minacci. O patria, o I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to de' numi albergo! inclita in 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dania terra! Noi la pur vede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i occhi a l'entrar, che quattro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, e quattro volte anco n'udi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n de l'armi: e pur, da furia sp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echi e sordi che fummo, i nostri d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procurammo: ché 'l dí stesso ad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sto in cima a la sacrat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quel mostro infelice. Allor Cassand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occa aperse, e quale esser sol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ce sempre e non creduta 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stremo fine indarno ci pre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di sacra e di festiva f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lammo i templi il dí, miseri n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' lieti dí nostri ultimo f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cende da l'Oceàn la notte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suo fosco velo involve e co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 e 'l cielo e de' Pelasg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rdite insidie. I Teucri a i loro alberg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i lor riposi addormentati e qu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n securamente; e già da Tène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usata riviera in ordin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noi se ne venia l'argiva arm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avor de la notte occulta e che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a la sua poppa il regi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è cenno col foco. Allor Sin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nostra ruina era da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fato maligno a ciò serb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stossi al cavallo, e 'l chiuso ven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tamente gli aperse, e fuor ne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cculto agguato. Usciro a l'aur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rimi capi baldanzosi e lie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per una fune a terra sce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ûr Tisandro e Stènelo ed Ul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amante e Toante e Macaó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rro e Menelao con lo scalt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bbricator di questo inganno, Epè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lîr la città che già ne l'o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sonno e nel vino era sepol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isero le guardie; aprîr le por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 le schiere congiurate insie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êr forma a l'assalto. Era ne l'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primo riposo hanno i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è dal cielo a i loro affanni inf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ortuno e dolcissimo risto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in sogno (quasi avanti 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fosse veramente) Ettòr m'app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ente, lagrimoso, e quale il v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trascinato, sanguinoso e l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rpo tutto, e i piè forato e gonf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o me! quale e quanto era mu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l'Ettòr che ritornò vest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poglie d'Achille, e riluc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oco ond'arse il gran navile argolic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llida avea la barba, orrido il cr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appreso di sangue; il petto lac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nte unqua ferite al patrio m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d'intorno. E mi parea che '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'io che lagrimando gli dice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O splendor di Dardania, o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urissima speme, e quale 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a fin qui trattenuto? Ond'or ne vi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da noi bramato? Ahi, dopo qu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ge de' tuoi, dopo quanti trava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città già stanchi e do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riveggiamo! E qual fero acci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sí deforme il tuo volto sere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iaghe son queste?". Egli a ciò 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ose, come a vani miei quesi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al profondo petto alti sospi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ndo: "Oh! fuggi, Enea, fuggi, - mi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ti a queste fiamme. Ecco che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nostri nemici. Ecco già ch'I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 tutto e ruina. Infino ad 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Priamo e per Troia assai s'è fa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ifendere omai piú si pot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 per questa man difesa anco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ovendo cader, le sue reliqu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e e gli santi suoi numi Pen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solo accomanda; e tu li pr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mpagni a' tuoi fati; e, come è d'uo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 loro altre terre, ergi altre mu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opo lungo e travaglioso esi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rgerai piú di Troia altere e grand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tto ciò, da le chiuse arche rip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, e mi consegnò le sacre b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effigie di Vesta e 'l foco ete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pargonsi intanto per divers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resa città le grida e 'l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umulto de l'armi; e rinfor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piú di mano in man, tanto s'av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l'antica magion del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che fosse assai remota, e chi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beri intorno) il gran rumore aggiun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dal sonno mi riscuoto, e sa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amente d'un terrazzo in c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rgo per udir gli orecchi att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rozzo pastor, se da gran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a lunge percosso, in alto asc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irando si sta confuso e stup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oco che al soffiar d'un torbid'Au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 arda le biade e le campag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empestoso e rapido torr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monte precipiti, e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meni e i cólti e le ricolte e i c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tardi credemmo; allor le insid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ûr conte de' Greci. E già 'l pal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Deïfòbo arso e distru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'l suo vicino Ucalegón ard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cendio di Troia in ogni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lucea di Sigèo ne la mari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'udian gridar genti e sonar tub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'armo, e, forsennato, anco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eggio ove m'adopri. Al fin risol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unati i compagni, avventur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ar le mani, e ne la ròcca addu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fan l'impeto e l'ira ad ogni ris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ipitoso; e solo a mente vien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un bel morir tutta la vita on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vam mossi; quando ecco tra 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a Panto d'improvviso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nto figlio d'Otrèo, che de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ustode, e sacerdote a Feb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scampato da' nemici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erso il lito attonito fug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acri arredi e i santi simula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dèi vinti, e 'l suo picciol nip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ea seco."O Panto, o Panto, - io dissi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siam giunti? Ove ricorso abbi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la ròcca è già presa?". Ei sosp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angendo rispose: " È giunto,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ltimo giorno e 'l tempo inevitab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ruina. Ilio fu già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Troiani fummo: or è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gloria caduta. Il fero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in Argo ha rivolto; e tutti in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de' Greci e del foco. Il gran cav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a Palla devoto, alter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ssi de la cittade, e d'ogni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e versa ed armati. Il buon Sin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de de la sua frode, e d'ogn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ndo si rimescola, e s'agg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maestro d'incendi e di ru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orte spalancate entran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ritegno ed a migliaia, qu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Argo usciron mai né di Mice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ri che prima entraro, han già le s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dïate: e stan con l'armi inf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ate a far di noi strage e mace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i son fino a qui sorti in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orpi de le guardie: e questi al bu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no con lievi e repentini assa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a cieca resistenza a pena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l parlar di costui, dal nume av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to, mi caccio tra le fiamme e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mi chiama il mio cieco fur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genti il fremito e le st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riscono il cielo. E per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 al lume de la l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scopron Rifèo, Ifito il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pane e Dimante: indi comp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vine Corèbo. E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a Migdóne, insanamente 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or di Cassandra; e, come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uo consorte, pochi giorn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occorso del suocero e de' Fr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a Troia condotto. Infortunat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avea la sua sposa indov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anco intesa. A questi insieme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ccendergli piú mi volgo e dic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Giovini forti e valorosi, in 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mai fia la fortezza e 'l valor vost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perduti siamo e che Troia ar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dèi tutti, a cui tutela e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eggea questo impero, in abban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o i nostri templi e i nostri alt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voi cosí fermi e cosí ce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te pur, com'io veggio, a seguit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che a morte io vada, in mezz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iamci, e moriamo. Un sol rim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i speme non have è disperars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l'ardir di quegli animi ac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r divenne. Usciam di lupi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apaci, famelici e rabbi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ventre vòto e con le canne asci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tan de' lupicini urlar per fa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o un digiun covile. Andiam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nemici e de l'armi a morte espo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riservo, e via dritti fend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 tutta, a la buia ombra occu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'altezza facea de gli edifi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chi può dir la strage e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a notte? E qual è pianto 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e occisïoni, a tanto eccid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 ruina, la superba,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orïosa Troia, che tant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ò scettro e corona. Era, dov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ndava, di cadaveri, di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calamità pieno ogni l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vie, le case, i templi. E non pur s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ro i Teucri, ché l'antico ar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ossi, e surse alcuna volt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li lor petti. I vincitori e i v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n confusamente, e d'ogni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dian pianti e lamenti; e questi e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a la paura e d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ille guise aggiunti. Andrògeo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Greci fu ch'avanti ne s'off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ottier di gran gente. Egli, avvi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sollecitar de la sua schie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Affrettatevi, - disse - a che bada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ndugio è 'l vostro? Altri espugnata ed ar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predata han di già Troia, e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té venite?" Avea ciò detto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segno e la risposta indarno att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nemici si vide; e come atton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ndo, con la voce il piè ri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repente il vïator s'arre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'improvviso fra le spine un 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ien che prema, ed ei premuto e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ra gonfio e di tosco gli s'avve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al nostro subitan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ggiunto in un tempo e spavent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ògeo per fuggir ratto si 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i che, impauriti e sconcer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provvista gli assalimmo in l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non consueti, in breve sp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 circondammo, e gli uccidemmo alfi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nel primo assalto amica e p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la sorte. E qui fatto Corè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l successo e di coraggio alt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Compagni, - disse - poi che la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o sí felice agli altri incon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orge aíta, a nostro scampo usiam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tiam gli scudi, accomodiamci gli el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segne de' Greci. O biasmo o l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iò ne sia, chi co' nemici il cerc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e ne daranno essi". E, cosí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elata e 'l cimier d'Andròge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ua scimitarra e la sua ta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ui si prese, armi onorate e c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fece Rifèo, cosí Dim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tutti: ché per sé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e spoglie allegramente arm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 mettemmo tra lor, che i nostri di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n nosco; e ne l'oscur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ogni occasïone in ogni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azzuffammo con essi; e di lor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mmo a l'Orco, e ritirar molt'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acemmo a le navi: e fûr di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viltà nel cavernoso e ci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tre si racquattâr del gran cava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e? Contra 'l voler de' regi ete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osa la gente. Ecco da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r veggiam di Minerva, con le chi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se, e con gli occhi indarno al ciel riv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Cassandra. Io dico 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le regie sue tener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a' lacci indegnamente avvi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sí fero spettacolo Corè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to, e di morir disp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che di soffrirlo, a quell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gliossi in mezzo; e noi ristre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l seguimmo. Or qui fessi di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strage crudele e miserab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' nostri medesmi, che la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n del tempio, e dardi e sassi e tr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rsarono addosso, imagi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rmi, da' cimieri e da l'inse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ir Greci: e i Greci d'ogni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i dal gran rumore e da lo 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itolta vergine, s'un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nostri danni. Il bellicoso Ai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ieri Atridi, i Dòlopi e gli Argi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ne furon sopra i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pposti un contra l'altro Affrico e B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arbino e Volturno accolte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le selve stridenti o 'l mare ond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l suo tridente in fin dal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Nereo il conturba. E tornâr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noi quei che da noi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îr rotti e dispersi; e quest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îr le nostre insidie, e fêr pal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angiate armi e gli mentiti sc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arlar che dal greco era dive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ne fu subitamente ad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iluvio di gente. E qui per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enelèo, davanti al sacro alt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gera Dea cadde Corèb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Rifèo, ch'era ne' Teucri un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ontà, di giustizia e d'equi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sí a Dio piacque); ed Ipane e Dim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ro anch'essi; e questi, ohimè! traf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man pur de' nostri. E tu, piet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nto, cadesti; e la tua gran piet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ínfola santissima d'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iò nulla ti valse. O fiamme estr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eneri de' miei! fatemi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che nel vostro occaso io rischio al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rifiutai né d'arme, né di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qual fosse incontro, né di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acessero i Greci: e se 'l fato 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dovessi cader, caduto fô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ne feci opra. Ne spiccammo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 mortale assalto. Ifito e Pe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nner meco: Ifito afflitto e gr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'anni; e Pelia indebolito e t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colpo, che di mano ebbe d'Ul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divelti, al gran palagio anda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grida chiamati. Ivi era un frem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tumulto, un combatter cosí f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guerra non fosse in altro l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vi sol si combattesse, e qu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morisse, e nessun altro altrov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v'era Marte indomito, e de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concorso. Avean la porta c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chiere e di testuggini e di tr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bi i lati a la parete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oggiate le scale; onde sa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inti un dopo l'altro, con gli s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coprian di sopra, e con le de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mpicando salian di grado in gra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rincontro i Troiani, altri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ri e tetti versando e torri int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ravi e i palchi d'oro e i freg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eggia e de' regi avean per a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i a far sí (poich'eran giunti al fin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gni cosa con lor finisse insie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ri unitamente entro a la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coi ferri bassi, in folt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uardia de l'entrata. E qui di n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ovvenir la corte, a far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, a dare a' vinti animo e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osi in core: e 'n cotal guisa il fe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un andito occulto ed una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retamente accomodata a l'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tanze reali, onde sol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omaca infelice al suo buo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a' suoceri suoi soletta, 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omestica gioia al suo grand'a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rgoletto Astïanatte addur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entromesso, me ne salsi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o corridore, onde i mesch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di sopra a le nemich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esta in vano. Era dal tetto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ccata, e sopra la parete a f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altissima torre, onde il pa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oia, il mar, le navi e 'l camp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opria de' nemici. A quest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ferri ci mettemmo e co' puntel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radice ov'era al palco aggiu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' suoi tavolati e da' suoi tr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cisa in parte la tagliammo in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pingemmo. Alta ruina e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cadendo; e di piú greche squ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strage e morte e sepoltura insie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ri vi salîr sopra; e d'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'intermissïon d'ogni arme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ava intanto. In su la prima ent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Pirro orgoglioso; e d'armi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uminose, e da' riflessi ac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i incendi, che di foco e d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an lunge avventar raggi e scinti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ale un colúbro mal pasciuto e gonf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a uscito, ove la fredda bru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nne ascoso, a l'aura si dimo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deposto il suo ruvido spo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giovenito, alteramente a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brico si travolve, e con tre li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a mille suoi lucidi col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eco il gran Perifante e 'l grand'auri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chille, Automedonte, e lo stuo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' Sciri: e di già sotto entr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mme a' tetti avventando, ogni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acean vana. E qui co' primi,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rro con una in man grave bip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barre, i legni, i marmi, ogni rit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errata porta abbatte e fran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disgangherarla ogni arte adop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al fin ne recide che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pre un'ampia finestra. Appaion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trii superbi, i lunghi colon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riamo e degli altri antichi 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econditi alberghi. Appaion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vanti eran pronte a la dife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ode piú dentro un gemito, un tum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ompianto di donne, un ulul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onfusïone e di mise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 suon che feria l'aura e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isere matrone spavent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qua, chi là per le gran sale er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onsi i petti; e con dirotti p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ànno infino a le porte amplessi e ba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rro intanto non cessa, e furï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embianza del padre, ogni rip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intoppo sprezzando, entro si cac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à l'arïete a fieri colpi e sp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erta, fracassata, e d'ambi i 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cardini divelta avea la por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gli a forza urtò, ruppe e conq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rimi armati; e quinci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eci s'allagò la reggia t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se, rotti gli argini, spum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ce e rapido un fiume, allor che gonf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rbo e ruinoso i campi ino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i sassi traendo e i boschi int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rmenti e le stalle e ciò ch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'attraversa; in cotal guisa 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i Pirro menar ruina e strag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di ne l'entrata ambi gli Atrid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i Ecúba infelice, ed a lei c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re d'intorno; e Prïamo vid'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stinguea col suo sangue, ohimè! quei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ui stesso eran sacrati e có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nquanta maritali appart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ne' suo serraglio: quale, e qu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ranza de' figlioli e de' nipot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i fregi, quant'oro, quante sp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'altre ricchezze! e tut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iro incontinente: e dove i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, erano i Greci. Or, per conta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i Prïamo fosse il fato estre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, poscia che presa, arsa e disfa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la sua cittade, e i Greci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suoi piú cari e piú riposti albergh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che vèglio e debole e trem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, che di gran tempo avea dism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si fece; e d'esse inuti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vò gli omeri e 'l fianco; e come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voto, ove piú folti e piú fer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i nemici, incontr' a lor si m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nel mezzo del palazzo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erto un grand'altare, a cui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a di molti e di molt'anni un la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' rami a l'altar facea trib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'ombra a' Penati opaco v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, come d'atra e torbida temp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ventate colombe, a l'ar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e care figlie Ecuba accol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agl'irati dèi pace ed 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edendo, agli lor santi simula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con le braccia indarno app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, poiché la dolente apparir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cchio re giovenilmente arm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O, - disse - infelicissimo cons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ira mente, o qual follia ti sp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estir di quest'armi? Ove t'avv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o? Tal soccorso a tal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d'uopo a tal tempo: non, s'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fosse anco Ettor mio. Con noi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nti qui; ché questo santo alt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erà tutti; o morren tutti insiem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a sé lo trasse; e nel suo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aestate il pose. Ecco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irro intanto il giovine Pol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e' figli del re, scampo cer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uo furore, e già da lui fe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portici e per logge armi e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raversando, in vèr l'altar sen fugg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rro ha dietro che lo segue e 'ncal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già già con l'asta e con l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o prende, or lo fère. Alfin qui 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di mano in man di forza esa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angue e di vita, avanti a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i i parenti suoi cadde, e spirò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, perché si vedesse a morte esp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ïamo non di sé punto oblï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a voce frenò, né frenò l'i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esclamando: "O scelerato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emerario! Abbiati in odio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l cielo è pietate; o se i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di ciò cura, di lassú ti c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ndetta che merta opra sí r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o, ch'anzi a' miei numi, anzi al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o proprio fai governo e scempio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l mio figlio, e di sí fer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ie luci contamini e fune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meco non fu, benché ni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hille, a cui tu menti esser figli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a lui ricorrendo, uma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ccolse, e riverí le mie preghie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dí la fede mia; d'Ettor mi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endé 'l corpo esangue: e me se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mio regno ripose". In questa, ac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ebil vecchio alzò l'asta, e lancio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senza colpir languida e st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í lo scudo, e lo percosse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sonante acciaro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spinta e sbattuta a terra cad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Pirro soggiunse: "Or va' tu 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saggiero a mio padre, e da te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ie colpe accusando e i miei dif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' conto a lui come da lui tralig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uori intanto". Ciò dicendo, i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fferrollo, e, per mezzo il molt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figlio, tremante e barcoll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ar lo condusse. Ivi nel ciuf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inistra il prese, e con l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se il lucido ferro, e fi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fianco infino agli elsi gliel'imm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fin ebbe, e qui fortuna ad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ïamo, un re sí grande, un sí supe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inator di genti e di pa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e l'Asia monarca, a veder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inata e combusta; a giacer qu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lito un tronco desolato, un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il suo busto, e senza nome un cor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pria mi sentii dentro e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 orror, che stupido rima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di Prïamo pensando al caso atr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rappresentò l'imag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dre mio, ch'era a lui d'anni egua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ovvenne l'amata mia Creú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picciolo Iulo, e la mia c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a la vïolenza, a la rap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gni ingiuria esposta. Allora in 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volsi per veder che gente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e' miei seguaci; e null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mi vidi: ché tra stanchi e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iti e storpiati, altri dal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da le ruine, altri dal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vean già tutti abbandonato. In so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trovai solo. Onde, smarrito er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gn'intorno rimirando, al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d'incendio, ecco mi s'offre a 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indaro la figlia, che ne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tava di Vesta, in un re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creto ridotto ascosa e che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ena, dico, origine e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i mali, e che fu d'Ilio e d'A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ia comune. Onde comun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Greci temendo e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abbandonato suo ma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in quel loco, e 'n se stessa ristr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usa, vilipesa ed abborr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agli stessi altari. Arsi di sd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mbrando che per lei Troia cade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castigo e la vendetta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patria rivolgendo: "Adunqu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 meco - impunita e trïonf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ornerà la scelerata in Arg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egina vedrà Sparta e Micen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derà del marito, de' par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figli suoi? Farà pompe e grandez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lio avrà per serve e per mini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ere donne e i gran donzelli intor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Priamo sarà di ferro anc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oia incensa, e la dardani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o sangue tante volte aspers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ia cosí; che se ben pregio e l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acquista a punire o vincer don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lodato e pregiato assai terrom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si dirà ch'aggia d'un mostro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gato il mondo. Appagherommi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fogar l'ira mia: vendichero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patria; e col fiato e co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 placherò l'ombre, e farò saz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eneri de' miei". Ciò vanegg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va; quand'ecco una l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prio la notte, e mi scovers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ma mia genitrice in un sembi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ome l'altre volte in altre fo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ito o dubbio, ma verace e chi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adre e di dea, qual, credo, e qu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tra gli altri Celesti in ciel si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la vidi, e tale anco per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ese; e con pietà le sant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labbia rosate aper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Figlio, a che tanto affanno? a che tant'i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t'acqueti omai? Questa è la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prendi di noi? Ché non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iri ov'abbandoni il vecchi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ara Creúsa e 'l car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ono i Greci intorno? E se non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guardia io gli aggio, in preda al ferro, 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n già tutti. Ah! figlio, non i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dïata Argiva, non di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iasmata rapina, ma d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celesti il voler empio at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roiana potenza. Alza su 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ne trarrò l'umida nube, e 'l v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vista mortal t'appanna e grav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redi a tua madre, e senza 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fa' che da lei ti si comand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là quella mole, ove quei s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' sassi disgiunti, e dove il fu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polve ondeggiando al ciel si vol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fiero Nettuno infin da l'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ura e i fondamenti e 'l terren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gran tridente suo sveglie e conquas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qui su la porta come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ta a tutti gli altr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 cinta di ferro, e da l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d'Argo a' nostri danni invi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poi colà su Pallade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a rocca, entro a quel nembo arm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lucenti e spaventosi l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Górgone suo discopre e vib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iú? mira nel ciel, che Giov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mministra a gli Argivi animo e for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ncontro a le vostre armi a l'arme in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terni dèi. Cedi lor, figlio, e fug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e indarno t'affanni. Io sarò t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unque andrai, sí che secu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orrò dentro a' tuoi paterni albergh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sse; e per entro a le folt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tte s'ascose. Allor vid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'invisibili aspetti, e i fieri 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numi a Troia infesti, e Troi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sol foco immersa, e fin dal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sopra rivolta. I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alto monte in precipizio c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orno antico, i cui rami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contrasto a' vènti e scorno a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n molte accette al suo gran tro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o i robusti agricoltor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tterrarlo, e gli dan colpi a g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ui vinto e dal peso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ollando e balenando, il capo inch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tride e geme e dal suo giogo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arte del giogo si dive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i scoscende; e ciò che intoppa ur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ono e di ruina empie le va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discesi; e la materna sc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endo, da' nemici e da l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endei salvo: ché dovunque il p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a, cessava il foco, e fuggian l'ar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 ch'io fui giunto a la magione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dre mio, di lui prima mi c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suo scampo, e per condurlo a'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pparecchiava, quand'ei disse:"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decrepito, io misero, che av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dí de la mia patria? Io posso, io d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vvivere a Troia? E fia ch'io soff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vile esiglio? Voi, che ne' vostri 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te di sangue e di vigore int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vi salvate. A me, s'io pur do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re in vita, avrebbe il ciel serb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mio nido. Assai, figlio, e pur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vissuto fin qui; poi ch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i Troia cadere, e non cadd'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emi or di pietà gli ultimi offic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eratemi il vale, e per def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posto il mio corpo lasci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roverò chi mi dia morte; e i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desmi o per pietate, o per vag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mie spoglie, mi trarran di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iseria: e se d'esequie io man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manco di sepolcro, il danno è lie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ora in qua son io visso a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util peso, ed al gran Giove in 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vento percosso e da l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i dal folgore suo". Ciò mem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il misero padre a morte addi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ntorno gli er'io, Creúsa,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asa tutta con preghiere e p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gendolo a salvarsi, a non trar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cosa in ruina, a non offri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e stesso a la morte. Ei ferm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proponimento, né di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si cangia; ond'io pur: "L'armi!" gr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ir desïoso. E qual v'era 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edio o di consiglio, o di fortu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Ah! che di questa soglia io tragga il pi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 mio, per lasciarti? Ah! che tu p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er tanto di me? Da la tu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di sceleranza e di vil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'un tuo figlio uscito? Or s'è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sí gran città nulla rima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iace a te, se nel tuo core è fer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é di te, né de gli tuoi si sc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uina di Troia; e cosí v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fia: ch'io veggio a mano 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el sangue del re tutto cosp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ramoso del nostro, apparir Pi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 padri occide anzi a gli altari, e 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gli occhi de' padri. Ah! madre m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esto fine qui salvo e dif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hai da l'armi e dal foco, acciò ch'io v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cchi miei ne la mia cas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miei nimici e 'l mio padre e 'l mi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mia donna crudelmente occi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nel sangue de l'altro? Mano a l'arm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mi dà l'armi? Ecco che 'l giorno 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orte ne chiama. Or mi lasci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orni infra i nimici, e che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azzuffi con essi: ché non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iam senza vendetta oggi a perir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già di ferro cinto, a la sini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attavo lo scudo, e fuori usc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in su la soglia attravers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úsa avanti a' piè mi si dist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 li abbraccia; e 'l fanciullett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ppresenta, e mi dice: "Ah! mio cons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ne lasci? S'a morir ne v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teco n'adduci? E se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l'esperïenza hai speme alc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difendi la tua casa in prim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Ascanio abbandoni? ove tuo pad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Creúsa tua, che tua s'è d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lcun tempo?". E ciò gridando empi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anto e di stridor la magion tut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innanzi a gli occhi, e fra l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stessi parenti, un repen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irabile a dir portento apparv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sopra il capo del fanciull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ro un lume si vide, e via piú chi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fiamma che tremola e sosp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tempie rosate e i biondi cr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ia come leccando, e senza of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vemente pascendo. Orrore e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resi in prima. Indi a quel santo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torno, altri con acqua, altri con al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facea per ammorzarlo ogn'op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padre Anchise a cotal vista alleg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n, gli occhi e la voce al ciel ri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ò dicendo: "Eterno onnipot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se umana prece unqua ti m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noi rimira, e ne fia questo ass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di merto alcuno in tuo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a nostra pietà, padre beni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ne anco aíta; e con felice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nnunzio ratifica e conferma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di ciò pregato il vecchio ap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onò da sinistra e dal conv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 cadde una stella, che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é l'ombrosa notte, e lunga stri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ce e di splendor dietro si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la vedemmo chiaramente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nostri tetti ire a celarsi in 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lasciò, quanto il suo corso t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iara luce un solco; e lung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mò la terra di sulfureo od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vinto si diede il padre m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sto a l'aura uscendo, al santo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tella inchinossi, e con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lò devotamente: "O de la pat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i numi Penati, a voi mi r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questa casa, voi questo nip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conservate. Questo augurio è v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poter di voi Troia rimans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rivolto a noi: " Fa', figliuol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mai - disse - di me che piú t'aggra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tuo voler son pronto, e d'uscir t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recuso". Avea già 'l foco appr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 tutta, e già le fiamme e i v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erian da vicino, allor che 'l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cea: "Caro mio padre, adunqu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ggiuns'io - com'è d'uopo, in su le sp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ti reca, e mi t'adatta a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nciamente: ch'io robusto e f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 tal peso: e sia poscia che vuol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 sol periglio, una salute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d'ambedue. Seguami Iulo al pa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úsa dopo: e voi, miei servi, u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o diviso. È de la porta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olle, ov'ha di Cerere un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serto delúbro, a cui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 un cipresso, già molt'anni e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nor de la dea serbato e có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per diverse vie tutti in un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ridurrete; e tu con le tu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rrai, padre mio, de' santi arr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atrii Penati il sacro inca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me, sí lordo e sí recente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anta uccisïon, toccar non l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che di vivo fiume onda mi lav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con la veste e con la p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villoso leon m'adeguo il terg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aro peso a gli omeri m'impon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a la destra il fanciullett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'aggavigna e non con moto 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segue i passi miei, Creúsa l'or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iam per luoghi solitari e bu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, cui dianzi intrepido e si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 de l'arme i nembi e de gli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olte schiere, or ogni suono, ogni 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e di téma: sí geloso fa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oma e 'l compagno. Era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uscir de la porta, e fuori in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io credea, d'ogni sinistro incont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d'improvviso udir mi se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alpestío di gente, a cui ri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il vecchio gridando: "Oh! fuggi,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, ché ne son presso. Io veggio, io s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ar gli scudi, e lampeggiar i ferr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ridir non saprei come, né q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rso nume a me stesso mi tol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mentre da la fretta e dal ti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pinto esco di strada, e per occu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usate vie m'aggiro e c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i, misero me! senza la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letta moglie, in dubbio se da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rapisse, o travïata err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ur lassa a posar posta si f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sta ch'unqua di poi non la riv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vederla io mi rivolsi 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mai me ne sovvenne, infin che gi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erere non fummo al sagro po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ridotti, ne mancò di 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Creúsa, ohimè! con quanto sc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anto dolor del suo con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iglio e del suocero e di tutt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he non feci allora, e che non diss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egli uomini, folle! e de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ccusai! Qual vidi in tanto ecci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'io provassi, o che avvenisse altr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o piú miserando e piú crudel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mio figlio, mio padre e i patri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o in guardia a' compagni, ed io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mi rivesto, e 'ndietro me ne 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sto a ritentar ogni fort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ercar Troia tutta, a por la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gni repentaglio. Incominci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rima da le mura e da la po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uscito; e le vie stesse e l'o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etei tutte per cui dianzi io ve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cchi portando per vederla int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lenzio, solitudine e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vai per tutto. A casa aggiunsi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ndo se per sorte ivi smarr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covrasse. Era già presa e pi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mici e di foco; e già da' t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an da' vènti e da le furie spi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de fiamme e minacciose a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o quinci al palagio; indi a la ròcc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o a le piazze, a' portici, a l'as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unon, che già fatti eran conse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reda di Troia, a cui Fen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iero Ulisse eran custodi el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'ogni parte le troian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e le sacristie, fin de gl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acre mense, i prezïosi v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lid'oro, e i paramenti e i drap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delizie e le ricchezz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li incendi ritolte, erano addo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torno innumerabili prigi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di funi e di catene avv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trone e donzelle e pargol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sordi lamenti e di mugg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ne l'aria un tuono; e men f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donna mia: né dove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ripensar sapendo, osai dol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r per le vie tutte; e, benché in v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le volte iterai l'amato no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osí tra furïoso e m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ittà m'aggiro, e senza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icerco e la chiamo, ecco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fa l'infelice simula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, maggior del solito. Stupi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ggricciai, m'ammutii. Prese ella a di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solarmi: "O mio dolce cons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sí folle affanno? A gli dèi pi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sí segua. A te quinci non l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asportarmi. Il gran Giove mi v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ia teco a provar gli affanni tu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soffrir lunghi esigli, arar gran m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converrà pria ch'al tuo seggio arri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ia poi ne l'Esperia, ove il tir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bro con placid'onde opim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llicosa gente impingua e ri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riposo e regno e regia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i prepara. Or de la tua di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úsa, signor mio, piú non ti dogl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i Dòlopi superbi, o i Mirmidó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edranno già me, dardania pr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rïamo figlia, e nuora a Ven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onna lor, né di lor donne ancell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gran genitrice de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o sé tiemmi. Or il mio car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o comune amore, ama in mia ve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ui conserva, e te consola. Addi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etto, disparve. Io, che dal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mpedito, ed avea molto a dir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le avventai, per ritenerla, al co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volte abbracciandola, altrett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vento stringessi o fumo o so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ne tornai con le man vòte al p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cosí scorsa e consumata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la notte, al poggio mi rit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miei compagni, ove trovai con m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a maraviglia d'ogni parte acc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gran gente, un miserabil vo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età, d'ogni sesso e d'ogni gra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esiglio parati, e 'nsieme add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eguir me, dovunque io gli adduc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mare o per terra. Uscia già d'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ttutina stella, e 'l dí n'ap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n dietro mi volsi, e vi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mar già tutta; e de la ròcca in c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ovr'ogni porta inalbe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reche insegne; onde né via, né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nendomi piú di darle aí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ei; ripresi il carco, e salsi al mon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TER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Poi che fu d'Asia il glorïos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re seco e 'l suo legnaggi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l cielo piacque, indegnamente est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io abbattuto e la nettunia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olata e combusta; i santi augú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ïando, a vari esigli, a varie te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covro di noi pensando andamm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a Frigia stessa, a piè d'Antand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monti d'Ida, a fabbricar ne de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stra armata, non ben certi ancó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il ciel ne chiamasse, e quale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esse altro ricetto. Ivi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torno accolte, al mar ne riduce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'imbarcammo alfine. Era de l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tagion prima, e i primi giorni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, sciolte le sarte e date a' v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vele, come volle il padre Anch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gendo abbandonai le rive e i p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campi ove fu Troia, i mie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traendo e 'l mio figlio e i mie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nde in preda, e de la patria in ba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de la Frigia incontro un gran pa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Traci arato, al fiero Marte add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pio regno e famoso, e seggio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eroce Licurgo. Ospiti ant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 Traci e Troiani; e fin ch'a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a arrise fortuna, ebbero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uni alberghi. A questa terr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zzai 'l mio corso, e qui primi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curvo lito con destino av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città fondai, che dal mi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èade nomossi; e mentr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ne travaglio, e i santi sacrif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enere mia madre ed agli dè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o al cominciar propizi, indic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he 'n su la riva un bianco 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premo Tonante offro per vitt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te che m'avvenne. Era ne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picciol monticello, a cui sorg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irti in su la cima e di corni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folta selvetta. In questa en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i fronde velare i sacri alt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de' suoi piú teneri e piú ve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busti or questo, or quel diramo e svelg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ribile a veder, stupendo a di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pparve un mostro: ché, divelto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prime radici, uscîr di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ride gocce, e ne fu 'l suolo aspe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hiado mi strinse il core; orror mi sc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embra tutte; e di paura i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rapprese. Io le cagioni as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cercando, un altro ne divel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ro sangue uscinne: onde conf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 rimasi; e nel mio cor div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ier volgendo, or de l'agresti ninf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el scitico Marte i san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orando, porgea preghiere umí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sí fiera e portentos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togliesse, o si temprasse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iro annunzio. Ritentando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go al terzo virgulto, e con piú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lo scerpo, e i piedi al suolo app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scuoto e lo sbarbo (il dico, o 'l taccio?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sospiroso e lagrimabil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imo poggio odo che grida e di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Ahi! perché sí mi laceri e mi scemp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i cosí pio, cosí spiet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vèr me ti mostri? A che mo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h'è morto e sepolto? A che contam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angue mio le consanguinee ma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é di patria, né di gente es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io da te; né questo atro liqu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ce da sterpi, ma da membra uma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! fuggi, Enea, da questo empio pae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 da questo abbominevol li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Polidoro io sono, e qui conf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ha nembo micidiale, e ria sem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i e d'aste che, dal corpo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or preso e radici, han fatto selva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cotal suon, da dubbia téma o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ii, mi raggricciai, muto dive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lidoro udendo. Un de' figliu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questi del re, ch'al tracio re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on molto tesoro occul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mandato allor che da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minciossi a diffidar de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mer de l'assedio. Il rio tir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a Troia la fortuna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r le spalle, anch'ei si volse,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orte seguí de' vincito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, de l'amicizia e de l'os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umanità rotta ogni leg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se al regio fanciul la vita e l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hi de l'oro empia ed esecrabil fam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er te non osa, e che non t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umana ingordigia? Or poi che 'l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fu da l'ossa uscito, a' primi ca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opol nostro ed a mio padr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rodigio refersi, e di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rer ne spiai. "Via, - disser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cordemente - abbandoniam quest'e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elerata terra; andiam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o infame e traditore ospiz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ettiamci nel mare". Indi l'esequ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lidoro a celebrar ne de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omposto di terra un alto cum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ar vi consacrammo a i numi inf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cerulee bende e di fun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pressi eran coverti. Ivi le do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lio, com'è fra noi rito sol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stite a bruno e scapigliate e m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lularono intorno; e noi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ldo latte e di sacrat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e tazze spargemmo, e con sup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hiami amaramente al suo sepol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cammo di lui l'anima err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ria ne si mostrâr l'onde sicu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idi i venti, che, del porto usc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inente ne vedemm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ir l'odiosa terra, e gir da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no in man fuggendo i liti e i mo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nel mezzo a l'Egeo, diletta a D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Nettuno, un'isola famo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mobile e vaga intorno a'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itata da l'onde errando an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fatta di Latona e de' suo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etto un tempo, dal pietoso arc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Gïaro e Micon fu stretta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mmota, e cólta, e consacrata a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poi le tempeste e i vènti a sche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porto placidissimo e se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chi ne ricevette, e già smont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avam d'Apollo il santo ni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Anio suo rege, e reg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acerdote, che di sacre b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norato alloro il crine ad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a 'ncontro. Era al mio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i molt'anni amico; onde ben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conobbe, e con sembiante alleg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i primamente, indi noi tutti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bbracciò, ne 'nvitò, seco n'ad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al delúbro, ch'ad Apoll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'un sasso anticamente estr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salimmo; ed io devoto ora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Danne, padre Timbrèo, propria mag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opria terra, ove già stanchi abb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a e ristoro, e ne da' stirpe e n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ortuno, durabile e secu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ne Troia novella; e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ba queste reliquie, che avanz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 pena agli storpi, a le ru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oco, a' Greci, al dispietato Achi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ne chi ne guidi, ove s'indriz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ostro corso, a qual fia 'l nostro se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tuoi piú chiari e manifesti augú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tu ne predici e tu n'ispira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ciò detto a pena, che rep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imitare, il tempio, e 'l monte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ollossi intorno; scompigliârsi i lau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issi, e dagli interni suoi ri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ò la formidabile corti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riverenti a terra ne gitta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n, ch'era confuso, a l'aura us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ticolossi, e cosí dire udi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Dardanidi robusti, onde l'orig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ste in prima, ivi ancor lieto e fert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stra antica madre il grembo aspettav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 dunque cercate; a lei tornatev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vi sovr'ogni gente, in tutti i sec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ineranno i glorïosi Enèa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posterità de gli lor poster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 Apollo: e del suo detto f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noi gran letizia e gran bisb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errogando e ricercando 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paese, qual madre, qual ri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'accennasse. Allora il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unge i tempi ripetendo e i c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i nostri antichi eroi: "Signori, udit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sse, - ch'io darò lume e comp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vostre speranze. È del gran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ta quasi gran cuna in mezzo a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sola chiara, e regno ampio e fer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ento gran città nodrisce e re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sorge un'altr'Ida, onde no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'Ida nostra; ond'ha seme e rad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o legnaggio: onde primi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ucro, padre maggior de' maggior n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ben me ne rammento), errando 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spiagge di Reto, ov'egli el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ndare il suo regno. Ilio non 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Pergamo ancor sorgean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in quel tempo: e sol ne l'ime 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itavan le genti. Indi a noi 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n Cibele madre; indi son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oribanti, indi la selva id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fido silenzio, onde ce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ei nostri misteri, e quei le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carro de la dea son posti al gio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à dunque veniamo, e là vuol Fe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ritorni. Or via seguiamo il f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hiamo i vènti e ne la Creta andi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è lunge; e se n'è Giove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tre dí n'approderemo ai lit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a ciascun dio, come convien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ificando, due gran tori occi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un diede a Nettuno e l'altro a Feb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pecora negra a la Tempes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ereno una bianca. Era in quei gi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a che Idomeneo, cretese ero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ua patria e da' paterni r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cacciato; onde di Creta 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, di duce e di seguaci s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i nimici, in gran parte spogli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a noi senza contesa espo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d'Ortigia abbandonammo i por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passammo di Nasso i pampin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li, e Bacco onorammo: i verd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ònisa, e d'Olëaro varcamm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gemmo a Paro, e le sue bianche ri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mmo indietro: indi di man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e Cícladi tutte e 'l mar che r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ant' isole e chiuso ondeggia e ferv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guendo, com'è de' navig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rinaresca usanza, - in Creta! in Creta!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amente gridando, con un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feria senza ritegno in pop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a volo andavamo; onde ben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ureti appressammo i liti antich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scoprimmo, e v'approdammo al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che fummo, avidamente die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bricar le desïat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gamea da Pergamo le d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o amato nome amore e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ai di nuova patria, e studio int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zar le mura e di fondar gli alberg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le navi in su la rena add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piú parte; era la gente int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rti, a la coltura, ai maritag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gni affare; ed io lor ministr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gi e ragioni, e facea templi e stra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fera, improvvisa pestile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pravvenne; e la stagione e l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uomini e gli armenti e l'aria e l'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o altro infettonne; onde ogni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adeva o languiva; e la s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frutti e l'erbe e le campagne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rabbia di Sirio e dal vel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rribil contage arse e corr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negavano il vitto. Il padre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siglio ne diè che un'altra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avigando il navigato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ornasse in Ortigia, e che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rrendo di Febo al santo orac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don gli si chiedesse, aíta e s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í maligno e velenoso influ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fin del cammino e de la st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ro ne si traesse indrizzo e lu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già notte, e già dal sonno v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a e ristoro avea l'umana g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e sacre effigi de' Pe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e che meco avea tratte d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patria, quelle stesse in so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e mi si mostrâr veraci e chia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piena, avversa e luminosa l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ava, per entro al chiuso alber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uri vetri i lucidi spirag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'eran visibili, appres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ponda ov'io giacea, soa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fecero avanti, e '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confortaro: "Quel che Apoll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ornaste in Ortigia, a voi di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mandati da lui vi diciam no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siam quei che dopo Troia incen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anti mari a tanti affanni t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uscimmo, e te seguiamo e l'armi t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compagni ti siamo, e noi sa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a nova città, che tu procu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emo eterno imperio, e i tuoi nip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remo a le stelle. Alto ri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dunque e degno de l'altezz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para intanto; e i rischi e le fati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rifiutar di piú lontano es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 loro altro seggio; ergi altr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 chiare di queste: ché di Cr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uriam noi, né lo ti dice Ap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na parte d'Europa è, che da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se Esperia, antica, belli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til terra. Dagli Enotri có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Enotria nomossi: or, com'è fa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o d'Italo il nome, Italia è d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la terra destinata a n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ardano in prima e Iasio usci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rdano è l'autor del sangue nos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i dunque e riporta al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or noi ti diciam, ché diciam v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cerca di Còrito e d'Auso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tiche terre, ché da Giove in Cr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nar ti s'interdice". Io di tal vi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ai voci, ch'eran voci e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nostri dèi, non simulacri e so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é ne vid'io le sacre bende e i 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anti e vivi), attonito e cosp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elato sudore,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to dal letto; e con le mani 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a voce supplicando, spa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oni intemerati i santi fo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eriti i Penati, al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men vado, e del portento intera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e il successo e l'ordine gli espon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inente riconobbe il dop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o legnaggio, e i due padri e i due tro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ui rami siam noi vette e rampol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rro uscito: "Ora io m'avveggio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che segno sei de le fortu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ato di Troia; e ciò r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assandra dicea: sola Cassand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revide e 'l predisse. Ella al mi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ugurò questo regno; e questa Ita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a Esperia avea sovente in boc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i mai ne l'Esperia avria cred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egnassero i Teucri? E chi cre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l tempo a Cassandra? Ora, mi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iamo a Febo; e ciò che 'l dio del v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à per meglio, per miglior s'elegga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, e i detti suoi tosto esegui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ncor questa terra abbandona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se pochi. N'andavamo a ve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econd'aura; e già d'alto mi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iú terra apparia, ma cielo ed ac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vam solamente, quando os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nso e procelloso un nembo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tette al capo, onde tempesta e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ece repente e di piú s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di uscendo imperversaro i vè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bbuiò l'aria, abbaruffossi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onfiaro altamente e mugghiâr l'o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el fremendo, in tuoni, in lampi, in folg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quarciò d'ogni parte. Il giorno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ssi, e la notte abisso: e l'un d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iscernendo, Palinur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ia diffidossi e de la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tolti dal corso, e quinci e qui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gran golfo dissipati e cie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buio e da caligine cove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soli interi senza luce erra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notti senza stelle. Il quarto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mmo al fin, quasi dal mar riso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 aprirne i monti e gittar fu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ggion le vele; e i remiganti a pruo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ianche schiume il gran ceruleo gol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nando, inverso i liti i legni affrett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rima fui di sí gran rischio usc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unto nelle Stròfadi mi vi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òfadi grecamente nomin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erte isole in mezzo al grande Ion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era Celeno e da quell'al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aci e lorde sue compagne Arp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'allora abitate, che per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âr le prime mense, e di Fin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or chiuso l'albergo. Altro di qu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sozzo mostro, altra piú dira p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tartaree grotte unqua non 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n vergini a' volti; uccelli e ca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re membra: hanno di ventre un fe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fluvio, ond'è la piuma intrisa ed i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n d'artigli armate: il collo sm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accia per la fame e per la r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ida sempre e raggrinzata e mag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che qui sospinti in porto entra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sparsi veggiam per la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custodi andar gran torme er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nuti e villosi armenti e greg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montiamo in terra; e per far carne, pr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, a predare andiamo, e de la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èi chiamiamo e Giove stesso a 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atta la strage e già parati i ci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tese le mense, eravam lu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urvo lito a ricrearne assi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cco che da' monti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ire voci e spaventoso ro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an sopra le bramose Arp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gli urti e con l'ali e con gli ugn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tetro, osceno, abbominevol pu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gominâr le mense, ne rap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infettâr tutti e i cibi e i lochi e n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presso un ridotto, ove alta e c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pe d'arbori chiusa e d'ombr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capace ed opportuno oste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ne riducemmo, e ne le me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sti i cibi e ne gli altari i fo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nvivar tornammo; ed ecco un'al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ta d'un'altra parte per occu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previste vie ne si scov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rribil torma; e con gli adunchi art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fieri denti e con le bocche imp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hermîr la preda, e ne lasciâr di n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òte le mense e scompigliate e sozz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: "Via, - dico a' miei - di guerra è d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sí dira gente". E tutti a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battaglia incito. Eglino,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li disposi, i ferri ignudi e l'a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scudi e le frombe e i corpi s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l'erba acquattaro; il lor ri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êro aspettando. Era Miseno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veletta asceso; e non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ir le vide, e schiamazzare ud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l canoro suo cavo orical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è cenno a' compagni. Uscîr d'aggu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 un tempo, e nuova zuffa e str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âr contra i marini uccelli in va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e piume e le terga ad ogni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o impenetrabili e secu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securamente al ciel ri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fuggiro, e ne lasciâr la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raffiata, smozzicata e lorda t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Celèno a l'alta rupe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degnosa fermossi e, d'infortu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ista indovina infurïossi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Dunque non basta averne, ardita r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omedonte, depredati e scó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menti e i campi nostri, che ancor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a ancor ne movete? E le innoc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pie scacciar del patrio regno osa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ntite, e nel cor vi ripon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o v'annunzio. Io son Furia supre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nnunzio a voi quel che 'l gran Giove a Fe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bo a me predice. Il vostro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er l'Italia, e ne l'Italia a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rto e seggio. Ma di mura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 che dal ciel vi si dest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ingerete, che d'un tale oltr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tigo arete; e dira fame a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condurrà, che fino anco le me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orerete". E, cosí detto, il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rese in vèr la selva, e dilegu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gomentaronsi i miei, cadde lor l'i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eghi, invece d'armi, e voti op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cé chiesero e pace, o dive o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fosser l'alate ingorde belv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adre Anchise in su la riva s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le palme, e i gran celes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mente invocando, indisse i sa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dovuti onori: "O dii poss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i benigni, voi rendete v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minacce; voi di caso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iberate; e voi giusti e voi bu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te pietosi a noi ch'empi non siam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ratto comanda che da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ciolgano i legni. Entriam ne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hiam le vele agli austri, e via per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umose a tutto corso in fuga and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'l vento e 'l nocchier ne guida e spin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d'alto apparir veggiam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Zacinto; passiam Dulichio e Sa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hiam Nèrito alpestro; e via fug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estemmiando, trapassiam gl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ca, imperio di Laerte, e n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raudolente Ulisse. Indi ne s'a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imboso Leucàte, e quel ch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naviganti è spaventoso, Ap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stanchi approdammo; ivi git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àncore, ed accostati i legni al l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picciola sua cittade entra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rata vie piú quanto sperata 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la terra; onde purgati erge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ri e vóti, ed ostie a Giove offri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zio in su la riva festegg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gnudi ed unti, uscîr de' mie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iú robusti, e, com'è patria us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ie palestre a lotteggiar si diê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iosi che per tanto mare e 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eche terre inimiche a salva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 tant'oltre addotti. Era de l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pito il giro, e i gelidi aquil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estavano il mare; ond'io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forbito e concavo met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già del grande Abante insegna e spo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tal motto in su le porte appe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GRECI VINCITORI ENEA LEV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TE 'L SACRA, APOLLO. Indi al mar gi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mbarcammo: e remigando a g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mmo in un tempo de' Feaci a vi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varcammo: poi rivolti a de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teggiammo l'Epiro, e di Cao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gemmo al porto, ed in Butroto entra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osa udii, che meraviglia e gi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orse insieme; e fu, ch'Eleno,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ïamo re nostro, era a quel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eche terre assunto, e che di Pi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suo scettro e del suo letto er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no sposo a la troiana Androma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congiunto. Arsi d'immens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sitarlo, e di spïar d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ciò fosse; e de l'armata us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si nel lito, e me n'andai con p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itrovarlo. Era quel giorno a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omache regina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uovo Simoenta a far sol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polcral sacrificio; e, come è 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patria, avea, fra due grand'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di cespi una gran tomba er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numento di lagrime e di duo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con tristi doni e con lugúb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ci del grand'Ettòr l'anima e '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ndo, il finto suo corpo onor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venir mi vide, e che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isò l'armi, e me conobbe, un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le parve, e forsennata e stup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 in prima; indi gelata e sm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venne e cadde; e dopo molto,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ensando, mirommi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Oh! sei tu vero, o pur mi sembri Ene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corpo od ombra? Se da' morti u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il mio richiamo, Ettòr perché te man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'ei teco non viene? E sei tu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nzio di lui?" Ciò detto, lagrim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a di strida e di lamenti i c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o di pietà e di duol confuso,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oche voci, e quelle anco interr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nodai la lingua: "Io vivo, se pur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menar giorni sí gravosi e du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osí spiro ancora, e v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io quel che ti sembro. O da qual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duta, e da quanto inclito marit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omache d'Ettòr a Pirro, a Pi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ti congiunta? Or qual altra piú l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incontra, e piú di te degna fortuna?"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assò 'l volto, e con sommess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"O fortunata l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ogni donna, che regina e verg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patria a sacrificio off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imico fu vittima e non pre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l suo vincitor serva né don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dopo Troia incensa, e dopo 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nti arati mari, a servir n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tirpe d'Achille il giogo e 'l fa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perbo suo figlio a soffrir ebb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poi con Ermïone congi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i, che de la razza era di L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sangue di Sparta, a me prep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le ch'Eleno ed io, servi ambid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ccoppiassimo insieme. Oreste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ôr l'amata sua donna si vi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more infiammato e da le f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furie materne, anzi agl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dre Achille, insidïos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se la vita a lui. Per la su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'l suo regno diviso; e quest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aonia ad Eleno ricad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nome di Càone troi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'ha detta, come diss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io da l'Ilio nostro quest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i su vedi; e Simoenta e Perg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picciole mura e questo riv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te quai vènti, o qual nostra vent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qui condotto, fuor d'ogni pens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i certo, e tuo forse? Ascanio n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e? cresce? che fa? come ha sent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orte di Creúsa? E qual pres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à ch'Enea suo padre, Ettor suo 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nnovino in lui?" Cotali Androma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gea pianti e parole; ed ecc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ucro eroe che de la terra us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olti intorno a rincontrar ne 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n'adocchiò, meravigl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conobbe, n'accolse, e lie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n'addusse, de' comun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con me, mentre andavamo,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ionando e piangendo. Entrammo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picciola Troia, e con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arido ruscello, un cerchio ang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tii con finti e rinnovati no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r Pergamo e Xanto; e de la Sc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 entrando abbracciai l'amata so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fecero i miei, meco go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ica terra, come propria e v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lor patria. Il re le sale e i port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nse empiendo, fe' lor cibi e v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regii servi realmente esp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aselli d'argento e copp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assato il primo giorno e l'altro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iâr prosperi i vènti; ond'io comm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ndovino re chiedendo,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istrinsi e gli dissi: "Inclito si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non son degli dèi le menti occu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bo spiri e 'l tripode e gli all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tempio dispensi, e de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volanti ogni secreto inte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ne certo, ti priego, indicio e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ostre venture. Il nostro c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gni augurio accenna ed ogni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ersuade, è per l'Italia; e l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ortunato ancor ne si prom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no a qui. Sola Celeno Ar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vi e tristi infortuni, e fame ed 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dèi ne minaccia. Io da te chi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rtenze e ricordi, onde sia s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i perigli, e forte a tanti affann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pria solennemente Eleno, occi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ovuti giovenchi, in atto umí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etrò dagli dèi favore e pa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raccolto in sé, le bende sci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cro capo; e me, co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o officio attonito e sosp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an prendendo, a la febèa spelo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dusse avanti, e con divin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nando proruppe: "O de la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iato figlio (quando a gran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iaro in prima che 'l tuo corso è vòl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è del ciel, de' fati e di co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regge, il voler, l'ordine e 'l moto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di molte e gran cose che antiveg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uo peregrinaggio, acciò piú fr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vighi i nostri mari, e 'l porto auson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he sia, securamente atti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che ne ti dirò, ch'a te le Par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tan che piú ne sappi; ed a me Gi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piú te ne riveli. In prima il p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talia che cerchi, e sí vic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embra, è da tal via, da tanti intr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vra da te, ch'anzi che tu v'aggiu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arrà malagevole, e lont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e non credi; e ti fia d'uop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car piú volte i remiganti e i re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ar de la Sicilia e 'l mar Tirr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laghi inferni e l'isola di Cir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r ti converrà, pria che vi fo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uro seggio. Io di ciò chiari s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otti, e tu ne fa nota e conser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ando piú stanco e travagliato 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i d'un fiume, u' sotto un'elce acc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candida troia, ed arà tr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didi figli a le sue popp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di': - Questo è 'l segno e 'l tempo e '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ermar la mia sede, e questo è '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iei travagli -. Or che l'ingorda fa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ti deggia a trangugiar le me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unque avvenga, i fati a ciò da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ortuno compenso; e questo 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ocato da voi presto saravv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terre d'Italia e quest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noi vòlta e vicina ai liti no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tutta da' nimici e da' malva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eci abitata e cólta: e però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 da loro. I Locri di Nari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i posaro; e qui ne' Salen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uoi Cretesi Idomeneo condu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ilottete il melibeo camp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ccioletta sua Petilia er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li, dico, e quando anco varc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i di là ne l'alto lito, i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ciôrre i vóti, di purpureo amm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vela il capo, acciò tra i santi fo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i tuoi numi adori, ostile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coi tuoi sacrifici non conturb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o rito poi sia cas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e servato e da' nepoti t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partito, allor che da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erai la Sicilia, e di Pe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i discovrirà l'angusta f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nti a sinistra, e del sinistro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ca pur via quanto a di lung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a l'isola tutta, e da l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 la terra e l'onde. È fama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esti or due tra lor disgiunti l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in prima un solo, che per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mpo, di tempeste e di ru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tanto a cangiar queste terren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ò de' secoli il corso), un dismemb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oi da l'altro. Il mar fra mezzo en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urtò, tanto róse, che l'espe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icolo terreno alfin divi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campi e le città, che in su le ri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ro, angusto freto or bagna e s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destro lato è Scilla; nel sini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'ingorda Cariddi. Una vor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gran baratro è questa, che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asti flutti rigirando assor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volte a vicenda li rib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immenso bollor fino a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lla dentro a le sue buie cave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ssene insidïando; e con le bo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mostri voraci, che dist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n mai sempre ed aperte, i navig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suo speco a sé tragge e trangug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ezzo in su la faccia, il collo e '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i donna e di vergine; il rest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pistrice immane, che simí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delfini ha le code, ai lupi il vent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glio è con lungo indugio e lung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ar Pachino e la Trinacri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non ch'altro, veder quell'antro or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ntir quegli urli spaventosi e f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i cerulei suoi rabbiosi c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ltre a ciò, se prudenti, se fede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r ti può che sian d'Eleno i d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scarso non m'è del vero Ap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a tutto io t'accenno, ti pred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ripeto piú volte e ti ramm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n Giunone invoca: a Giunon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eghi e doni e sacrifici offri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votamente; che, lei vinta al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ai d'Italia il desïato l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unto in Italia, allor che ne la spi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i di Cuma, il sacro averno l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ita, e quelle selve e quella ru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la vecchia vergine Sib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fetizza il futuro, e 'n su le f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ne i fati: in su le foglie, d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rive ciò che prevede, e ne la gr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ese ed ordinate, ove sian l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isparte le lascia. Elle serb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rdine e i versi, ad uopo de'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lan de l'avvenire, e quando, ap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or la porta, il vento le disturb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an per l'antro a volo, ella non pr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i ricôrle e d'accozzarle affan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molti delusi e sconsigl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n sovente, e mal di lei s'appag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per soverchio che ti sembri indu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chiamo de' vènti o de'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lasciar di vederla, e d'impetra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zia, che di sua bocca ti rispo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con frondi. Ella daratti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a, de le guerre e de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fian contra; e mostreratti il m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ggir, di soffrir, d'espugnar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ue fortune, e di condurti in por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è quel che m'occorre, o che mi 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i ricordi. Or vanne, e co' tuoi g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porta e i tuoi con la gran Troia al ciel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ciò come profeta d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ò come amico ch'a l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rtassero i doni, opre e lav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d'oro e d'avorio apparecchi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an masse d'argento e gran vas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odonèo metallo: una lor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rbite azzimine; e rinterz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glie, dentro d'acciaro e 'ntorno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targa, un cimiero, una cel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a pompa ed a difesa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ëottòlemo altero. Il vecchi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anch'egli i suoi doni: ebber po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valli e guide; e fu di remi e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legno provvisto; e perché '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econdo feria, non punto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asse, ordine avea di sciôr l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ato Anchise, a cui con molto 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Eleno avanti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O ben degno a cui fosse amica e s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n madre d'Amore: o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na cura, ch'a l'eccidio av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ue volte di Troia, eccoti 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d'Italia. A questa il corso indrizz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fa mestier di volteggiarl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ungo giro, poiché lunge ass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a parte di lei che Apollo accen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ieto te ne va, padre 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pietoso figlio. Io, già che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vi spira propizia, indarno a b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terrovvi". Indi la mesta Androma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con tutti, e con Ascanio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prema partenza. Arnesi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niti e ricamati, e drappi e giu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esco lavoro, ed altri d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vestiti e fregi, e ricca e la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pia di biancherie donogli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Prendi, figlio, da me quest'opre usc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mie mani, e per memoria tien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de e lungo amor che sempre avr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omache d'Ettorre; ultim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icevi da' tuoi. Tu mi sei,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'unico sembiante che mi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stïanatte mio. Cosí la boc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e man, cosí gli occhi mo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mio figlio infelice; e, d'anni 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, del pari or saria teco in fior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io da loro, anzi da me par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lagrime agli occhi al fin soggiun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Vivete lieti voi, cui già la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stra è compita: noi di fato in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e in mar tapini andrem cer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voi possedete. A noi l'Ita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ognor se ne va piú lunge,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a seguiamo; e voi già la sembi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lio e di Troia in pace vi god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no e fattura vostra. Ah! che de l'al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sempre e piú felice e meno es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forze de' Greci. Io, s'unqua i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rò, se fia giammai che ne' suo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an le mura destinate a n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la nostra Esperia e 'l vostro Ep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on vicini, e come ambe le te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en vicine e cognate, ed ambe av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dano per autore, e per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aso stesso; cosí d'ambed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oporrò che d'animi e d'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o una Troia: e ciò perpetua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de' nostri nipoti". Entrati in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pingemmo oltre a gli Ceràun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Butroto vicini, onde a le spi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 d'Italia il piú breve tragi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chinava il sole, e crescean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onti opachi, quando a terra vò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desire e co' remi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n'adducemmo, e procurammo a'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bo, riposo e sonno. Ancor 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 al mezzo, che del suo strama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il buon Palinuro; e poscia ch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recchi spiati il vento e '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ò le stelle, contemplò l'Art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adi piovose, i gemini Trï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rïone armato; e, visto i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eno e 'l mar sicuro, in su la pop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cossi, e 'l segno dienne. Imma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vemmo il campo, e quasi in un bal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e posti nel mar, vela face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l'Aurora già vermiglia e ran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lorite le stelle, allor che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immo, e non ben chiari, i monti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i liti d'Italia. - Italia! - 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ò primieramente. - Italia! Italia!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iascun legno ritornando alleg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la salutammo. Allora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a inghirlandata e piena t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poppa alteramente assi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O del pelago - disse - e de l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tempeste numi poss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ate aure seconde, e vèr l'Auso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nostri legni agevolate il cors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nforzaronsi i vènti; apparve i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a vicino; apparve al monte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lade il delúbro. Allor l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ammo, e con le prore a terra de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di vèr l'Orïente un curvo s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guisa d'arco, a cui di corda in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d'un lungo macigno un dorso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spumoso il mar percuote e fran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suoi corni ha due scogli, anzi due tor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due braccia il mar dentro accogli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fa porto e l'asconde; e sovra a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e dal lito è 'l tempio. Ivi smon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ttro destrier vie piú che neve bian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ascevano il campo, al prim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nostro augurio avemmo. "Oh! - disse Anchi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a ne si minaccia; a guerra add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cavalli; o pur sono anco a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volta aggiunti, e van del pari a giog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a fia dunque in prima, e pace dop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evoti venerammo il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gera Palla, a cui gioi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il corso indrizzammo.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ri ergemmo; e noi d'intorno, c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eno ci ammoní, le teste av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rigio ammanto, a la gran Giuno arg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hiere e doni e sacrifici offri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solennemente i prieghi e i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compiti, al mar ne radduce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mantinente; e rivolgendo i c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velate antenne, il greco os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ospetto paese abbandona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prima il tarentino erculeo s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la sua fama è vera) a vista ave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a rincontro di Lacinia il t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òcca di Caulóne e 'l Scillacè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 navili a sí gran rischio van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ne la Trinacria al mar disc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na il monte vedemmo, e lunge udi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remito, il muggito, i tuoni orr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cean ne' suoi liti e 'ntorno a' s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ntro a le caverne i flutti e i fuo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ruttando insieme il mare e 'l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mme, fumo, faville, arene e schiu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disse il vecchio Anchi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È forse qu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Cariddi? Questi scogli c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i sassi orrendi Eleno 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rofetava. Via, compagni, a'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 un tempo, e vincitori usc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l periglio". Palinuro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se la sua vela e la sua pr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anco lato; e ciò gli altri segu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sarte e co' remi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ttammo a sinistra; e 'l mar sor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al ciel ne sospinse; indi cal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bisso ne trasse. In ciò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ar sentimmo i cavernosi sco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volte rivolti in vèr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midi sprazzi e di salata schiu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el vedemmo rugiadoso e mo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vam lassi; e 'l vento e 'l sol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mancâr sí, che del vïaggio ince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avvedutamente a le con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iclopi approdammo. È per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vènti inaccessibile e ca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ti legni il porto ove giugne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í d'Etna vicino, che i suoi tu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ue spaventevoli ru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mpestano ognora. Esce tal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o monte a l'aura un'atr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ta di nero fumo e di rov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ville, che di cenere e di p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turbi e groppi, ed ondeggiando a sc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ano ad ora ad or lucid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an lambendo a scolorir le stell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volta, le sue viscere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é divelte, immani sassi e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quefatti e combusti al ciel vo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fin dal fondo romoreggia e bo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fama, che dal fulmine perc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estinto, sotto a questa m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 il corpo d'Encèlado superb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quando per duolo e per lass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si travolve, o sospirando ane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uote il monte e la Trinacria tut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erito petto il foco usc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caverne mormorando esa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e intorno le campagne e '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oni empie e di pomici e di fu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sti mostri tutta notte espo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una selva stemmo, non sap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agion d'essi, e di cercarle ogn'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togliea, poiché 'l paese co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'era: né stellato, né se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'l ciel, ma fosco e nubil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 le nubi era la luna asco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à del giorno seguente era il mat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hiaro albore avea l'umido v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o dal mondo, quando ecco dal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a 'ncontro un non mai visto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rana e miserabile sembi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rno, smunto e distrutto: una fig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i mummia che d'uomo. Avea la ba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, le chiome incolte, indosso un m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ucito di spini: orrid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quallido e difforme, con l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o il lito distese, a lento p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a mercé chiedendo. Era cost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prima ne parve e poscia udi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eco, e di quei che militaro a Tro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noi per Troiani e i nostri 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nostr'armi conoscendo,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onito fermossi; e poscia qu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comato a noi venne e con preg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ianto ne disse: "Oh! se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gli dèi, se quest'aura onde spiri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si e magnanim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bin la vita a voi, quinci mi tol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età vostra, e vosco m'adduc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che sia; ché mi fia questo assa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'io son greco, e di quei Grec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enner (lo confesso) a i danni vost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'l fallo è tale, e se 'l vostro odio è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ne deggia morir, morte mi d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(se cosí v'aggrada) a brano a br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lanïate, e ne fate esca a' pesc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se per man d'umana gente io pè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ir mi giova". E, cosí detto, a' pi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gittò. Noi l'esortammo a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fosse e di che patria e di che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 era il suo caso. Il vecchi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destra gli porse, e con tal p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ffidò di salute; ond'ei se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soggiunse: "Itaca è patria m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hemènide il nome. Io fui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nfelice Ulisse; e venni a Tr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overtà del mio padre Adama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ndo (cosí povero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'io stato con lui!); qui capit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sso Ulisse; e qui, mentr'ei fu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altri suoi questo crudele ospi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éma abbandonommi e per ob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ntro del Ciclopo. È questo un a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aco, immenso, che macello è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mana carne, onde ancor sempre intr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i sanie e di sangue: ed è 'l Cicl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mostro spaventoso, un che col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cca le stelle (o Dio, leva di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tal peste!), ch'a mirarlo s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parlarne, orror sento ed angos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cesi de le viscere e de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sera gente; ed io l'ho v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cchi miei nel suo speco roves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nder le branche e, due presi de' no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targli a cerco e sbattergli e schizza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quei tufi le midolle e gli 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'ho quando le membra de' mesch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pide, palpitanti e vive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nguinosa bava il mento asp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ngea co' denti a guisa di maciu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nol soffrí senza vendetta Uli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se stesso in sí mortal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oblïossi; ché non prima s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vide ebbro e satollo a capo 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r ne l'antro, e sonnacchioso e gonf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ttar pezzi di carne e sangue e v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restrinse; ed invocat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anti numi, divisò le v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parte il tenemmo in terra sal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, con un gran palo al foco agu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gli fummo; e quel ch'unico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rga e di febèa lampad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la torva fronte occhio rinchi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rivellammo, vendicando al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tôr la luce a lui, l'ombre de' nost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voi che fate qui? ché non fugg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i voi? Fuggite, e senza 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gliate il fune e v'allargate in ma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sí smisurati e cosí f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è costui che Polifemo è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 via piú di cento in questo l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iclopi, e tutti antropofà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anno il dí per questi monti erra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isto ho la cornuta e scema l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r tre volte luminosa e to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he son qui tra selve e tra burr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fere vivendo. Entro una ru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mio ricetto; e quindi, benché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iri, ad or ad or d'avergl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embra, e 'l suon n'abborro e 'l calpest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oce e de' piè. Pascomi d'er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òccole e di more e di corni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ali altri cibi acerbi e fie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a e vitto infelice. In questo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ho scoperto intorno, unqua non v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tro legno giammai qui capit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o ch'i vostri. A voi dunque de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dico: e, che che sia, parrammi ass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r questa nefanda e dira g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, pria che qui lasciarmi, ogni suppli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date ed ogni morte". A pena il Gr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ciò detto, ed ecco in su la v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nte avverso Polifemo ap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to mi sarebbe un altro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la gregge sua pascess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e si movea con essa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rreggiando, inverso la mar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usato sentier se ne cal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 orrendo, difforme e smisur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vea come una grotta oscura in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d'occhio, e per bastone un p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 passi fermava. Avea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eggia a' piedi, e la sampogna al c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il suo amore, e questa il suo trastu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orbo alleggeriva il duolo in 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a la riva, entrò ne l'onde a guazz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a de l'occhio la sanguigna cis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vossi, ad or ad or per ira i 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grignando e fremendo: indi si st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 'l mare, e nel piú basso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ria co' piè che non fûr l'onde a l'an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per paura, ricevuto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ben meritò, l'ospite gr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ggir n'affrettammo; e che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lte le funi, a remigar ne de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e di furia. Udí 'l Ciclopo il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rambusto de' remi; e vòlti i p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quella parte e 'l suo gran pino a ce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lungi sentinne, e lung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ò seguirne per l'Ionio in v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un mugghio, che 'l mare e i lit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remâr tutti; ne sentí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 l'Italia; ne tonaron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icania avea seni, Etna caver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dir gli altri Ciclopi, e da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' monti calando,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ro al porto, e se n'empiero i li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edevam da lunge in su l'ar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unque indarno, minacciosi e to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nder le braccia a noi, le teste al cie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cilio orrendo, ché ristre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quai di querce annose a Gi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pressi coniferi a Dï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gono i boschi alteramente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ero timor n'assalse; e da l'un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ammo di lasciar che 'l vent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ortasse a seconda ovunque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ché lunge da loro; ma da l'al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leno ce 'l vietava il detto es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mezzo di Scilla e di Carid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ar non si dovesse a sí gran ris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í poco spazio e quinci e qui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vri da morte. In questa, che già fe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vam di voltar le vele a die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che da lo stretto di Pe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ien Bora a grand'uopo, onde rep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assosa foce di Panta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egarico seno, ai bass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rovammo di Tapso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feriva Achemenide,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'è detto d'Ulisse, esser no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lochi, onde pria seco era pass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ace de la Sicania al golf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isoletta che a Plemmirio ond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osta incontro, e dagli antichi è d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nome Ortigia. A quest'isola è f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vie sotto al mare il greco Alf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a Dòride intatto, infin d'Arca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bocca d'Aretusa a mescol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onde di Sicilia. E qui de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ammo i gran numi; indi varca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ludoso Eloro i campi opi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demmo di Pachino i sassi alpe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immo Camarina, e 'l fato udi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l per lei fôra il suo stagno asci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anura passammo de' Gel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Gela è la terra, e Gela il fiu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da lunge il gran monte Agrag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mmo, e le sue torri e le sue spi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razze fur già madri fam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vento stesso indietro ne lascia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almosa Seline; e 'n su la pu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di Lilibeo, tosto gira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cieche seccagne, e 'l porto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l veduto Drepano afferram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, lasso me! da tanti affanni o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i esposto, il mio diletto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padre perdei. Qui stanco e m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, m'abbandonasti; e pur tu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eri in tante gravose mie fortu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avea di conforto e di sost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imè! che indarno da sí gran per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o ne ti rendesti. Ah, che fra 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rendi e miserabili infortu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leno ci predisse e l'empia Arp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non era già, ch'era il maggior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 fosse questo ancor l'ultimo aff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è l'ultimo corso! Ché par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Drepano, se ben fera temp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m'ha gittato, certo amic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ha, benigna regina, a voi condot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a tutti con silenzio ud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'ebbe Enea distesamente es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uina di Troia e i rischi e i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error suoi, fece qui fine e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QU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la regina d'amoroso str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unta il core, e ne le vene ac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cculto foco, intanto arde e si sfa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amato Enea fra sé vol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egnaggio, il valore, il senno, l'op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che piú le sta ne l'alma im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ave ragionar, dolce sembi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notte ne pensa e mai non dor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rgea l'Aurora, quando surse anch'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le piume parean già stecchi e spi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a sua diletta e fida su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se e le disse: «Anna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igilie, che sogni, che spav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esti miei? che peregrino è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i novellamente è capita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stu mai sí grazioso aspet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oscesti unqua il piú saggio, il piú f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iú guerriero? Io credo (e non è v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credenza) che dal ciel disc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cemente. L'alterezza è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nimi generosi. E che fortu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guerre ne conta! Io, se non f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rmo e stabilito ho nel cor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do marital piú non mi stri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'l primo si ruppe, e se d'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va non fossi, solamente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se m'inchinerei. Ché, a dirti 'l v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na mia, da che morte e l'empio f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ivâr di Sichèo, sol questi ha m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miei sensi e 'l mio core, e solo i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osco i segni de l'antica fiam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a terra m'ingoi, e 'l ciel mi fulm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abisso mi trabocch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i vïoli mai, pudico am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mio Sichèo, con chi pria mi giung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gimi sempre, e 'ntemerato e p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sepolcro suo seco ti serb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piangendo e sospirando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na rispose: «O piú de la mia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sa, amata sorella, adunque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uoi tu vedova sempre e sconsol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ar questi tuoi verdi e florid'an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iti insino a qui fatto rifi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getúlo Iarba e di tant'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enti, generosi e ricch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i e fenici; ch'io di ciò ti sc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llor dolorosa, e non am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oich'ami, ad amor sarai rub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trosa a te stessa? Ah! non sovvi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inga il tuo reame assedio intor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ha gl'insuperabili Getú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a parte, i Numidi da l'al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a gente e sfrenata? indi le secch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i deserti, e piú da lunge inf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eroci Barcèi? Taccio le gue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sorgon di Tiro, e le minac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iero tuo fratello. Io penso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gran Giuno, e tutto 'l ciel ben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mostrasse allor che a' nostr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legni approdaro. O qual citta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imperio fia questo ! Quanto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ro, quanta gloria a quest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rrà, quando ei teco, e l'armi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n giunte a le nostre! Or via,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i preci a gli dèi, fa' vezzi a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curalo, onoralo, intrattien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'l crudo verno, il tempestoso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ovoso Orïone, i vènti,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onquassate navi in ciò ne dà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le scuse di mora e di riteg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 questo dir, che fu qual aura 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il cor de la regina ac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fiammò, l'incitò, speme le d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ergogna le tolse. Andar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isitare i templi, a chieder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vor de' celesti, a porger d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r d'elette pecorelle offe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erere, ad Apollo, al padre Bac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pria che a tutti gli altri, a la gran Gi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on le nozze e i maritaggi a c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ina ella stessa ornata e b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n d'oro un nappo, e fra le corna il ver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candida vacca; o si ravvol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rno a' pingui altari, ed ogni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a i doni, e de le aperte vitti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alpitanti fibre, i vivi mo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piranti viscere contemp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or si consiglia. O menti scio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'indovini! E che ponno i delúb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vóti, esterni aiuti, a mal ch'è dentr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cor, ne le midolle e ne le v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a piaga e la fiamma, ond'arde e pè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 Dido infelice, e furï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a la città s'aggira e sman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ne' boschi di Creta incauta cer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sidïoso arcier fugge lo str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'ha già colta; e seco, ovunque v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orta al fianco infisso. Or a di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con Enea per la città, mos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abbriche, i disegni e le ricche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novo reame; or disï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coprirgli il suo duol, prende consigl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non osa, o s'arresta. E quando il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echinando, a convivar ritor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nuovo a spïar de gli acci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fati di Troia, e nuov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e dal volto del facondo am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i da mensa, allor che notte os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isparte gli tragge, e che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no, dal ciel caggendo, a gli occhi infondo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ente, in solitudine rido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irata da gli altri, è sol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sta lunge, e lui sol vede e s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volta Ascanio, il pargolett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embianza del padre in grembo acc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a, se cosí può, l'ardente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pegnere, o scemare, o fargli ing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e torri, i templi, ogn'edifici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a di sormontar; cessa da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ioventú. Le porte, il porto, il m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rgon piú; dismesse ed interr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on l'opere tutte e la gran mac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a dianzi ira a' monti e scorno a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da l'alto la saturni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uror di Didone, e tal che f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spetto d'onor piú non l'affre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Venere assalse, e '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degnosa le disse: «Una gran l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to, un gran merto, un memorab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col fanciullo tuo, Ciprigna, acqui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ver due sí gran dii vinta una femin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o ben che guardinga e sospett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 ti rende e de la mia Cart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mer di tuo figlio. Ma fia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esta téma e questa gelo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inisca tra noi? Ché non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a eterna pace e con un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do di maritaggio uni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stringemo? Ecco hai già vinto; e v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piú desïavi. Ama, arde, infur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ogni affetto è verso Enea tu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Dido rivolta. Or lui si pren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concordemente in pace abb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edue questo popolo in tute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i sdegnar che sí nobil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va a frigio marito, e ch'ei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ggia di Tiro e di Cartago in do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ere, che ben vide ove mir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lpo di Giunone; e che l'oc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bersaglio era sol con questo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or d'Italia il destinato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sportarlo in Libia, incontro a l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caltra rispose: «E chi sí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ebbe mai ch'un tal fesse rifi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 ch'ei piú desia, per teco aver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co che tanto puoi, gara e tenz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iò che tu di' possibil foss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so che si possa, né che 'l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he Giove il permetta, che du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rse, come son Tiri e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sola divenga. Tu con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ei; tu ne 'l dimanda, e tu l'impe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, per me, me n'appago ». «Ed io, - sog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o - sopra di me l'incarco assu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i ne 'l consenta. Or odi bre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odo che a ciò far già ne si por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'l sol dimane uscirà fu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re ancor l'innamorata D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troian duce a caccia s'apparecch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opportunamente a la for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de' cacciatori e de'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an le schiere in volta, io loro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gerò sopra tempestoso e n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turbo di grandine e di pio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í fieri tuoni il cielo empi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di percossi i lor seguaci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an dispersi e d'atra nube invo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con sola Dido Enea ri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antro medesimo accôrra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vi sarò; saravvi anco Imene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del tuo voler tu m'assecu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farò sí ch'ivi ambidue sa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do indissolubile congiunt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 in ciò non disdicendo,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ò la testa: e de la dolce fr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cemente sorrise. Uscio de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rora intanto; ed ecco fuori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piedi e di zagaglie, a suon di co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ne i cacciatori, altri con re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con cani. Ha questi un gran molo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gli un veltro a guinzaglio, e lunghe f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di segugi incatenati a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ono intorno i cavalier Massíl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maggior Peni, e' piú chiari Fen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o in sella aspettando anzi al pala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ad uscir fa la regina indug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esto intanto d'ostro e d'oro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ginnetto, e, vagamente f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ghia, e sparge la terra, e morde il fr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sce a la fine accompagnat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regio stuolo, e non con regio arn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eggiadro e ristretto. È la sua v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irio drappo, e d'arabo lav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camente fregiata: è la sua chi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nastri d'oro in treccia al capo av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di gemme come stelle aspers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ro son le fibbie, onde sos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ta d'intorno de la gonna il lemb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gli omeri le pende una fare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fianco un arco. I Frigi, e 'l bell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avalcano avanti; e via piú b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i beltà feroce e grazïo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iva Enea con la sua schiera a l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se ne va da Licia e da le ri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Xanto, ove soggiorna il freddo inve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materna Delo il biondo Ap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festeggiando accolti e mi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gli altari i Drïopi, i Cret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dipinti Agatirsi in varie tres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'aggirano intorno; o quando spa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piagge di Cinto, a l'aura sp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bei crin d'oro, e de l'amata f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mpie avvolto, e di faretra arma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fra la gente si mostrava, e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e' gesti e nel sembiante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d'ogni altro valoroso e va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furo a' monti, e nel piú f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âr de le selve, ecco da i bal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e rupi uscir capri e camozz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rvi altronde, che, d'armenti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in un gruppo, spaventati a to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ono al piano, e fan nubi di pol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gioioso il giovinett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l feroce destrier per la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do e traversando, or questo arri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el trapassa: e nel suo core ag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e timide belve o d'un cign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rincontro, o che dal monte sc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velluto leone. In questa i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morando turbossi, e pioggia e grand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luvïando, d'ogni parte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anio, i Teucri, i Tiri ai piú propinq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tti si ritiraro; e fium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ser da' monti, ed allagaro i pi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con sola Dido Enea ri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antro medesimo s'acc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, di quel che seguí, la terra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pronuba Giuno. I lampi, i tu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de le nozze lor le faci e i ca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timoni assistenti e consapev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ne fûr l'aria e l'antro; e sopra 'l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ulularon le ninfe. Il primo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questo, e questa fu la prima orig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i i mali, e de la morte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egina; a cui poscia non c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 l'indegnità, né de l'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 la secretezza. Ella si f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glie chiamar d'Enea; con quest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verse il suo fallo; e di ciò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terre di Libia andò la Fa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questa Fama un mal, di cui nul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iú veloce; e com' piú va, piú cres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ggior forza acquista. È da princi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cciola e debil cosa, e non s'arris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esarsi; poi di man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copre e s'avanza, e sopr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a movendo e sormontando a l'a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che 'l capo infra le nubi asco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con che già la nostra madre anti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ruina de' Giganti i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'a' celesti, al mondo la produ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ncèlado e di Ceo minor sorel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 orribile e grande, d'ali p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eloce de' piè; che quante ha pi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i ha sotto occhi vigilanti, e 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eraviglia a ridirlo) ha lingue e bo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avellare, e per udire orec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a di notte per l'oscure tene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erra e del ciel senza rip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 sempre, e non chiude occhi m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rno sopra tetti, e per le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a de le città, spïand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vede e che s'ode: e semin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che 'l bene e 'l vero, il male e 'l fal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umor empie e di spavento i popo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, gioiosa, bisbigliando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rescendo, del seguíto c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cose dicea vere e non v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cea, ch'un di troiana stirpe usc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uto era in Cartago, a cui deg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la bella Dido esser congiu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e e cose altre assai, la sozza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bocche degli uomini spar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in Getulia al gran Iarba perven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arole e con punture acer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e l'offeso re l'animo acc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rse d'ira e di sdegno. Era d'Amm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garamantide Nap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rapita da lui, questo re n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 Giove suo padre entro a' suoi r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to gran templi e cento pingu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sacrati, e di continui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tenendo agli dèi vigilie ete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ttime, di fiori e di ghirl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enea sempre riveriti e có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sí com'era afflitto e conturb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mara novella, anzi agl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ra gli dèi, le mani al cielo 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i, umile insieme e disdegn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se prieghi e querele: «Onnipot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, a cui tanti opimi e sontu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iti, e di Lenèo sí larghi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ffrisce oggi de' Mauri il gran pa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tu queste cose? o pure in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nando e folgorando ci spaven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femina errante, una che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a prezzo da me nel mio pa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ondar la sua terra un picciol si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ch'arena ha per arare, ha v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co e leggi da me, me per ma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fiuta; e di sé donno e del su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fatto Enea. Questo or novello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trato il mento e profumato il cr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el mio scorno e del suo furto alt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qui me ne sto vittime 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porgendo, e son tuo figlio indar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Iarba dicea; né da l'alt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ancor tolto, quando il padre udi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occhi in vèr Cartagine torc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gli amanti ch'a gioire int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posti in oblio la fama e i reg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vòlto a Mercurio: «Va, figliuol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isse, - chiama i vènti, e ratto sc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sí neghittoso il troian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da in Cartago, e 'l destinato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radisce e non cura; e ciò gli annun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parte mia, che Venere su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er tal lo mi diede, e ch'a t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stato da lei da l'armi gre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ue volte scampato. EIla prom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i sarebbe atto a sostener gl'imp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guerre d'Italia, a trar qua s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rogenie di Teucro, a porre il fr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ar le leggi al mondo. A ciò se 'l p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gran cose e de la glori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uove lui, perché non guarda al figl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i tanta sua grandezza il fro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nta fian Lavinio ed Alba e R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secoli a venire? E con che sp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disegno in Libia fa dim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nemici suoi? Navighi in som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dilli in mio nome». Udito ch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curio, ad eseguir tosto s'acc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recetti del padre; e prima a' pi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alari adattossi. Ali son qu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enne d'oro, ond'ei l'aria trat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nuto da' vènti, ovunque i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a, o sopra la terra, o sopra a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per lo ciel rapidamente a vo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prende la verga, ond'ha poss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ne l'inferno, onde richiama in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ime spente, onde le vive ad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imo abisso, e dà sonno e vigi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ta e morte; aduna e sparge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passa le nubi. Era vo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là 've d'Atlante il capo e '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ea, de le cui spalle il cielo è so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lante la cui testa irta di p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bi involta, a piogge, a vènti, a ne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empre esposta; il cui mento, il cui d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nevi e per gel canuto e gob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a fiumi rigato. In questo m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 padre di Maia, avo di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mente fermossi. Indi ca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gittò sovra l'onde, e lungo a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bia se n'andò, l'aure se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lla guisa che marino aug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'alta ripa, a nuova pesca int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a terra sen va tra rive e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mente volando. A pena gi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n Cartago, che davanti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, intento a dar siti e dis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superbi edifici. Avea dal m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o una storta, di dïaspro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nita, e di stellate gemme ado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tergo gli pendea di tiria ar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pora un ricco manto, arnesi 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Dido, ch'ella stessa in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a tela, e ricamati i fre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'l vide pria, che gli fu sopra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Tu te ne stai sí neghittosa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servo d'amor, ligio di don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ondar l'altrui regno; e 'l tuo non cur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mi manda il regnator cel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i dica 'n sua vece: "Che pens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tudio è il tuo? con che speranza indu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e parti? Se 'l tuo proprio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la propria grandezza non ti sping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miri a' tuoi posteri, al des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peranza del tuo figli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si deve il glorïoso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talia e di Roma?"» E piú non d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iú risposta attese; anzi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d'umana forma, e dilegu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upí, si raggricciò, tremante e fi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nne il troian duce, il gran prec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'l portava, e chi 'l mandava ud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ensa di ritrarsi. Ma che m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à con Dido ad impetrar commia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ai parole assalirà, con qu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rrà mai la furïosa aman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a, volge, rivolge: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esto, or quel partito, or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iscorrendo; ed ora ad un s'appi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ra a l'altro. Si risolve al fi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tto a sé venir Memmo, Serg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dito Cloanto: «Andate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unate i compagni; itene al p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bel modo chetamente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restate e l'armata; e non most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no di novità, né di parte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anto io troverò loco opport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mpo accomodato e destro m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ttener da quest'ottim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ei con dolcezza mi dipa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sapendo ancor di mia part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sperando tal fine a tanto amor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l'ordine d'Enea lieti 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bbedîr tutti; e prestamente in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iò che impose. Ma Didon del tr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s'avvide: e che non vede amo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pria se n'accorse; ch'ogni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ea, benché secura. E già l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a importunamente le rap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arsi i legni, esser i Teucri acc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navigare. Onde d'amore e d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sa, infurïata, e fuori us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 medesma, imperversando sc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a la città. Quale a i nottu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i di Citeron Tïade,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trïennal di Bacco si rinno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moto maggior si scaglia e fr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apigliata e fiera attravers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ugolando al monte si condu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era Dido, e da tal furia sp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a sé con tai parole assal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h perfido! Celar dunque spera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tal tradigione, e di nasc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ir de la mia terra? E del mio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data fé, di quel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farà la sfortunata D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non ti sovviene, e non ti cal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se che non t'arrischi in mezzo al v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' piú fieri Aquiloni a l'onde espor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udele! Or che faresti, se stran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i fosser le terre, ignoti i l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procuri? E che faresti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ancor Troia in piede? A Troia andr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i tempi? E me lasci, e me fugg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h! per queste mie lagrime, per qu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della tua fé pegno mi d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oiché a Dido infelice altro non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sé tolto non aggia), per lo n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rital nodo, per l'imprese noz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anti ti fei mai, se mai ti f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modo o grazia alcuna, o s'alcun dol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sti unqua da me; ti priego ch'ab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à del dolor mio, de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ciò m'avverrebbe; e (se piú lu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le preci con te) che tu de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 questo pensiero. Io per te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dio a Libia tutta, a' suoi tira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miei Tiri, a me stessa. Or come in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morte mi lasci, ospite m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spite sol mi resta di chiama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ito che m'eri. E perché d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a, viver io piú? Per veder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mio fratel Pigmalïon distru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mie mura, o 'l tuo rivale Ia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ervitú m'adduca? Almen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ua partita avess'io fatto acqu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pargoletto Enea che per le s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cherzasse d'intorno, e solo il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altro, di te sembianza ave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sser non mi parrebbe abbandon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lusa del tutto». A tai par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i Giove al gran precetto affi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 il pensiero e gli occhi immoti e sald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revemente le rispose al fi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Regina, e' non fia mai ch'io non mi te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rti quanto forse unqua po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proverarmi. E non fia mai ch'El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i ricordi, infin che ricord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ò di me medesmo, e che 'l mio spi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gerà queste membra. Ora in dis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 dirò sol questo, che sper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nsato ho pur mai d'allontan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e, come tu di'. Se 'l mio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che la mia vita e i miei pens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ia voglia reggessi, a Troi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ei ritorno: raccôrrei le dol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e disperse reliquie: a la mia pat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o renderei la vita e i f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reggia e le torri e me con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e l'Italia il mio fato mi chia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ia Apollo in Delo, in Licia, ov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do, o mando a spïarne, mi prom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è l'amor, quest'è la patria m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u, che di Fenicia sei venu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di in Cartago, e ti diletti e g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uo libico regno; qual divie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invidia è la tua, che i mie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ano Ausonia? Non lece anco a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r de' regni esterni? E non cuopre 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 mai, non mai sorgon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l mio padre una turbata im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eggia in sogno, e che di ciò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i porga e spavento. A tutte l'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figlio sovviemmi e de l'ingiu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iceve da me sí caro p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el regno d'Italia io lo defra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son padre, quando il fato e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'l privilegia. E pur dianzi mi 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iel mandato il messaggier cel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ortarmi di ciò nuova imbasc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gran re degli dèi. Donna, io ti gi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lor deità, per la salu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edue noi, che con quest'occhi il v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entro in chiaro lume; e la su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'orecchi udii. Rimanti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ú dolerti; e con le tue quer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e, né me piú conturbare. Ita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 mia voglia io seguo». E piú non d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lla, mentre dicea, crucciata e tor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mirava, e volgea gli occh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far motto. Alfin, da sdegno v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oruppe: «Tu, perfido, tu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di Venere nato? Tu de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ardano? Non già; ché l'aspre ru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rodusser di Caucaso, e l'Irc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gri ti fûr nutrici. A che tace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imular che giova? E che di me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trarrei? Forse ch'a' miei l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mai questo crudel tratto un sosp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gittata una lagrima, o pur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o o segno d'amore, o di pietad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prima mi dolgo? di che po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! che né Giuno omai, né Giov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ra di noi: né con giust'occhi m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'opre nostre. Ov'è qua giú piú fed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piú la mantiene? E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anzi nel lito mio naufrago, err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díco. Io l'ho raccolto, io gli ho ri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uoi compagni, e i suoi navili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morti e dispersi; ed io l'ho 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folle!) a parte con me del regno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e stessa. Ahi, da furor, da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r mi sento! Ora il profeta Ap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e sorti di Licia, ora un aral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ciel gli si manda, a gran facc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lo chiama. Un gran pensiero han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gli dèi. D'un gran travaglio è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quïete. Or va', che per inn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ti tegno, e piú non ti contra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' pur, segui l'Italia, acquista i r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dan l'onde e i venti. Ma se 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pietosi, e se ponno, io sper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' vènti e da l'onde e da gl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vrai degno castigo; e che piú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erai Dido, che lontan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neri fuochi suoi ti fia presen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sto che di morte il freddo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ima dal mio corpo avrà disgiu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 non moverai che l'ombra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i sia intorno. Avrai, crudele, av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mpensa a' tuoi merti, e ne l'inf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me ne verrà lieta novell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'l suo dire interruppe; e lui per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uso e molto a replicarle in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do, con disdegno e con ang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tolse davanti. Inconta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ûr l'ancelle intorno;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ra e dolente, entro al suo ricco alb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iêr sovra le piume agio e ripo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, quantunque pio, quantunque af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ore infiammato e di des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solar la dolorosa am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core ostinossi. E ferm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bbedire a gli dèi fatto pens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ossi al mare, e i suoi legni rivi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furo in un tempo unti e ris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sti in acqua; e, per la fretta, i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ntarono i rami che dal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ortavano allor frondosi e rozz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a veder da la cittade a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eucri, de le ciurme, e de le ro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mar si conducean, pieno il senti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, quando le provvide formi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lor vernaricce vettova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ose e procaccevoli, si dà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epredar di biade un grande acerv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a dal monte ai ripostigl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egra torma, e per angusta e lu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èmita le campagne attravers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e al carreggio intese o lo s'addoss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raendo o spingendo lo conduco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e tengon le schiere unite, ed al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tigan l'infingarde; e tut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che tutta la via brulica e fe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he cor, misera Dido, che l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allora i tuoi, quando da l'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tal moto scorgevi, e tanti gr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entivi dal mare? Iniquo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puoi tu ne' petti de' mortal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di nuovo al pianto, a le preg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ottoporsi a l'amoroso gi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tua forza è suo malgrado astr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er fare ogni schermo, anzi che mu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orella chiamando: «Anna, - le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vedi che s'affrettano, e sen v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già loro in su la spiaggia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vele in alto, e le corone in popp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ella mia, s'avessi un tal d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tiveder potuto, io potrei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 soffrirlo. Or questo sol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per la tua misera sirocch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te sola quel crudele asc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l di te si fida, e i lochi e i te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i d'esser seco e di trattar con lu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uova questo superbo mio ni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upplichevolmente gli fav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lli che Dido io sono, e che non f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ulide co' Greci a far congi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a' Troiani; e che di Troia a' d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i miei legni mandai, né le mie g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lli che né le ceneri, né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l suo padre mai, né d'altr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ïolai. Qual dunque o mio dem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ua durezza fa ch'ei non as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dire, e me fugga, e sé precipi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edili per mercé dell'amor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alvezza di lui, per la mia v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dugi il suo partir tanto che '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piú sicuro e piú propizi i vè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iú del maritaggio io lo richi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 già tradito, né vo' piú che m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bel Lazio, o i suoi regni non cu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picciol tempo, e d'ogni obbligo sci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gli dimando, e tanto o di quï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intervallo al mio cieco fur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parte il duol disacerbando, im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n dolermi. Questo è 'l dono 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ui per tuo mezzo agogna e br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tua miserabile sorell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tu lo m'impetri, altro che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za non avrà mai ch'io me n'obli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e e tali altre cose ella pia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 con Anna, ed Anna al frigi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ridisse, e riportò piú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a l'una or da l'altro, e tutte in v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é pianti, né preci, né quer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lo muovon piú. Gli ostano i f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lo in ciò gli ha dio chiuse l'orecch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dolce e trattabile e ben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sse nel resto. Come annosa e val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rcia, che sia ne l'alpi esposta a Bor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or da l'uno or da l'altro de' suoi turb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ombattuta, si scontorce e títub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ono i rami e 'l suol di frondi sparg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ronco al monte infisso immoto e sol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ta sempre; e quanto sorge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ua cima, tanto in giú stendend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 con le barbe infino agl'infe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, da preci e da querele assid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uto, duolsi il gran Troiano ed ang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a mente in sé raccolta e rig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a indarno per lei sospiri e lagri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a sfortunata Dido, poiché tro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ogni speranza, spavent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uo fato, e di sé schiva e de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ïò di morire; e gran port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presagio e fretta anco le fê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, mentre a gli altari incensi 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ffria devota (orribil cosa a dire!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avanti di sé cogli occh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si lurido e negro ogni liqu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uro vin cangiarsi in tetro sangu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vide, e 'l tacque, e 'nfino a la sor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nne ascoso. Entro al suo regio alb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marmo un bel delúbro er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dicato al suo marito anti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con molto studio, e molt'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mai sempre da lei di bianchi v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estiva fronde ornato e ci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notturne voci udir le p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caro Sichèo che la chiam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suo tetto un solitario gu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fïate con lugúbri acc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di pianto una lunga querimon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a ciò da l'antiche profez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pronostici orrendi e spavent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icina morte era ammon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asi Enea tutte le nott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era imago, che turbata e m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nea sempre. Le parea d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re abbandonata, e per un lu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serto cammino andar soli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Tiri cercando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de l'Eumènidi ve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èntëo forsennato, e doppio i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ppia Tebe. In cotal guisa Or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scene imperversa, e furï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, fuggendo, la sua madre ar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rpenti e di faci, e 'n su l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urie ultrici. Or poi che la mes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a tanto furor, da tant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ressa e vinta, e di morir disp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isò fra se stessa il tempo e 'l mo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nna, sí com'era afflitta e m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é chiamando, il suo fiero cons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lò nel core, e nel sereno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ò gioia e speranza: «Anna, - dicend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llegrati con me, che al fin trov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com'io debba o racquistar quell'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ritôrmi da lui. Nel lito 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ceàn, là dove il sol si cor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tïopia a l'ultimo conf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esso a dove Atlante il ciel sostie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 un paese, ond'ora è qui venu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sacerdotessa incantatr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massíla di gente, è stata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empio de l'Espèridi mini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drago nudrice, e de le p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omo d'oro guardïana un tem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a, d'umido mèle e d'oblï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paveri composto un suo miscu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mette con parole e con malí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sciôr da l'amore, altri leg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 lei piace; distornare i fiu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rar le stelle, e convocar per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notturne fantasme. Udrai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ar sotto a' tuoi piè. Vedrai da'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ar gli orni e le querce. Io per gli dè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, per la tua vita a me sí c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giuro, suora mia, che mal mio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duco a questi magici incantes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gran forza mi spinge. Or va, sorel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gli per entro a le mie stanze un lu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ú remoto e solo, a l'aura espo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ergi una gran pira, e vi con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che a la mia camera sosp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ò quel disleale, e quelle sp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omma ogni suo arnese. Ché la ma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m'impone, e vuol ch'ogni memo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segno di lui si spenga e pè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etto, si tacque, e di pal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si tinse. Non però s'av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na che sotto a' nuovi sacrif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elasse di lei morte sí fe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sí fero concetto non le v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temé che peggio le avven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morte di Sichèo. Tosto fe' 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mposto le fu. Fatta la p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lici e di tede aride e sc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mente composta, l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re ghirlande e di funeste fro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nar la fece intorno: indi l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pada e l'effigie de l'am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 giacer vi pose, ben se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che n'avverrebbe. Eran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ari eretti; era tra lor la ma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pigliata e discinta; e con un t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ce formidabile invoc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cento deità, l'Erebo, il Ca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cate con tre forme, e con tre fac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Dïana. Avea già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inte acque d'Averno, e i suffum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i de le nocive erbe nov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punti di luna, e con la fal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cantato metallo eran seg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' venir la malïosa ca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 la fronte al tenero pulle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mor de la madre si div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a stessa regina il farro e 'l s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man pie sovr'a gli altari imp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piè scalza, e di tutt'altro sci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ccinta a morir, per testim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 li dèi. Protestasi a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fato consorti: e s'alcun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a gli afflitti e sfortunati am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prega e scongiura che r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cordo ne tenga, e ne gli ca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la notte; e già di mezzo i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an le stelle; onde la terra e '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elve, i monti e le campagne tu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gli animali, i bruti, i pe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volanti e i serpenti e ciò che vi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a ciò che la lor vita affa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gua, silenzio, oblio, sonno e ripo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Dido infelice, a cui 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gli occhi grava, né 'l pensiero allegg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maggior col tramontar de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lei risorge l'amorosa cu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men che d'amor, d'ira avvamp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fra sé farnetica e favell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E che farò cosí delusa po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piú mi seguirà de' primi aman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ferirommi per consorte io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Zingaro, d'un Moro, o d'un Arà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n'ho vilipesi e rifiut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i e tai, tante volte? Andrò co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'armata? Mi farò sogg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egina ch'io sono, e serva a lor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erto, che gran pro fin qui ri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mie loro usate cortes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ado me n'avranno, e grazia p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iò, dato ch'io voglia, chi perm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l'eseguisca? Chi cosí schern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entier mi raccoglie? Ahi sfortu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do! ch'ancor non vedi a che sei giu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frodi non sai di questa ini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atta di Laomedonte. E poi, che f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esto? Deggio sola in compag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inari andar femina erran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ondur meco i miei Fenic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tra armata? e trarli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'altra patria in mare, in preda a'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'alcun pro, senza cagione alc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anco a pena di Sidon gli t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tôrli da man d'empio tiran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! muor piú tosto, come deg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i meritato; e pon col ferro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tuo grave dolore. Ah, mia sorell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sei prima cagion di tanto mal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vinta dal mio pianto, in quest'ang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hai posta, e data ad un nemico in pre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ovea vita solitaria e f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ar piú tosto, che commetter f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annoso e sí grave, e romper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ener di Sichèo». Questi l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an del petto a l'affannata Di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già di partir fermo e pa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per riposar pria che sciogli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a dormir sopra la poppa ag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cco un'altra volta in sogno,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edesmo celeste messagg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ppar l'imago, con quel volt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l color, con quella chioma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lo vide pria giovane e be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a stessa voce udir gli parv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Tu corri, Enea, sí gran fortuna, e dorm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enti qual ti spira aura secon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do cose nefande ordisce ed 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ta già di morire, e d'ira ac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e imprese è vòlta; e tu non fug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fuggir ti lece? A mano 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gni travagliar vedrassi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chi il lito, e di furor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a a te, se tu qui 'l giorno asp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di qua tosto: da' le vele a' vè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mina è cosa mobil per nat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disdegno impetuosa e fe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tacendo entrò nel buio,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, preso da súbito spav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ossi, e fe' destar la gente tut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Via, compagni, - dicendo - a i banchi, e a i re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d'altro uopo ne fa che di ripo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e vela, sciogliete: ché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etto ne si fa dal cielo e fr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, qual tu ti sia, messo cel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tuo detto seguiamo; e tu ben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íta e 'l cielo e 'l mar ne rendi amic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il ferro strinse, e fulmi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legno la gómona reci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fêr gli altri, e col medesmo ar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sieme sciogliendo, travas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ingendosi in alto,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ro il lito; e 'l mar, da i legni asc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' per tanti remi e tant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umoso e bianco. Era vermiglio e ran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già de la notte il bruno amm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do di Titon l'Aurora il le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'un'alta loggia l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scoprendo, poi ch'a pien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le frige navi irne a dilun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òti i liti, e senza ciurma il por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sé fatta ingiurïosa e f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elicato petto e l'auree chi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ercoté, si lacerò piú vol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contra al ciel rivolta: «Ah, Giove!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nque pur se n'andrà? Dunque son 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a d'un forestier ludibrio e sch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regno mio? Né fia chi prenda l'arm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hi lui segua, né i suoi legni incen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tosto a le lor navi, a l'armi, al fo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o a le vele, a' remi; oltre, nel mar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arlo? O dove sono? E che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tuo, Dido infelice? Iniquo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, ti persegue. Allor fu d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che tu di', quando di te sig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tuo regno il festi. Ecco la de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la fede sua. Questi è quel 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eco adduce i suoi patrii Pe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vecchio padre a gli omeri s'im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otea farlo prendere e sbranarl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ttarlo nel mare? ancider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i i suoi? dilanïare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rlo in cibo al padre? Oh, perigli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 stata l'impresa! E di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i fosse, e di morte; in ogni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ir dovendo, a che temere indar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si avrei gli steccati, incesi 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o il padre, il figlio, il seme in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ente, e me spenta con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le, a cui de' mortali ogni opra è co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cate, che ne' trivi orribi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di notte invocata; ultrici Fur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iti inferni, e dii de l'in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do ch'a morte è giunta, il mio non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o riconoscete, e insieme u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dolenti mie parole estre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forza, se destino, se decr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i Giove e del cielo, e fiss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ur che questo iniquo in porto arr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rra acquisti; almen da fier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combattuto, e, de' suoi fini in b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uo figlio divelto implori ai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ir veggia i suoi di morte indeg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eggi che riceva, o pace ini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ccetti, anco gli giovi; né del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 la vita lungamente god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aggia anzi al suo giorno, e ne l'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cia insepolto. Questi prieghi est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mio sangue consacro. E voi, miei Ti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discesi da voi, tenet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posteri suoi guerra mai sem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doni al mio cenere mand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a ch'io sia. Né mai tra ques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or nasca, né pace; anzi alcun so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ssa mie, che di mia morte pr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 vendetta, e la dardani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fiamme e col ferro assalga e spe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, in futuro e sempre; e sian l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'animo eguali: i liti a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ri eternamente, l'onde a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mi incontro a l'armi, e i nostri a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gni tempo». E ciò detto, impre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va di piú veder l'eterea l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ffrettò di morire. E Barc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asi intorno, una nutrice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Sichèo (ché la sua propria in T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enere già): «Cara nutric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isse - va', mi chiama Anna mia su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di' che solleciti, e che l'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iume e l'ostie e i suffumigi addu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ch'è d'uopo, come pria le d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repararmi: ché finire in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crifizio che a Plutone inf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ennemente ho di già fare impr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ine imporre a' miei gravi marti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r foco a la pira, ov'è l'im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'empio Troiano». A tal pre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a la vecchiarella, a suo pot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ntamente affrettossi ad eseguir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do nel suo pensiero immane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eramente ostinata, in atto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ventosa, poi di sangue inf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orve luci, di pallore il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a di color di morte asp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'entrò furïosa ove secr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suo rogo a l'aura apparecch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vi salse; e la dardania sp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bbe da lui non a tal uso in d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rinse: e rimirando i frigi 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noto letto, poich'in sé racc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grimando e pensando alquanto st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vi s'inchinò col ferro al 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ndò fuor quest'ultime parol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Spoglie, mentre al ciel piacque, amate e c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oi rendo io quest'anima dol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l'accogliete: e voi di questa ang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liberate. Ecco, io son giunta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vita, e di mia sorte i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già compito. Or la mia grande im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rà sotterra: e qui di me che lasc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ndata ho pur questa mia nobil ter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e ho pur le mie mura; ho vendic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consorte; ho castigato il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o nimico fratello. Ah, che fel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lice assai morrei, se a questa spi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e non fosser mai vele troiane!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su 'l letto abbandonossi, e '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tenne impresso; indi soggiunse: «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rò senza vendetta? Eh, che si mu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unque sia. Cosí, cosí mi gi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ne tra l'ombre inferne: e poi ch'il cr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meco era, il mio foco non vi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alo di lontano; e 'l tristo augu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morte almen seco ne por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ciò detto, quando le mini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ider sopra al ferro il petto infi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erro e con le man di sangue intr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umante e caldo. In pianti, in ulu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onne in un momento si conv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gia tutta, e 'nsino al ciel n'and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ci alte e fioche, e suon di man con 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ò per la città grido e tum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e presa da' nemici 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Tiro, o Cartago arsa e distr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nna, tosto ch'udillo, il volto e '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essi e lacerossi; e fra l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o la moribonda sua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, e 'l nome suo gridando cor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 per questo, - dicea - suora, son 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e cosí tradita? Io t'ho per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ra e l'are e 'l foco apparecchia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erta me! Di che dorrommi in prim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, morir dovendo, una tua su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mpagna rifiuti? E perché t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a! non m'invitasti? Ch'un dol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ferro, un'ora stessa ambe n'av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e d'affanno. Ohimé! con le mi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o posto il rogo. Ohimé! con la mi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gli dèi de la patria a ciò chiam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, folle! ho fatt'io, perché tu mu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'io nel tuo morir teco non s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e, me, questo popol, quest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idonio senato hai, suora, esti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mi date che 'l corpo omai compo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vi la ferita, che raccol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mie labbia il suo spirito estre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iú spirto le resta». E, ciò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 la pira era salita in c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lei che spirava in seno acc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anguinosa piaga, lagrim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sue vesti le rasciuga e ter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talor, le gravi luci 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ra a pena, che di nuovo 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e le chiude; e la ferit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gue e fiato spargendo anela e stri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sopra il cubito risor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cadde, ed a la terza giacqu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occhi vòlti al ciel, quasi cer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la luce, poiché vista l'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spirò. De l'affannos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a Giuno pietosa, Iri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ò, che 'l groppo disciogliesse t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tenea, malgrado anco di m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uo mortal sí strettamente avvi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nzi tempo morendo, e non dal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al furore ancisa, non le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sèrpina divelto anco il fa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dorato capello; né dan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ncor la sua testa a l'Orco infe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atto spiegò la rugiadosa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penne dorate, e 'ncontra a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i tanti suoi lucidi col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 striscia traendo; indi sosp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l capo le stette, e d'oro un f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velse e disse: «Io qui dal ciel mand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 Pluto consacro, e te discio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tue membra». Ciò dicendo,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lla, in aura il suo spirto conv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ò senza calore e senza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QU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Enea, spinto dal vento in a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leggiava a dilungo; e pur con 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orza d'amor rivolto indie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irava a Cartago. Ardea la p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'Elisa infelice; e le su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giavan di lontan gran luce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agion non sapea; ma la tem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mordea del vïolato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aper quel che puote e quel che ard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mina furïosa; e 'l tristo augu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oco, che lugúbre era e fun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nea con lo stuol de' Teuc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animato e mesto. Eran di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 la terra usciti, e cielo ed ac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arian solamente d'ogn'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'un denso e procelloso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' lor sopra; onde tempesta e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repente, e Palinur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a poppa il ciel mirando: «Oh!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ia con tante intorno accolte nub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ensi e che fai, padre Nettun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cornanda: «Via, compagni, armiam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riamo i remi, accomodiam le v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gniamo al vento avverso obliquo il se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volto ad Enea: «Con questo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- diss'egli - ormai piú non m'aff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r Italia, ancor che Giov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romettesse, ed ei nocchier ne f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il vento mutato, vedi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èr ponente, che s'annera e gonf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nel ciel qual ne s'accampa st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lte nubi. Traversia di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ssalirà sí che né girle 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urar la potremo. Or poi ch'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ne spinge, noi per nostro s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condiamla; ché già presso i p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 de la Sicilia e 'l fido os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Èrice tuo fratello, s'abbast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te mi rammento e de le stell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spose Enea: «Ben conosch'io che d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contrasto de' vènti; e 'l nostro è 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i le vele. E qual piú grata altr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iú commoda riva, o piú si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mai ponno le mie stanche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a che ne serba il caro Ac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ossa accoglie del buon padre mi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, vòlti a levante, e preso in pop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nto e 'l flutto, a tutta vela il gol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, fûr subitamente a pr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ica riviera. Avea di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d'un monte il cacciatore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la frigia armata: onde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on essi a la riva; e rincontr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egramente, sí com'era inc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ardi armato e d'irta pelle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bic'orso, umano insieme e ro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roiana Egesta e di Crin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ume onorato figlio. Ei degli ant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i parenti membrando, con gio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to, se ben con rustico apparec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'invita, gli riceve e gli conso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de l'altro dí l'aurora e '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fuor de l'onde, allor che 'l frigi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ocati i suoi tutti, alto in un gre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to in mezzo di lor cosí lor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Generosi e magnanim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na prole di Dardano e de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l'amica terra, ove oggi è l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e sante ossa del mio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mmo requie e sepolcro, e i mest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nsecrammo. Oggi è, s'io non m'ing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sempre acerbo ed onorato gi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onorato ed acerbo mi fia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oi che sí piacque a dio), quantunque ov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esiglio infelice mi traspor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gami ne l'arene e ne le se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etulia; spingami agl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di Grecia; ne la Greci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chiugga, e dentro al cerchio di Mice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l'arò sempre per solenne, e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ogli ogni anno e sacrifici e lu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poi che da' celesti, oltre ogni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o, tra' nostri siamo in pruova ad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norar le sue ceneri s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oriamle, adoriamle, e dal su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loriamo devoti amici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tabil seggio, ove gli s'erga un t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ui sian quest'esequie e questi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ellati eternamente ogni 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pingui buoi per ciascun nostr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profferisce il buon troiano Aces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d'Aceste e di Troia i patr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convitate; ed io, quando l'Aur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nquillo e queto il nono giorno addu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solenni spettacoli v'inv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avi, di pedoni e di cava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orso, a la palestra, al cesto, a l'ar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vi si prepari, ognun ne sp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na del suo valor mercede e pal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oi datevi assenso,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inghirlandate». E, ciò dicendo,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mirto materno il crin si c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limo lo seguí, seguillo Al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i verd'anni e l'altro di matu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il fanciullo Iulo; e dietr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età gli altri tutti. Enea dis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parlamento, in mezzo a quan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schiere di genti, umile e m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epolcro d'Anchise appresento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rito solenne in terra 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gran coppe di vino e due di l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ue di sangue, di purpurei fi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nevigò di sopra un nembo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 voi sant'ossa, a voi ceneri a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mose e felici, anima ed 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dre mio, torno di nuovo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norarvi; poi che Italia e '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pur Tebro è per noi) ne si conte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, quel ch'io posso con devoto aff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doro e 'nchino come cosa san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dicea, di sotto al ca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o avello un gran lubrico se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placidamente; e sett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ette giri al tumulo s'av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, strisciando infra gli altari e i va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vivande lambendo, in dolce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cerulee sue squamose te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io divincolando, e quasi un'I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ole avverso scintillò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le vari color di luce 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issi Enea di cotal vista; e l'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ngo tratto infra le mense e l'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uscito alfin si ri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ellò gl'incominciati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rigio duce, del serpente inc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el loco era il genio, o pur de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gente o messo. E com'era uso ant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que pecore elette e cinque por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inque di morello il tergo asp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ssi giovenchi anzi a la tomba occ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e tazze versando, e nuov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'Acheronte richiamando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nima d'Anchise. Indi i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secondo la sua possa off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i colmâr di doni i santi alta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di lor le vittime immol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cibi ne fêro;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l verde prato a convivar si diê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già 'l nono destinato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eno e lieto a l'orïente appa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la vaga fama e 'l chiar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'Aceste convocat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icin tutti, e pieni erano 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ente, cui traea parte vag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e i Troiani, e parte ar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ovarsi con loro. In prima espo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ompa riguardevole e sol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 in mezzo del circo armi indor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puree vesti, e tripodi e cor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guise d'arnesi e di mon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ento e d'oro, e palme ed altri p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ncitori. Indi sonora trom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o diè segno ai desïati l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mar cominciossi. Avean di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ucra armata quattro legni sce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i remi e di rémigi guarn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utti piú destri. Un fu la Pi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mmo la reggea: Memmo che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talo fu nomato, e diede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tirpe de' Memmi. La Chim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'altro, a cui preposto era il gran Gí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vascello che a tre palchi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sti i remi; e i remigant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troiani e giovani e robu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'l gran Centauro il terzo; e di quest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gesto il capo, che a la Sergia pr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de principio. L'ultimo, la Sc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idata da Cloanto, onde i Clu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r nome e legnaggio. È lunge in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pumosa riva un basso sc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' flutti percosso, è talor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ondato e sommerso. Il verno i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tendon sopra un nubiloso v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icuopre le stelle, e quando è il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nquillo, ha ne l'asciutto una pian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di marini uccelli aprica sta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d'un elce frondoso il segno 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Enea, fin dove il cors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nder pria si dovesse, e poi dar v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, sortiti i luoghi, al suo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ose in fila. I capitani in pop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obbati di bisso e d'ostro e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lendean di lontano; e gli alt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livrea di pioppo incoron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con le terga ignudi ed u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tra l'olio e 'l sol lumiere e spe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an da lunge. E già ne' banchi assi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e a' remi le braccia, al suon l'orecch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pettavano il segno. I cor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pitando movea disio d'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imor di vergogna. Avea la trom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illato appena, che in un tempo i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uffâr tutti, e tutti i legn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ccâr da le mosse. I gridi 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âr de' marinari. Il mar di schiu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sperse intorno; e 'n quattro solchi egu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on molto stridor da' rostri ap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' remi stracciato. Impeto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êr nel Circo mai bighe o quadrig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carceri uscendo, allor ch'a sci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ndeggianti redini gli auri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volanti destrier sferzan le ter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rida, il plauso, il fremito e le vo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favore or di questi ed or di qu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i curvi liti avvolte, e da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' colli riprese e riperc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l'aria intonar fino a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el primo uscire, il primo avanti 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Gía, mentre la gente fre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po lui Cloanto, che de'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gliore assai, per la gravezza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nea del suo legno. Indi del p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poco infra loro avean cont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entauro e la Pistri; e quando qu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quello era avanti; e quando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e fronti avean giunte ed or le co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 del sasso già presso a la mè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buon tratto vincitor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ía se ne gía, quand'ei sen vide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ripa piú lunge; onde ri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o nocchiero: «E dove - disse - andr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ete? Attienti al lito e radi il sas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dano gli altri in alto». Ei tutta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rtar temendo, in pelago si mi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ía di nuovo: «In qua, Menete, al sa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asso, a la sinistra, a la sinistra!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 gridando; e vòlto indietro,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Cloanto addosso. Era Clo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tra lo scoglio e la Chimera entra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a radendo la sinistra ri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ne giro sí breve e sí propinqu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ui tosto e la mèta anco var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avanti il mare ampio e sicu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d'ira, gran dolore e gran verg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entí 'l fiero giovine; e pia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izza, e non mirando il suo dec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he Menete del suo legno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guida e salute, in mezzo il pr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a poppa in mar lunge avvent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ei nocchiero e capitan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di piglio al timone e, rinc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uoi compagni, al sasso lo ri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ete, che di veste era grav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a piú d'anni, infino a l'imo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evé 'l tuffo; e risorgend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mpicossi a lo scoglio,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le e guazzoso, de la rupe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bagnato mastino al sol si s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e tutta la gente al suo cade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e al notare: e piú rise anco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'a flutti vomitar gli vide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mmo intanto e Sergesto, che de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addietro, parimente acc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'indugio di Gía preser balda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gesto in vèr lo scoglio avea 'l vant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rimo loco; ma non tutt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suo legno avanti, che la Pi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mea col rostro del Centauro il fian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mmo, confortando i suoi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u e 'n giú per la corsia grid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Via fratelli, - dicea - via degni alu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tore invitto, via! compagni el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grand'uopo di Troia. Ora è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emi, de le forze e del cor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e Sirti, a Cariddi, a la Malè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ste già. Non piú vincer con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ur dovrei, se pur Memmo son 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a cui ciò da te, Nettuno, è d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'ultimi arriviamo, ah! non, frat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vergogna; e ciò vincasi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tanto rossor tinti non sia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cotal dir tutti insorgendo, a g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er le braccia, ed inarcaro i do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êr per avanzarsi estremo sforz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ava a i colpi il ben ferrato leg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a di sotto il mare: ansando i rém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ian l'asciutte bocche; e spesso i f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endo, a gronde di sudor cola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è lor fortuna il desïato ono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, mentre furïoso oltre si sp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gesto, e con la prora ardi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de la ripa, ebbe il meschino into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rtando de lo scoglio in una ro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mar si sporgea. Scheggiossi il sas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ccârsi i remi: si scoscese il rost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lato pendente e scoss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ò la nave, e scompigliossi, e st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emiganti attoniti, con gr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errate aste, con tridenti e p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pingendo e puntellando il l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pescando i remi. Intanto alleg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successo coraggioso e b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mmo ratto s'avanza, e vince il sas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a vogando ed invocando i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e a la china ed a l'aperto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al d'una grotta, ov'aggia i dolc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aro nido, spaventat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úbito schiamazzo esce romb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rrostando una colomba a l'au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oi, giunta ne' campi, a l'aer qu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tamente per via dritta e si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a con l'ali immobili e veloc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a Pistri pria travolta e va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a da sezzo; indi affilata e str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ò prima Sergesto che nel sa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a vischio rattenuto aug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ennacchiato, i suoi spezzati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battendo, chiedea soccorso inva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spingendo, la Chimera ag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passolla: ché la sua gran m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erduto nocchier la fea piú tar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l restava Cloanto: e verso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ffilandosi, al fin quasi de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ogni sforzo il segue, e già l'incal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ossi al cielo un'altra volta il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avor che facea la gente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i secondi divenisser pri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i caccia lo sdegno e la verg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on tener il conseguito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gloria antepongono a la vi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il successo inanima e la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poter; poich'altrui par che poss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 già presso e, pareggiati i ro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ri i premi avrian forse ottenu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'ambe le mani al cielo 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fece a gli dèi Cloanto un vó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Santi numi del pelago ch'io co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'l corso agevolate al legno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medesimo lito un bianco 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consacrerovvi e de l'opi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e viscere, e di vin limpido e p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ena spargerovvi e l'onde sals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uron da l'imo fondo i preghi ud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buon Cloanto da la schier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infe di Nerëo e di Fo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a Panopèa vergine intat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ran padre Portunno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pinse il legno; onde, qual vento o str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ossi a terra, e si scagliò nel por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l padre Enea (com'è costume)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ocati a sé tutti, a suon di trom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hiarò vincitor Cloanto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tempie di lauro incorono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a ciascuna de le navi in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tre grassi giovenchi, e tre grand'u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ezïoso vino, e di con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talento. Ornò di maggior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rimi condottieri. Al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ntò di broccato un ricco arn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ostro a' groppi sopra l'oro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pio un lavoro di ricamo e d'a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el mezzo entro al frondoso bosco id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real giovinetto era tess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nelo e fiero con un dard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a per la foresta i cervi in cacc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co indi lontano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medesmo da l'uccel di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to in alto; e i suoi vecchi cust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fidi cani lo miravan s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gli indarno le mani al cielo 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i il muso, ed abbaiando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l'altro poi, che, per valore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er sorte secondo, in premio d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rnamento e per difesa in 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lorica che d'antica m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lucente e rinterzato acci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ssiccio oro avea le fibbie e gli or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di Simoenta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l'alto Ilio, e di sua propri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se al vinto Demòleo. Era sí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Fegèo e da Sàgari, due f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obusti sergenti, ivi cond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tata a gran pena; e pur in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Demòleo il dí che combat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 in quella riviera i Teucri in v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erzi doni due gran nappi fô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rbito metallo, e due gran cop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uro argento figura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irabile intaglio. E già do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lor doni altieri e festegg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n tutti di purpuree b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mpie avvinti, e di lentischio ador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ecco da lo scoglio con grand'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molta fatica appena sve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gesto, col suo legno infranto e mo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rpato de' remi, in vèr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enia disonorato e me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'angue suol, ch'o sia da ruota o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a ripa e 'l sentiero, o sia di s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vïator percosso o di rand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acciando fuggir, con lunghe sp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rrosta indarno, e inalberato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ezzo in suso arde negli occhi e fisch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ltra parte dilombato e t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bilmente guizzando, in se medes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piega, s'attorce e si raggropp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' remi la fiaccata n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lenta, e con le vele a v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piene vele alfine in porto aggiu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a Sergesto anco i suoi doni ass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Enea, di ricovrar co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buon legno e i suoi fidi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uro i doni una Cretese anc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òloe di nome, e di telaro e d'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estra esperta e da Minerva instr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e e bella, e con due figli al p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primo spettacolo comp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per gli altri una pianura ele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teatro in guisa d'ogn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selve e colli, ed un gran circo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in un palco alteramente estr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molti mila collocossi in mezz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prima al corso i corridori in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rezïosi premi, e i premi espo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Teucri e de' Sicoli mostrâ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iú famosi. Appresentoss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con Niso. Un giovin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ingolar bellezza Eurïalo e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iso un di lui fido e casto am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questi Dïòro. E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legnaggio di Prïamo un ramp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e generoso; e Sàlio e Pa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ro appresso: d'Acarnania l'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cadia I'altro e del tegèo pae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ue Sicilïani, Èlimo e Pàno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edue cacciatori, ambi segu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ecchio Aceste; e con questi, altri ass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scura nominanza. A cui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do il gran padre Enea, cosí ragio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issun da me di questa schiera e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à senza mie' doni, e pari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coppia di dardi avrà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lucente acciaro, ed una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rgento commesso a l'arabes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iú vista bipenne. I princip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incitori i primi pregi avr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ian tutti d'oliva incoron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rimiero de' tre d'un buon destr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provvisto ben guarnito e be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o avrà d'un'Amazzone un turc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 di tracie saette, un arco d'o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un bel cinto, a cui sono ambi app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n di gemme il fermaglio e d'òr la fibb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rzo d'un'argolica cel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da contento; e sarà ques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e presi i luoghi, e 'l segno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âr da la sbarra: e quasi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da l'altro dispersi, insieme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âr, mirando al fine. Il prim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gge Niso, e di gran lunga avan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va di vento e di saetta in gui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ssimo a lui, ma prossimo d'un tr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lontano, è Salio. A Salio, Eurïa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ha di poco Èlimo addiet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Èlimo Dïòro appresso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sopra gli anela e già l'incalz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'l corso durava, anco l'a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revenuto o pareggiato alm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presso a la mèta, ed eran l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ne l'erba, pria di sangue intr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occisi giovenchi, il piè fer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nistramente e sdrucciolando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Niso infelice, e 'l volto impr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acro loto, sí che gramo e so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urse poi. Ma del suo amor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obliossi: ché sorgendo, int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a Salio; onde con esso av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mazzò ne l'arena: e mentre ei gi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del danno e del fav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anzò de l'amico, e de le gr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gli diêr le genti animo e forz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i fu 'l primo, ed Èlimo il seco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ïòro il terzo. E tal fin ebbe il co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di rumor se n'empie e di tenz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rco tutto; e Salio anzi il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giudici e de' padri or si pro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etesta, or esclama; e del tra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valor si rammarca, e ragion ch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ifesa d'Eurïalo a r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il favor de la gente, e quel de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dolce lagrimare, e quell'invi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za c'ha la vertú con beltà mi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 Dïòro anch'egli, e lui sovvie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stesso difende, poi ch'il ter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e non può quando sia Salio il pri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cosí decise: «Aggiate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si garzoni, i pregi vost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ulla in ciò de l'ordine si mu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upplirò con degna ammenda al ca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ha fortuna indegnamente af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ico mio». Ciò detto, una gran p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nta a Salio d'un leon getú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 il tergo irto di velli e l'unghi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Niso: «O signor, - disse, - di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iderdonate i perditori, e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i cade pietà vi prende; ed 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età non son degno né di pre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he son di fortuna a Salio egu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alore a tutti gli altri avant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dicendo, sanguinoso i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ivido mostrossi e lordo t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se il buon padre Enea, poscia un preg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gno scudo, ch'a le porte ap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ià di Nettuno, ed ei risc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da' Greci, con mirabil 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aggio Didimàone constr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tosto si fece, e Niso armo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initi i corsi e dispensati i d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r - disse Enea - qual sia che vaglia ed 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rza e d'ardimento, al cesto inv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ïunque accetta, col suo braccio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ostri accinto». E ciò dicendo,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pon due pregi: al vincitore un 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nde il tergo adorno e d'òr le corn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elmo ed un cimiero ed un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forto del vinto.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Darete poderoso in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gran plauso si mostrò del vol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arete un, che, di forze estr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solo ardito a star con Pari a fr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a la tomba del famoso Ett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'arena il gran Bute diste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u Bute un atleta, anzi un colo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po immane, che in Bebrizia n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Àmico si vantava esser disce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al da tutti avuto, e tal compa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lizza, altero ed orgogl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ssò la testa: e, i grandi omeri ign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uscolose braccia e 'l corp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ndí piú volte, e menò colpi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ercossi un pari a lui, né fu fra 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rispondesse, o che di cesto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presentasse. Ond'ei lieto e sic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'ogni tenzon libero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toro avvicinossi, e 'l destro c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inistra sua gli pre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Signor, poiché non è chi meco ardis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are a prova, a che piú bado? e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dar piú deggio? Or di' che 'l pregio è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'io meco l'adduca». A ciò fr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ntirono i Teucri; e già co' gr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nor lo facean degno e del do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verso d'Entello il vecchio Ac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'egli era in un cespuglio a c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se: e rampognando: «Ah, - disse - Ent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sei pur fra gli eroi de' nostri te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ú noto e 'l piú forte; e come soff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 sí gradito pregio or ti si tol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contesa? Adunque è stato in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qui da noi rammemorato e có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rice, in ciò nostro maestro e d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'è la fama tua che ancor si sp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Trinacria tutta? Ove son 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ese a i palchi tue famose spoglie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spose Entello: «Né disio d'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vaghezza di gloria unqua, sig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lasciâr mai, né mai viltà mi pre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'incarco de gli anni, il freddo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cemata mia destrezza e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itraggono addietro. Io quando av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men quei giorni, o non men quel vig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costui di sé tanto pres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er diletto mio seco a l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ei venuto, e non dal premio ind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premio non ne chero. E pur qui so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e sorgendo, due gran cesti e gr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ò nel campo, e quelli stessi, ond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ito a le sue pugne Èrice arm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îr tutti a quell'armi che di s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rsi di sette buoi, di grave pio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rigido ferro eran conser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í Darete in prima, e ricus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iso aperto: onde d'Anchise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rese avanti, e i lor volumi e 'l p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mirando, quando il vecchio En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oggiunse: «Or che diri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visto avesse i cesti e l'armi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rcole invitto, e l'infelice pu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n su questo lito Èrice cadd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Èrice tuo fratello eran quest'ar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che sono ancor di sangue inf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mane cervella. Il grande Alc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e Èrice assalse: e con quest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esercitai, mentre le forze e gli 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piú verdi, e non canuti i cr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oscia che Darete or le rifiu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iace a te, se mel consente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ui son qui, di ciò, Troiano ard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o' che ti sgomenti. Io mi rim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do a queste; e tu cedi a le tu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battiam con altr'armi e siam del par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etto spogliossi;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braccia, de gli omeri e de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utte le membra e d'ossa imma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un pilastro in su l'arena st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a Enea fece due cesti addu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gual peso e grandezza; ed egua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ûro armati. In prima su le pu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iè l'un contra l'altro si leva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ndîr le braccia; ritirârsi in 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teste alte: in guardia si pos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esti, or quelli: al fine ambi ri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chiâr le mani, ed a ferir si diê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iovine l'uno, agile e d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e gambe: era membruto e va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o, ma fiacco in su' ginocchi e l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entezza (il fiato ansio sco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ravi membra e l'affannata len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pitando anelava. In molt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an pria si tentaro, e molt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isâr, s'accennaro e s'investi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piene percosse un suon s'u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avi fianchi, un rintonar di p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rosciar di mascelle orrendo e f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an le pugna a nembi, e vèr le temp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van la piú parte; e s'eran vò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bi facean per l'aria e fischi e v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 Entello fondato; e quasi immo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co de la persona, assai de 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alea per suo schermo. A cui Da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ava intorno, qual chi ròcca oppu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unque indarno, che per ogni 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ogni arte la stringe e la comba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ò la destra Entello, ed in u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s'abbandonò contro Dare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, che lo previde, accorto e pr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salto schivollo: onde ne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osse a vôto, e dal suo pond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impeto tratto, a terra cad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un alto, ramoso, antico p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co de' gravi suoi pomi si sv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cavo greppo, e con la su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da una parte, o d'Erimanto ingomb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gridò, gioí, temé la g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m'eran de' Siculi 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imi e i vóti a i due compagni aff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rida al ciel ne giro. Aceste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per sollevare il vecchio ami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é dal caso ritardato Ent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a téma sorpreso, in un bal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urse e piú spedito e piú fero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'ira, la vergogna e la memo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ssato valor forza gli accrebb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ò sopra a Darete, e per lo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a forza di colpi orrendi e sp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mise in volta, or con la destra in a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n la manca, senza posa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gli, né spazio di fuggirlo alm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con sí folta grandine perc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curo nembo de' villaggi i t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con infiniti colpi e f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Darete riversossi Ente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il padre Enea, l'un ritogli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maggior ira, e l'altro da stanc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periglio, entrò nel mezzo; 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ato Entello, a consolar Da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volse dicendo: «E che fol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pinge a ciò? Non vedi a cui contras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enti e le sue forze e i numi avvers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i a dio, cedi». E, cosí detto, im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e a l'assalto. I suoi fid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 afflitto, infranto e la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capo spenzolato, e con l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ngue insieme vomitava e d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ortaro a le navi; e fu lor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lmo, il cimiero e la promessa spa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se al vincitor la palma e 'l t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lieto e superbo: «O de la dea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- famoso figlio, e voi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vedete qual ne' miei verd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a mia possa, e da qual morte aggi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erato Darete». E, ciò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cossi anzi al giovenco, e 'l duro c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ibrò fra le corna. Al fiero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erse il teschio, si schiacciaron l'o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zzò 'l cervello; e 'l bue tremante e 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osse, barcollò, morto cadé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 soggiunse: «Èrice, a te quest'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egna di morire offrisco in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a di Darete, e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'l cesto appendo, e qui l'arte ripong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mmantinente Enea l'altra cont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pon de l'arco, e i suoi premi dichia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'albero condur pria de la n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di Sergesto, e ne l'arena il pian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vvi una fune, e ne la fune app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viva colomba, e per bersa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on de le saette e degli arci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êrsi i piú chiari avanti, e i nom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ondo si cavâr d'un elmo a s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primiero Ippocoonte,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rtaco generoso, a cui con l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o la gente applause. A lui sec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Memmo, che pur dianzi il pregio ott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aval corso: e Memmo, sí com'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de oliva incoronato ap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arve Eurizio il terzo; ed era qu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nor, ma ben di te degno frat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àndaro glorïoso, ch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pesti i patti, e saettasti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ste greca il gran campione argiv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ltimo si restò de l'elmo in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cchio Aceste, che sí vecchio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í di porsi a giovenil contra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ero gli archi, e trasser le quadr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faretre. A tutti gli altr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rtaco il figlio a saettare ac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uon del nervo e del pennuto str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ra percosse e sí dritto fend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'albero investí. Tremonne il l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ventossi l'augello; e d'alt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nò 'l campo e la riviera t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mmo vien dopo, e pon la mira, e scocc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isero fra' piè colpisce ap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corda, e ne recide il no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era la colomba a volo alz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o ciel veloce a fuggir die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izio allor, ch'avea già l'arco 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occa in sul nervo, al suo fra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tossi, e trasse; e ne le nubi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í come lieta se ne giva e sciolt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erí sí che con lo strale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trafitta, e lasciò l'alma in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l vi restava Aceste, a cui la p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ià tolta: ond'ei scoccò ne l'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rale a vòto, e la destrezza e l'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ò nel gesto e nel sonar de l'ar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subitamente un mostro app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raviglia e di portento orre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i vide, e come interpre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oi da formidabili indov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saetta in su le nubi ac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volò, tanto di fiamma un sol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sse dietro, infin ch'ella nel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oco in aura dileguossi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sovente dal ciel divelta c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tturna stella, e trascorrendo la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sé lungo e luminoso il cr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 augurio attoniti i Sic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eucri tutti, umilemente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ârsi, ed agli dii pace chied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Enea per sinistro e per infa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l'ebbe; e 'l vecchio Aceste, che gio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ciò, gioiosamente acc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olti doni appresentogli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Prendi, padre, da me questi che scev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gli altri onori a te destina i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i auspici, e questa coppa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e' piú cari a me paterni arre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aro e prezïoso al padre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'intaglio, e per la rimemb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buon re Cisso, che fra gli altr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in Tracia gli diè pegno e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or suo». Cosí dicendo, il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rnò di verde alloro, e dichiar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itor primo. Né di ciò sent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buon Eurizio offeso, ancor ch'ei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e la colomba il ferit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fu poscia il guiderdon seco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recise la corda ottenne il terz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ultim'ebbe chi confisse il l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 ancor questa contesa al 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n disparte Epítide chia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he di Iulo era custode e guid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Va, - gli disse a l'orecchio, - e fa che Ascan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ga avanti, se le schiere in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e' fanciulli, e ch'armeggiando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emaria de l'avo». Impon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gente s'apparti, e il circ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è largo si sgombri e quant'è lun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à si mettono in via; già nel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gon de' padri i pargoletti er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frenati destrier lucenti e vag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veder gli abbigliamenti e i g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ta di Troia e di Sicilia il vo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oso, e ne gioisce e fre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ha di lor una ghirlanda in 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tto accolto e raccorciato il cri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ha l'arco e 'l turcasso, e d'oro un f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e spalle attraversando i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a di serpe attorcigliato in gui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 tutti in tre schiere; avean tre du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ascun duce conducea d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quattro, e 'n tre luoghi spart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pomposa ed ordinata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a de le tre schiere avea per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mo novello, di Políte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ui nome avea nipote illust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d'acquisto d'Italia. Il suo destr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ato di Tracia d'un man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io, balzàn d'un piè, stellato in fr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ti fu l'altro, onde i Latini han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me a l'Attia famiglia: un fanciul c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garzonetto Iulo. Iulo il ter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i bellezza e di valore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valcava un corsier che sorï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razza, e de la bella D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per un ricardo e per un p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or suo. Gli altri fanciull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'Aceste in su' cavalli assi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 gran letizia, e con gran plauso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icevêr come che timid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in prima, e le sembianze in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isaro e 'l valor de' padri ste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passeggiando al circ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ârsi in lenta e grazïosa mo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posero al corso; e mentre ac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tavano a ciò schierati in fi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de' capi, Epítide d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lor col suon de la sua sferza il ce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ro a tre per tre, pari e disgi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a schiera da l'altra, e rivol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âr di dardi e di saette arm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a cacciarsi, a rincontrarsi, a po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arie assise, ad uno ad uno, a m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i insieme, a far volte, ri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ri e mischie in piú modi si diê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fuggendo, or seguendo; or come inf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me amici. In quante guise a zuff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ene in campo; in quante si disc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molte intricate e cieche s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labirinto che si dice in Cr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costrutto; in tante s'aggir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nfusero insieme, e si spart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eucri i figli: e tali anco i delf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Iönio scherzando o per l'Eg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giravolte e scorribande e tres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tornïamenti e queste gio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ò poscia Ascanio, allor ch'er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ba la lunga; appresongli i Lati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antenner gli Albani; e d'Alba a R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 trasportati, e vi son oggi; e c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uso e Roma e i giuochi deriv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' Troiani, hanno or di Troia il no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i eran fino a qui del santo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lebrati al sepolcro onori e l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la fortuna ai Teucri inf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nuovo storpio agl'infelici ord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mentre erano in ciò parte occup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intesi, la saturni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ntico odio spinta, e de' lor d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ncor sazia, Iri coi vènt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si fece; e poiché instrutta l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ch'er'uopo, a la troiana ar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ommise ch'andasse. Ella vel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mille suoi lucidi col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ulta ed invisibile cal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sul lito una gran gente acc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de' lati; il porto abbando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o, e vòti e senza guardia i leg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poi che da gli uomini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le donne d'Ilio, il mort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gendo anch'esse; e ne' lor pianti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ndo: «Oh - dicean tutte - ancor di 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tanti perigli e tant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esta a navigarlo, e siam già vi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tanchezza!», in ciò desio mos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cetto e di posa, e téma e t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mbarcarsi. Ella, che a nuocer lu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mpo vide accomodato ed 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posto de la dea l'abito e 'l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or si mise, e Bèröe si f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vecchia d'aspetto e d'anni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l tracio Doríclo era già m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miglia, di nome e di figliu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trona illustre; e, tal sembrando,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 meschinelle, a cui per man de' G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u sotto Ilio di morir conc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te infelice, a che strazio, a che sc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ortuna vi serba! Ecco già vol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ttim'anno, da che Troia cad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mar, la terra, il ciel, gli uomini, i s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te incontro; e pur Lazio segu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i fugge davanti? Or che vi t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i fermarvi? Non fûr quest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già frate d'Enea? Non son d'Ac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pite nostro? E perché qui non s'er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 che dal ciel ne si desti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atria! o da' nemici invan rit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ti numi Penati! Invano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petterem de la novella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esïate mura! e non fia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iú Xanto veggiamo e Simoent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, figlie; mano al foco; e queste infau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vi ardete con me: ch'io da Cassand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sí far son ammonita in so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con un'ardente face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notte m'apparve, e m'era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ser, com'or son, vosco, e ch'ella vò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êr noi: "Prendete, - ne dicesse - e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te qui; ché qui posar v'è dat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esta è nostra patria, e questo è 'l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mpir l'opra che 'l prodigio accen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s'indugi. Ecco Nettun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i quattro a lui sacrat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à l'occasïon, l'animo e 'l foc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; ed ella in prima un tizzo ar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í da l'are; e 'l braccio alto vi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piú l'accese, e vèr le navi il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fuse ne restaro e stupef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 d'Ilio; e Pirgo, una d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'anni maggiore, e fu di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 del gran re Prïamo nutri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onne, - disse - non è, non è cost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roiana, né Bèröe, né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i Doríclo: è dea. Notate i seg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rde ne la vista, e quali sp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ndar, ne la voce e nel semb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lesti onori. Io pur testé mi p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Bèröe, che, di corpo egra, langu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ssi, e sdegnando che a quest'atto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co non intervenga». E qui si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e madri paventose e dubbi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cchi biechi rimirâr le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pese le meschine infra l'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odersi la terra, e la spe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dean de' reami, a cui chia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al fato. Intanto alto in su l'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a levossi, e tra le opache nu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 al suo grand'arco ascese,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dal mostro spaventate, e spi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ieca furia, s'avventâr grid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aci e di frondi e di virgu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gliaro altre gli altari, altre infoc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egni sí che in un momento appr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banchi, i remi e l'impeciate pop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âr fiamme e scintille e fumo a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ò di questo incendio Eumelo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al sepolcro era la gente acc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incendio stesso un atro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è fumando e scintillando indiz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scanio il primo (sí com'era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ce del corso) al mar si spins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 suoi maestri impallidîr per té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chiamando lo seguiro in 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che fu: «Che furor - disse - è ques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, dove ne gite? e che tent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e cittadine? Ah! che non qu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Greci i legni o gli steccati so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di voi stesse le speranze ard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ono il vostro Ascanio». E qui l'elm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 la giostra era comparso arm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 a' piè. Córsevi intanto En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corsero de' Teucri e de' Sic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tutte. Allor per téma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 per lo lito e per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fuggiro, ed appiattârsi ov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r di rupi o di spelonche incont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, pentite del fallo, odiâr la l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giâr pensieri, e con l'amor de'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ri del petto disgombrârsi e Giu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non però l'indomito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ò del foco; ché la secca stop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unta pece, e gli aridi fo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n fin dentro a le giunture appre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nel molle, ancor vivo, esal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lento fumo, e penetrava i fo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'ogni forza, ogni argomento u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are stesso, che da tan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gli si versava, erano in 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quarciossi Enea da gli omeri la v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lugúbre, e da' celesti 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edendo, al ciel volse le palm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nnipotente Giove, s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non t'è, senza riservo, in 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ente tutta, e se, qual sei, piet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i gli umani affanni, a tanto incen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ogli, padre, i male addotti leg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ogli a morte queste poche affli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liquie de' Troiani; o quel che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col tuo proprio tèlo, e di t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tale è il merto mio) folgora e spegn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 a pena, che da torbidi Aus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nera tempesta il cielo in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isusata pioggia si conv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aro i campi, si crollaro 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on de' tuoni: a cateratte ape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boccâr da le nubi i nembi e i fiu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otto dal mar, sovra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ià quasi arse navi in mezzo acc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da l'acque: onde le fiamme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il vapor s'estinse, e tutte sp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se quattro, si salvaro al 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sí fero accidente Enea turb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e gravi pensier tra sé vol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infra due, se per suo novo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osto il fato in non cale) ei s'elegg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icilia i campi, o pur di lu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sse Italia. In ciò Naute, un vecch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(mercé di Pallade e degli ann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ta esperïenza e di gran se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osse ira di dio che lo mov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ur ch'era cosí nel ciel prescr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tal guisa a suo conforto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Magnanimo signor, comunque i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ragga o ne ritragga, e che che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asi col soffrire ogni fortu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este è qui, ch'è del dardanio s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tirpe celeste un ramo anch'e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lui per compagno al tuo cons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ui ti confedera e t'ad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grado prenderallo; e tu de' t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che t'avanza per gli adust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astidito è di sí lungo es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langua o che tema, o che sia m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tate o per sesso, a lui si la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pur troiano; ed ei lor patria ass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nome di lui si nomi Aces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'accese al detto del suo vecchi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roian duce; e trapassando d'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altro pensiero, era già n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'imago del suo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gli parve, che dal ciel dis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al guisa dicesse: «O figlio, a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 de la mia vita infin ch'io v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che segno sei de le fortu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ato di Troia, io qui ma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l gran Giove, che dal ciel piet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mirò dianzi, e i tuoi legni rit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orribile incendio. Attendi al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ecchio Naute, e ne l'Italia ad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í come ei fedelmente ti consigli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gioventú soli i piú sce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iú sani, i piú forti e i piú fam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vi aspra gente e ruvida e fer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ar convienti. Ma convient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ia d'Averno, ne l'inferno addu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co ritrovarti, ov'ora io s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non già nel Tartaro, o fra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perdute genti; ma 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i felici e tra' pii, per quelli am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isi campi mi diporto e go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i lochi, allor che molt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ai di negre pecorelle spa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condurrà la vergine Sibi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conto saratti il tuo legn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uo seggio fatale: e qui ti lasc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he varcato è de la notte il me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nimico sol dietro ane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eloci destrier venir mi sen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dicendo, allontanossi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Dove, padre, ne vai, dove t'ascondi?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 Enea, - chi fuggi? o chi ti t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mie braccia?» al già sopito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sse, e lo raccese; e incenso e f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ffrí devoto ai sacrosan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ma Vesta e de' suoi patrii L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i compagni, e pria di tutti Ac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mperio di Giove e de' rico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ro padre incontinente avv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parer ne porge.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opon, si consulta, e s'eseguis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este non recusa; e già descr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nomi de le madri, degl'infe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genti che mestiero o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piú di riposo che di lo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i pochi, ma scelti, e guerrier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ti a risarcir gli adust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aron le sarte, i remi, i ban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che 'l foco avea corroso ed a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de la città le mur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olca, e i lochi assegna; e parte Tr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arte Ilio ne chiama, e re n'app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buon troiano Aceste. Ei lieto il 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rende; indíce il fòro, elegge i pad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de, giudica e manda. Allora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ricinio giogo il gran delú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a Venere idalia: e i sacerd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addissero in prima. Allor s'ag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tumulo d'Anchise il sacro bos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già nove dí fatti sole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ifici e conviti; e 'l mare e i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placidi e queti. Austro sov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rando, in alto i lor legni invit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un pianto dirotto per lo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ossi, un condolersi, un abbracci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tto il dí durò, tutta la no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eschinelle donne, e quegli st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dianzi spaventosa era la f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nome intollerabile de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glion di nuovo ogni marin dis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re, e de l'esiglio ogni fati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i racqueta e li consola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olci modi, e lagrimando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r si parte, ed al suo caro Ac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uò caramente gli accoman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fatta al grand'Èrice in su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e giovenchi offerta, e d'un'agn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Tempeste, si rimbarca e sciogl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 stesso altamente in su la pro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o il capo d'oliva, una gran t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an si reca, e di lenèo liqu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iscere sacre il mare asper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rgea da poppa il vento, e le sals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an solcando i remiganti a g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el figlio Citerea gel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ttuno assalse, e seco querel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tal guisa: «La grav'ira e l'o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uno insazïabile m'in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gni priego; poscia che né 'l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a pietà, né Giove, né 'l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quetar non la ponno. E non le b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ver già Troia desolata ed a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reliquie, il nome e l'ossa e 'l cen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erseguita ancora. Ella ne sapp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ne dica la cagione. Io ch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per mio testimon de l'improv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cidïal tempesta che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de l'eolide proc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lor contra (tua mercede)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ha l'iniqua per le mani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teucre matrone i teucri l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i sí bruttamente al foco in pre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i meschini, arse le navi 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i lasciare i lor compagni a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terre straniere. Or quel che r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'a te chieggo, è che il tuo regno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lor sicuro, e ch'una volta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cchin del Tebro e di Laurento i camp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erò quel ch'io chieggo è che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io figlio si debba, e se quel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an le Parche e 'l Fato». A lei de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ose il domatore: «Ogni fid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r puoi, Citerea, ne' regn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tu pria nascesti. E non son p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teco i miei merti; ché piú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per  Enea l'ira e il furore est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mare e del cielo. Ed anco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bb'io (Xanto e Simoenta il sann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alute sua cura mi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'Achille a le troian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parve amaro, e che fin sotto al m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acciò d'Ilio, e tal di lor fe' stra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gîr gonfi e sanguinosi i fium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Xanto da' cadaveri impe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occò ne' campi, e deviò da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quel giorno Enea d'Achille a fr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i, né forze avea ch'a lui de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sero incontro. Io fui che ne l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l'ascosi; io che di man ne 'l tr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piú d'atterrar avea des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e mura odïose e disle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ur de le mie mani eran fatt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ti conforta che vèr lui son 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fui mai sempre, e come agogni, i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ingerà sicuramente; e 'l l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rà d'Averno, e de' suoi tutti un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ancherà. Sol un convien che pè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dur gli altri suoi lieti e sicur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di Citerea la mente qu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de l'onde il padre, i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insieme e frenati, a lente bri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de l'alto suo ceruleo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andonossi, e lievemente scó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mar tutto. S'adeguaron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leguâr le nubi: ovunque appar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sgombrossi, del suo corso al su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di torbo il ciel, di gonfio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ngean Nettuno allor da la man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me di pistri e di balene imm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lauco il vecchio coro, e d'Ino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veloci Tritoni, e tutt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uol di Forco. Da sinistr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ra Teti, Melite e Panopè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ïo, Nisea, Cimòdoce e Talí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per l'amara dipartenza affl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Enea rasserenossi in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che a navigar facea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iosamente a' suoi compagni im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râr l'antenne, inalberâr le v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lsero, ammaïnâr, calaro, alz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êr le marinaresche lor bis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 un tempo, ed in un temp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zzâr le prore al mar, le poppe al v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nanzi a tutti con piú legni in fr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 Palinuro, il provvido nocch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ltri dietro lui di mano in m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l'umida notte a mezzo il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 salita, e già languidi e st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i duri legni i naviganti ag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an quïete; quando ecco da l'a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lle placido e lieve il Sonno s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quanto avea d'aër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eno e queto: e te, buon Palin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tua colpa, insidïoso assa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ndo a gli occhi tuoi tenebre eter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di Forbante, marinaro esp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a la forma, come noto,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poppa gli si po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u vedi, Palinuro: il mar ne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stesse onde, e 'l vento ugual ne spi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'è che pòsi omai: china la 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ura gli occhi a la fatica un p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'io son qui teco, e per te vegli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ui Palinuro, già gravato il c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Ah! tu non credi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conosca del mar le perfid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also aspetto? A tale infido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fidi il mio signore e i legni suo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fallace sereno, a i vènti instab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ti fede io, che son da lor del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tante volte? E, ciò dicendo,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n ferme al timon, gli occhi a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l Sonno allora di letèo liqu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tigio veleno un ramo asp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gli scosse, e l'una tempia e l'al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pruzzò sí che gli occhi ancor rub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trinse, gli gravò, gli chiuse al 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pena avean le prime gocce inf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lor virtú, che 'l buon nocchier dis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acque: e 'l dio col suo mentit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gli si recò, pinse e sconf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heron de la poppa, e lui con 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temon precipitò ne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gli valse a gridar, cadendo, aí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'un qual pesce, e l'altro qual aug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ne l'onda, e quei ne l'aura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'armata ne gio però men ra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men sicura; ché Nettun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promesso avea, la resse e sp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delle Sirene omai sol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a agli scogli, perigliosi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naviganti; onde di teschi e d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mana gente si vedean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iancheggiar tutti. Or sol, di canti in v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'ode un roco suon di sassi e d'o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, dico, qui giunta, allor ch'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vacillar del suo legno s'acc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guida era scemo e di temo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gli stesso, infin che 'l giorno appar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pose al governo, e 'l caso in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ro amico in tal guisa ne pian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roppo al sereno, e troppo a la bon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esti, Palinuro. Or ne l'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ar gittato in qualche strano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gnudo e sconosciuto giacer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hi t'onori avrai, né chi ti cop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S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piangendo disse: e navig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ma in vèr l'euboïca riv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se a tutto corso, onde ben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furon sopra, e v'approdaro al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r le prue, gittâr l'ancore; e 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stêro un dopo l'altro in fi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ngo tratto ricovrîr la ri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ieta la gioventú nel lito espe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: ed in un tempo al vitto int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qua, chi là si diêro a picchiar sel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gliar boschi, a cercar fiumi e fo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anto Enea verso la ròcca asc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in alto sorgea di Febo il t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à dov'era la spelonca im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rrenda Sibilla, a cui fu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gran delio profeta animo e 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prir l'occulte e le future 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di Trivia già varcato il bos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avanti di marmo ornato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bel tempio si vide. È fama 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dalo, di Creta allor fug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bbe ardimento di levarsi a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iú felici e con piú destre p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suo figlio non mosse, il freddo p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piú presso; e per sentier non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uman seme, a questo monte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lcidico seno il corso 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giunto e fermo, a te, Febo, de l'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rdigno appese, e 'l tuo gran tempio er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cui porte era da l'un de' 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ndrògëo la morte, e quell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Cècrope i figli a dar costr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lor corpi a l'empio mostro ogn'an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bil tributo! e v'era l'ur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 sorte eran tratti. Eravi Cr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o lato, alto dal mar lev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del tauro istorïat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asífe il bestïale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bestia di lor nata bifo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nefando ardor memoria infa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vi l'intricato laberin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vi il filo, onde gl'intrigh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ue cieche vie Dedal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pietà ch'ebbe a la regina, ap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, se 'l pianto del tuo padre e 'l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l contendea, saresti, Icaro, 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nobil lavoro. Ma du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ò ritrarti in oro, ed altret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'abborrí, che l'opera e lo st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n gli cadde. Era con gli altri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a mirar sospeso, quando 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ò, ch'era precorso, e seco ad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ïfobe di Glauco, una mini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ïana e d'Apollo. Ella ri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rigio duce: «Non è tempo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ciò si badi. Or è d'offrir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non domi ancor giovenchi, e s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re pecore elette». E ciò spe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, come s'impose, ella ne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i Teucri condusse. È da l'un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l'euboïca rupe un antro imm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monte penètra. Avv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to vie, cento porte; e cento v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scono insieme, allor che la Sib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risposte intuona. Era a la s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Enea, quando: «Ora è 'l tempo - d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. - Di', di'; chiedi tue sor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lo dio ch'è già comparso e spi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dicendo, de l'antro in su l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iú volti cangiossi e in piú colo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nmpigliossi le chionme; aprissi il pe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batté 'l fianco, e 'l cor di rabbia l'a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ve in vista maggior; maggior il t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he d'umana voce; e poiché 'l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e fu presso: «A che badi, - soggiun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d'Anchise? Se non di', non s'a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di Febo attonita corti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si tacque. Orror per l'ossa e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allor de' Troiani; e '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n de l'imo petto orò dice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Febo, la cui pietà mai sempre a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ropizia e benigna, onde di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reggesti la man, drizzasti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l corpo d'Achille, io, dal tuo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òrto fin qui, tanto di mare ho c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terre ho girate, a tanti ri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on esposto; insino a le rem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ssíle genti, insin dentro a le Si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penetrato; ed or, per tua merc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fuggitiva Italia i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già tocco, e ci son giunto al 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, che questo sia il fine, e qui rima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fortunio di Troia! È tempo o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i tutti e dee, cui la dardani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qua fece onta, che perdono e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oncediate. E tu, vergine sa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uturo presaga, or ne dim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ggio e 'l regno che ne dànno i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pur nel dànno) ove i Troiani affli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di Troia i travagliati nu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dispersi Penati alberghi e po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lor di saldo marmo a Trivia, a Fe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rò i templi, e del suo nome i l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acrerolli, e i dí fèsti e solen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ncor tu nel nostro regno av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i luoghi reposti, ove serb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umi e specchi a le futur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venerandi a ciò patrizi el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nno i detti e i vaticini t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prima ti chieggio è che i tuoi c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odan per la tua lingua, e non che in f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a te scritti, onde ludibrio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i rapidi vènti». E piú non d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lla già presa, ma non doma ancó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febèo nume, per di sotto tr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í gran salma, quasi poltra e f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pestrata giumenta, per la gr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erversando e mugolando and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om' piú si scotea, piú dal gran 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ffrenata, e le rabbiose l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efferato core al suo miste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mansueto e piú vinto rend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a lor già della grotta ape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ento porte, allor ch'ella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mandò la sua risposta a l'au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Compíti son del mar tutti i perico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n quei de la terra, che terrib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n veracemente e formidabi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ranno i Teucri al regno di Lavin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t'affido. Ma ben tosto d'esse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entiranno. Guerre, guerre orrib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r ne veggio, e pien di sangue il Tev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vvi un altro Xanto, un altro Sim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Greci, altro Achille, che progen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egli è di dea. Giuno implacab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piú ti sarà, che supplichev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ai d'Italia a quai non terre o pop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íta mendicando e di sussidi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ian di tanto mal di nuovo orig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terna moglie esterne sponsaliz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tuo cor non paventi, anzi con l'an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a le fatiche e gl'infortuni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tua salute ancor da terra argol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quel che men credi) avrà lume e principi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i intricati e spaventosi d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piú reposto loco alto muggh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umèa profetessa empiea lo sp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ribil tuoni: e come il suo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a Febo raffrenato o sp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al suo raggio avea barbaglio o l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miste le tenebre col v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gliea la lingua, e disgombrava il p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la furia e la rabbios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tossi, Enea ricominciando,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Vergine, a me nulla si mostra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cia né di fatica né d'aff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sia nuova, o non pensata in pr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ho previsto, tutto ho present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te m'è predetto; e tutto io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offrir preparato. Or sol ti chi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oscia che qui si dice esser l'int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egni inferni, e d'Acheronte il lag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te quinci nel cospetto io ve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diletto padre; e tu la po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'l sentier me ne mostra, e tu mi gui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lui dal fuoco e da mill'armi inf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o ho di mezzo a le nimich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queste spalle; ed ei scorta e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viaggio e del mio esiglio,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erigli, i disagi e le temp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, del cielo e de l'età soff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glio, debile e stanco ha me seguí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gli stesso m'ha nel sonno i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te ne venga, e per tuo mezzo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iconduca. Abbi pietà, ti prie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padre e del figlio; ed ambi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puoi (che puoi tutto), or ne congiung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cate non indarno a quest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a d'Averno preposta. Il tracio Orf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ola mercé de la sonora cetr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nder potevvi, e richiamarne in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ata donna. Ne poté Poll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rarre il frate, ed a vicenda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a e morte cangiando, irvi e redi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fïate. Andovvi Tèseo; andov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de Alcide; ed ancor io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ggo principio, e son da Giove anch'i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pregando avea le braccia avvi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acro altare, allor che la Sib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 riprese: Enea, germe de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ender ne l'Averno è cosa agev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tte e dí ne sta l'entrata aper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tornar poscia a riveder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la fatica e qui l'opra consis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 pochi è concesso, ed a quei p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Dio son cari, o per uman va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poggiano al cielo. A questi 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' celesti. Il loco tutt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a selve intricato, e da negre 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nfernal Cocíto intorno è ci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tanto disio, se tant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invoglia di veder due volte Sti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ue volte l'abisso, e soffrir 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osí grave affanno, odi ch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rar convienti. È ne la selva opa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valli oscure e dense ombre ri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arbore stesso un lento r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oglie d'oro, il cui tronco è sac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iuno inferna: e chi seco dive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non porta, ne' secreti r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ar di Plutone unqua non po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la bella Prosèrpina coma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suo dono il chiede; e svèlto l'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l'altro risorge, e pari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la sua verga e le sue chiom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a nel bosco, e con le luci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cerca, il trova, e di tua man lo sterp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gevolmente sterperassi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i consenta il fato. In altr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n man, né con ferro, né con al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ana forza mai fia che si schi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si tronchi. Oltre di ciò, ne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entre qui badi e la risposta attend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, lasso! d'un tuo, che tu non 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animato e non sepolto un cor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tti rende i tuoi legni fune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 procurar seggio e sepol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converratti. Or per sua purg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re pecore adduci; e '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rai gli elisi campi, e i stigi r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vedere a' mortali anzi 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concesso». E qui la bocca chiu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gli occhi abbassando, afflitto e m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ntro uscio, tra se stesso vol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scure profezie. Giva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do Acate, e con lui pari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a pensieri e passi. Erano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ionando in pensar di qual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l corpo insepolto ella parl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prir si dovesse: allor che gi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ecco lito in su l'arena s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 Miseno indegnamente estin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no il figlio d'Eolo, ch'ar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upremo e col suo fiato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ente a suscitar Marte e Bello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ostui del grand'Ettòr compa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iú segnalati intorno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battendo, or la tromba ed or la lan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operava: e poi che 'l fiero Ach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tore ancise, come ardito e f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í l'arme d'Enea: ché non fu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eriore a lui. Stava su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ando il folle con Tritone a g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a lui, ch'astio sentinne e 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creder dêssi), insidïos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o giú da lo scoglio ov'era ass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ne l'onde sommerso. Al corp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ocati già tutti, amaro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e strida insieme ne gitt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de gli altri Enea. Poscia segu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era lor da la Sibilla imp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pprestaron l'esequie. Entrâr nel bos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e antico albergo; ed elci ed 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rassini atterrando, alzâr gli alta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er la tomba, fabbricâr la p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pinsero al cielo. Il frigi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le sue schiere di bipenne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ar degli altri, e piú di tutti ard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opria mano adoperando, a l'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ortava i compagni; e fra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oso, inverso il bosco il guardo int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egava: «Oh se quel ramo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scoprisse in questa selva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n'ha la Sibilla, ahimè, pur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, Miseno, annunzïato il vero!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 a pena, ed ecco da tra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colombe venir dal ciel vol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anti a lui sul verde si pos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obbe il magno eroe le messagg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madre, e lieto orando: «O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temi guide voi, materni aug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 ciò sentier si truova; ite per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zzando il nostro corso, ov'è de l'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rezïoso arbusto il bosco opa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, madre benigna, in sí dubb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, del lume tuo ne porgi aí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iò detto, fermossi. Elle pas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ando, saltellando, a scosse, a v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l'occhio scorgea, di man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ro ove d'Averno era la bocc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etro alito suo schivando,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e l'ali spiegaro, e dal ciel p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desïato loco in giú ri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osâr sopra a la gemella pia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tra frondi e frondi il color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verso dal verde uscia ragg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emulo splendor l'aura per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ne' boschi al brumal tempo su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schio un cesto in altrui scorza 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ar verdi le frondi e gialli i po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sue radici ai non suoi ra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arbicarsi intorno; cosí 'l bro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 l'oro avviticchiato a l'el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surto, e cosí lievi a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pitando movea l'aurate fogl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'l vide Enea, di piglio di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ïoso, ancor che duro e val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embrasse, a la fin lo svelse; 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ndovina vergine lo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s'intermise di Miseno in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ur l'esequie al suo cenere estr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mamente la gran pira estr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ngui tede e di squarciati rov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lzâr cataste: di funeste fro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ri cipressi ornâr la fronte e i l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antâr ne la cima armi e trofe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di loro al foco, e parte a l'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arte intorno al freddo corpo int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lo spogliò, chi lo lavò, chi l'u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fu pianto, in una ricca b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collocaro, e di purpuree v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piú noti e piú graditi 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eron fregi e mostre e monti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(pietoso e tristo minister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feretro agli omeri addossâr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, com'è de' piú stretti congi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tica usanza, vòlti i volti indie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ner le faci, e diêr foco a la pi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an copia d'incenso e di liq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ibi e di vasi ancor con 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è l'uso antico, entro gittârv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ché cessâr le fiamme, e 'ncener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ogo e 'l corpo; le reliquie e l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da Corinèo tra le fav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erche e scelte; e di vin puro asp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di sua mano acconciamente in 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orato metallo urna repos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esso Corinèo tre vol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rampollo di felice ol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ruzzando di chiar'onda i suoi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 purgò tutti, e 'l vale ultimo d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a ciò, fece Enea per suo sepol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re un'alta e sontuosa m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mi e 'l remo e la sonora tu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onte appese, che d'Aërio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llor ebbe, ed or da lui no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no è detto, e si dirà mai sem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finito, a finir quel che gl'im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rofetessa, incontinente m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un'atra spelonca, la cui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al baratro aperta, ampia vor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di rozza e di scheggiosa roc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negro lago era difes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selve ricinta annose e fol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a de la sua bocca a l'aura un f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una peste, a cui volar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vita agli uccelli era interde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da' Greci poi si disse Ave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pria quattro giovenchi Enea con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gro tergo, la Sibilla in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ersò lor di vin le tazze inte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ciascun di mezzo le due co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tole maggiori il ciuffo svè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per saggio primiero al santo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ate ad alta voce in ciò chiam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rebo e del ciel nume poss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di lor con le coltella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vittime svenando, e parte in va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il sangue accogliendo. Egli a la N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 le Furie è madre, ed a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sua sorella, con la propri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gro vello un'agna, ed una va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rile a te, Proserpina, per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a l'imperador de' regni infe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tturni altari ergendo, i tauri int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 le fiamme impose, e di pingue o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bollenti lor viscere consp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ecco a l'apparir del primo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ò la terra, si crollaro i mo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gominâr le selve, urlâr le Fu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venir de la dea». «Via, via profani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ò la profetessa, - itene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bosco tutto; e tu meco te n'en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ua spada impugna. Or d'uopo,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d'animo e di cor costante e fer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disse, e da furor spinta, con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deguava i suoi passi arditam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e dentro a le secrete 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 dii, che sopra l'alme imperio av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acit'ombre, o Flegetonte, o Ca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ne la notte e nel silenzio e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oghi sepolti e bui, con pace v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i di rivelar lecito a' v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ho de' morti udito. Ivan per 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ieche grotte, per gli oscuri e vò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ni di Dite; e sol d'errori e d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rincontri: come chi per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notturno viaggio, allor che sce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uova luna è da le nubi in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grand'ombra del terrestre glo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va di luce e di color le 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el primo entrar del doloros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o il Pianto, l'Angoscia, e le vor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re, e i pallidi Morbi e 'l dur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debil Vecchiezza. Evvi la Té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vvi la Fame: una ch'è freno al be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a stimolo al male: orrend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aventosi aspetti. Avvi il Disa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overtà, la Morte, e, de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nte, il Sonno. Avvi de' cor non s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non sincere Gioie. Avvi la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genti omicida, e de le Fu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errati covili, il Furor fo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mpia Discordia, che di serpi ha 'l cr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angue mai sempre il volto intri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el mezzo erge le braccia annose 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olmo opaco e grande, ove si d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'annidano i Sogni, e ch'ogni fr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ha la sua vana imago e 'l suo fantas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, oltre a ciò, vi son di varie f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uose apparenze. In su l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biformi Centauri, e le bifo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Scille: Brïarèo di cento dopp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himera di tre, che con tre bo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uoco avventa: il gran serpe di Le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ette teste; e con tre corpi u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ilo e Gerïone; e con Med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órgoni sorelle; e l'empie Arp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 vergini insieme, augelli e cag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preso Enea da súbita p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se la spada, e la sua punta v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l'ombre; e se non ch'ombre e v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òte de' corpi e nude forme e lie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oscer ne le fe' la saggia gu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ebbe impeto fatto, e va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ane cose ardir mostro e val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preser la via là 've si var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artareo Acheronte. Un fiume è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goso e torbo, e fa gorgo e vor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bolle e frange, e col suo negro l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evolve in Cocito. È guardi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asseggiero a questa riva i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on demonio spaventoso e so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lunga dal mento incolta ed i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e canuta barba. Ha gli occhi ac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i bragia. Ha con un groppo a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eso un lordo ammanto; e con un pa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fa remo, e con la vela re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ffumicato legno, onde tragi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'altra riva ognor la gente mor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cchio è d'aspetto e d'anni; ma di for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io, vigoroso e verde è sem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sta riva d'ogn'intorno ogn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età, d'ogni sesso e d'ogni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chiere si traean l'anime sp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figli anco innanzi a' padri esti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ante foglie ne l'estremo autu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selve cader, non tanti aug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ggon d'alto mar calarsi 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l freddo li caccia ai liti apri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i eran questi. I primi avanti 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edean passaggio, e con le sport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van il disio de l'altra rip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severo nocchiero or questi or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gliendo o rifiutando, una gran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e tenea dal porto e da l'ar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la moltitudine, e 'l tum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ando: «Ond'è, vergine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concorso al fiume? e qual dis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a quest'alme? e qual grazia o div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che queste dan volta, e quelle approdan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ciò la profetessa bre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Enea, stirpe div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cemente (che di ciò n'acce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qui vederti), là Cocito stag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va Stige, la palude e 'l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ui di spergiurar fino a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o è formidabile e trem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è Caronte, il suo tristo nocchi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turba che passa, è de' sepol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che torna, è de' meschini est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é tomba, né lacrime, né po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r morendo. A lor non è con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iettar queste ripe e questo fi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ria l'ossa non han seggio e coverch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ran cent'anni vagoland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i liti, e 'l desïato st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itando sovente, infin ch'al p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no ammessi». Enea di ciò pens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o a pietà de la lor sorte iniq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; ed ecco incontro gli si 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ti, d'esequie privi e di sepolc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ucaspi, e 'l conduttor de' Lici Or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i Troiani, ambi dal vent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Lici tutti, e con l'intera n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mar sommersi. Appresso Palin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nocchier de la troiana arm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anzi nel tornar di Libia, i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telle mirando, in mar fu tra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stui si rivolse, e poiché l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 una grand'ombra a pena sc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ima gli disse: «O Palin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 fu de gli dèi ch'a noi ti t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'onde ti diede? Or lo mi con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eluso da Febo unqua non f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se in te: Febo predisse p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nosco del mar securo e sal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ia attingeresti. Ah! dunque un 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o del vero, in tal guisa ne frod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ispose Palinuro: «Inclit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'oracol d'Apollo ha te del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'ira ha me di dio nel mar sommer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'l temone, ond'io mai non mi divel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a salute, ancor per man rite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'in mare io caddi. Io giuro,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onde irate, che di me non 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del tuo periglio ebbi ti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la nave tua, del mio gov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gliata e del suo freno, al mar già gonf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sse in preda. Austro tre notti int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ua correntia per l'ampio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trasse a forza. Il quarto giorn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overta l'Italia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ccostava a la terra; e giunto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 ancor di veste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tanco e molle, con l'adunch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ggrappava a la ripa, e salvo fô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'ignara e fera gente 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 preda marina, mi si f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ferro m'ancise. Or lungo a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ssene il corpo mio ludibrio a'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herzo a' flutti. Ed io, signore inv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superna luce, per quel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si vive, per tuo padre Anch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speranze del tuo figli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egoti a sovvenirmi; o che di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cuopra (come puoi) cercando il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spiaggia di Velia, o in altra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ltra ne ti sovviene, o ti si m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tua diva madre; ché non s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me divino un tal passaggio impren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imi la tua destra, e teco tra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a quell'acque, perché morto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ce truovi e riposo». Avea ciò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sí la vergine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h, Palinuro, e qual dira fol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ò t'invoglia? Non sepolto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que di Stige e la severa f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iettar de l'Eumènidi presum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di qui tôrti a l'altra riva int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commiato? Indarno, indarno sp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nostro pregar fato si can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on questo t'acqueta, e ti conf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nfortunio tuo: ché quelle te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cine al luogo, ove il tuo corpo gi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pestilenza e da prodigi astr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accôrranno, e con solenne 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ran sacrifici, esequie e tomb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te per innanzi avrà que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inuro eternamente il nom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d'un tanto onore, e conso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ale annunzio, il travagliato spi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ò contento ed appagato in 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il cammin seguendo, a la riv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prossimaro; e il passeggier da lun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senza far motto entro a l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ar gli vide e 'ndirizzarsi al va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là, ferma costí, - disse gridand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he tu sei, ch'al nostro fiume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 vai sí baldanzoso; e di costin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' chi sei, quel che cerchi, e perché vie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tte solamente e sonno ed 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qui ricetto, e non le genti vi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di varcare al mio legno non l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'Ercole e Tesèo e Piritò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'accettai, scorno e dolore n'ebb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'un d'essi il tartarëo cust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atenovvi, e, di sotto anco al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roprio re, tremante a l'aura il tr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ltri alfin dal maritale alb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r di Dite la regina osar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ulla di queste insidie - gli ris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rofetessa - a macchinar si vie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e sicuro; e quest'arme 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ortan solamente, e non ad o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venti il can trifauce a suo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allid'ombre; eternamente la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ntro suo; col suo marito e 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ia casta Prosèrpina mai semp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i nulla cen cale. Enea troi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questi, di pietà famoso e d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disio del padre infino al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Èrebo discende; e se l'es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a carità non ti comm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lmen riconosci». E, fuor del s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o il tronco traendo, altro non d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i, rimirando il venerabil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erga fatal, già di gra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eduto da lui, l'orgoglio e 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depose, e la sua negra cim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rivolse, e ne la ripa st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i banchi sgombrando e 'l legn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ime, che già dentro erano ass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úbito scompiglio uscir ne f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rand'Enea v'accolse. Allor ben d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ve che d'ombre carco;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l contesto e scommesso, cigo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ossi al peso, e piú d'una fiss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palude aperse. Alfin pur sal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ltra ripa, tra le canne e i giun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l palustre suo limo ambi gli es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unti che furo, il gran Cèrbero ud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aiar con tre gole, e 'l bui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nar tutto; indi in un antro imm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l vider pria giacer disteso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sorger, digrignar, ràbido f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re colli arruffarsi, e mille se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ssarsi intorno. Allor la saggia ma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a di mèle e d'incantate bi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tal soporifera mist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ittò dentro a le bramose ca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 ingordo, famelico e rabb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bocche aprendo, per tre gole al ven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ngugiando mandolla, e con sei l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usi dal sonno, anzi col corp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que ne l'antro abbandonato e vi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èrbero addormentato, occupa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Èrebo il passo, e ratto s'allont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fiume, cui chi varca unqua non r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entono al primo entrar voci e vag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rgoletti infanti, che dal l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e culle acerbamente svè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 ne' primi dí l'ultima se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ano appresso i condannati e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lor colpa, e non senza comp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udizio e di sorti. Han quel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sposti e divisati i lo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 Minos ne l'entrata, e l'urna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n de' lor nomi, e le lor vite esam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lor colpe; e quale è questa o qu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le dà sito, e le rauna e 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assan di mano in mano a quei che f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sé, la luce in odio av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lme a vile, anzi al prescritto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on da loro indegnamente anci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quanto ora vorrebbono i mesch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di sopra, e povertà, viv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re e de la vita ogni disagi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fato il niega, e nove vol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ge odïosa li ristringe e fas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non lunge si distende un'a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mpagna che del Pianto è nomina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ui fra chiusi colli e fra soling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lve di mirti, occulte se ne v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me, c'ha feramente arse e consu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mma d'amor, ch'ancor ne' morti è vi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vider Fedra e Procri ed Erifí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da moglie e sfortunata m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fu parricida il proprio figl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 Laodamía, Pasífe, Evad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ènëo con esse, che di do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omo, e d'uomo alfin cangiossi in don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con queste la fenissa D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di piaga recente il petto ap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gran selva spazïando and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le fu presso, Enea la scò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 a l'ombre, qual chi vede o cr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tal volta infra le nubi e 'l chi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va luna, allor che i primi gi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iovinetto mese appena spu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dolcezza intenerito il c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cemente mirolla e pianse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Dunque, Dido infelice, e' fu pur v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'empia che di te novella udi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l ferro finisti i giorni tuo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, ch'io cagion ne fui! Ma per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gli superni dèi, per quanta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qua giú, se pur v'ha, donna, ti gi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l mio grado dal tuo lito sciol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o, fato celeste, imperio es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el gran Giove, e quella stessa for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'eteria luce a questi orr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rofonda notte or mi con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te mi divelse; e mai cred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di me non avrei, che 'l partir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gion ti fosse ond'a morir ne g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ferma il passo, e le mie luci appa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vista. Ah, perché fuggi? e cu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è l'ultima volta, ohimè! che '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dà ch'io ti favelli, e teco si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 e lagrimand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ar tentava o raddolcir quell'al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a sol volta disdegnosa e tor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mirò; poscia o con gli occhi in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on gli omeri vòlta, a i dett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tte qual alpe a l'aura, o scoglio a l'o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, mentre dicea, come nim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tolse davanti, e ne l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o caro Sichèo, cui fiamma u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ar cura accendea, si ri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ò men dolente, e men piet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onne il teucro duce; anzi quant'ol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té con gli occhi, e lungo spazio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pianto e coi sospiri accompagno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tornando al suo fatal vï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 là 've accampata era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te di ferro e di valore arm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'l gran Tideo, qui 'l gran figlio di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nopèo, qui del famoso Adra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allid'ombra incontro gli si f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e' suoi piú nobil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drappello avanti gli com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se a veder quei glorïosi er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di sopra disïati e pi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Glauco, Tersíloco, Med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re figli d'Antenore, il sac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erere ministro Polib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hiaro Idèo con l'armi anco e col car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gli avean costor chi da man de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a sinistra una corona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averlo veduto eran cont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ciascun desïava essergli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ionar, passeggiar, far seco indu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ïar come e d'onde e perché 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degli Argivi e le falangi e i du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'egli apparve, e che tra lor ne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mpi folgorâr de l'armi s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gran timor furo assaliti; e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r le terga, come già fug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o le navi, e parte alzâr le v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téma sembrâr languide e fio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ífobo, di Prïamo il gran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ancor qui, che crudelmente anc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isonesta e miserabi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e man, gli orecchi, il naso e '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cerato, incischiato e monco t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menza il meschino e per verg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ser veduto, con le tronche br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sí brutto spettacolo cel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si facea schermo e rip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fin lo riconobbe, e con l'us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estichezza incontro gli si f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cendo: «Poderoso ero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germoglio di Teucro, e chi sí cr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mai, chi tanto osò, cui si perm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cesse di te strazio sí fier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tte che seguí l'orribil c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ruina, io di te sep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ssaliti i nemici e di lor fa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ge che memorabile fia semp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e caterve de' lor corpi est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co via piú che vinto, alfin cades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lor io di Reto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mbra tua con le mie mani un vò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polcro eressi, e te gridai tre vol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nome e l'armi tue riserb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oco stesso. Io te, dolce sig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veder, né coprir di patri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anti il mio partir mai non pote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ífobo rispose: «Ogni piet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onorato officio, Enea mio c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l'amor tuo vèr me compito a pi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'empio fato mio, l'empia e malva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giva donna a tal m'ha qui condo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di sé lasciò memoria al mo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ti ricorda (e ricordar ten dê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'ultima notte che sí l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ssi in pria, poi ne si volse in pi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l fatal cavallo il salto f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le nostre mura, e 'l ventre pi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ate schiere ne votò fin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a ròcca. Allor ella di Bac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gendo il coro, e con le frigie do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ndo in tresca, una gran face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ese, e diè con essa il cenno a' Gre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o dentro alla mia camera (infelice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itrovai sol quella notte; e st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e che n'avea con tant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hiate avanti, un tal prendea ri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a morte piú che a sonno era simí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la buona moglie ogn'arm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ombrar di casa, e la mia fid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ottrasse dal capo. Indi la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erse, e Menelao dentro v'acc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perando un prezïoso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e al marito, e de' suoi falli ant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rtar vènia. Che piú dico? B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ntrâr là 'v'io dormia; e con essi 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sultore Ulisse. O dii, se gi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priego mio, ricompensate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'opere i Greci. E tu, che v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qui, dimmi a rincontro, il caso o '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'errore o 'l precetto degli dè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qual altra fortuna t'ha cond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il sol mai non entra e buio è sempr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tra lor parlando e rispond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già 'l sol del suo cerchio dï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ato il mezzo, e l'avria forse inte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e la Sibilla rampog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i fe' del breve tempo accor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Enea, già notte fassi, e noi pia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umiam l'ore. Ecco siam giunti a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la strada in due sentier si p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 man dritta a la città ne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 Plutone e quindi ai campi Eli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altro a la sinistra a l'empio abi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uida, ov'hanno i rei supplizio eter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l figlio a ciò di Prïamo soggiun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Non ti crucciare, o del gran Delio ami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da voi mi tolgo, e mi rit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tenebre mie. Tu, nostro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tten felice, già che scòrto s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miglior fato; e meglio te n'avveng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sol disse, e sparve. Enea si v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a sinistra, e sotto un'alta ru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un'ampia città che tre gir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mura, ed un di fiume intor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ra il fiume il negro Fleget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Tartaro con suono e con rap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nde seco traea, le fiamme e i sa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nel primo incontro una gran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 la soglia, i pilastri e le colo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l diamante, che le forze uma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gli stessi dèi, romper nol po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di si spicca una gran torre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di ferro. A guardia de l'ent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tte e 'l giorno vigilando ass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la fiera Tesífone succi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braccio ignudo, insanguinata e tor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i lai, di pianti e di perc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tridor di ferri e di cat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e un suono udissi, che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sentinne; e rattenuto il pas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immi, vergine, - disse, - e che del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 puniti? e che pianti son quest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ella: «Inclito sire, a nessun l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buono e giusto sia, di portar ol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la soglia scelerata il p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me di ciò che dentro vi s'acc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cate instrusse allor ch'ai sacri bo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epose d'Averno; e d'ogni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gni colpa e d'ogni loco a pi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seco vi fui, notizia diem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è di Radamanto il tristo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dov'egli ode, esamina, conda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cuopre i peccati che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 le genti o vanamente asc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ita, o non purgati anzi a la mor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ria di Radamanto esce il prec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esífone è presta ad eseguir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con l'una man la sferza impu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ltra ha serpi; ed ambe intorno arr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ida e fère, e de le sue sor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ostruose ed empie schier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inisterio de' tormenti in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onsi l'esecrate orrend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 intanto. Tu, che quinci v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ccia è quella che di fuor le guar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a qual a veder sia dentro un'Id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piú fiera aprir cinquanta ingor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bbiose bocche. Il Tartaro vien do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vorago che due volt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i profondo, quanto in su guar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a la terra al cielo: e qui ne l'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baratro dal fulmine traf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gli antichi Titani al ciel rube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vidi ambi d'Alòo gli orrendi f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cinder con le mani il cielo os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ôr lo scettro del suo regno a Gio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ivi l'orgoglioso Salmon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a temerità pagare il f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temerario veramente ed 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i voler, quale il Tonante in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nar qua giuso e folgorare a pruo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su quattro suoi giunti destr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n di face armato alt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Grecia scorrendo, e fin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Èlide, ov'è di Giove il maggior t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ove stesso il nume, e de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ttribuiva i sacrosanti on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lle, che con le fiaccole e co' bronz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o scalpitar de' suoi ronz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ni, i nembi e i folgori imit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mitar non si ponno: e ben fu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i provasse per man del padre e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ro fulmine il colpo e d'altro v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tede e di fumo, e degn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baratro andasse. Eravi Ti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de la terra smisurato alu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en disteso di campagna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iogo in nove giorni ara di b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ha sopra un famelico avol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l'adunco rostro al cor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icchia e rode; e perché sempre il pas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ai lo scema sí che 'l pasto e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terna non sia la pena su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fatto a chi lo scempia esca e ric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proprio martir s'avanza e cres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sempre langua, unqua non m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àpiti a che parlo? d'Issïó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ritòo, e di quegli alt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opra al capo un'atra selce p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rave e ruinosa ad ora ad 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 che caggia? Avvi la mensa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rezïosi cibi in regi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arecchiati e proibiti insiem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Fame, infernal furia maggi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ede accanto; e com' piú 'l gusto inc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, piú dal gustarne indietro il trag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rge, e la sua face estolle e gri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i che son vissi ai lor fratelli ama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c'han battuti i padri; quei che fr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no ordito a' clienti; i ricchi av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arsi a' suoi, di cui la turba è grand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ccisi in adulterio; i vïol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'infidi, i traditori in questo abi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tutti i lor ridotti e le lor pe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ena e che forma e che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ascun sia, non è d'uopo ch'io dic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i sassi rivolgono, e chi vò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 le ruote, ed altri in altr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tormentati. In un petron conf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iede e sederavvi eter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èseo infelice; e Flegia infeliciss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tra l'ombre gridando ad alta vo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Imparate da me voi che mi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ena mia: non vïolate il giu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erite gli dèi". Tra questi 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i vendé la patria; chi la 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giogo de' tiranni; chi per pr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leggi e disfece; e cento li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nto bocche, e voci anco di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basterian per divisare i no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forme de' vizi e de le p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ntro vi sono». Poi che la Sib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ciò detto: «Via - soggiunse, - att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mpreso viaggio, e studia il pas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già le mura da' Ciclopi estr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veggio avanti, e sotto a quel grand'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acra porta che 'l tuo dono aspet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mossi ambedue, lo spazi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nel mezzo, per sentiero opa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varcando, anzi a la porta fu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inente Enea l'intrata occúp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va acqua si spruzza: e 'l sacro r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regina de l'inferno affi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fatto, a i luoghi di letizia pie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mene verdure, a le gioi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de de' felici e de' be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ro al fine. È questa una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aër piú largo, e con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un lume di purpura è vest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ha 'l suo sole e le sue stelle anch'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e ne stan le fortunate g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in su' prati e parte in su l'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ndo, lotteggiando, e vari giu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acevol contesa esercita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in musiche, in feste, in balli, in su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n diportando, ed han con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racio Orfeo, ch'in lungo abito e sa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n le dita, ed or col plettro eb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nervi diversi insieme un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gge del muto legno umani acc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i Teucro l'antica e bella r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soggiorno; quei famosi er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quei tempi migliori al mondo f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o, Assàraco, Dàrdano, quei pri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ran Troia fondatori e re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on da lunge le vane arme e i ca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d'intorno, e l'aste in terra f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sciolti destrier per la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gar pascendo; ché 'l diletto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armi e de' carri e de'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egue anco sotterra. Indi altri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ono, che da destra e da sini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ivando e cantando, sopra l'e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nno assisi, ed han di laur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odorato bosco, onde il Po sor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la terra, e spazïoso inon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questi eran color che combat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ûr di sangue a la lor patria ava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 che sacerdoti erano in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stamente vissuti, e quei ver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 pii c'han di qua parlato o sc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e degne di Febo, e gl'inven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ti, ond'è gentile il mondo e be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 che ben oprando han tra'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di fama e di memoria acquis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tutti, in segno di celeste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dida benda il fronte orna e col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sti, ch'a la vergine Sib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êr cerchio intorno, ed a Musèo tra 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gli omeri in su gli altri avanz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'ella: «Alme felici e tu, buon v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tene in qual contrada, e 'n qual m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tra voi si ripara il grande Anch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ui cerchiamo, e sol per lui varc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Èrebo i fiumi e le caverne ave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cui Musèo cosí breve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Nullo è di noi che in alcun luogo allo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in suo proprio; e tutti o per le sac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ache selve, o per l'amene ri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hiari fiumi, o per gli erbosi p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rivi e fonti i nostri alberghi av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di ciò vi cale, itene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a quel giogo; e quindi agevo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ntier ne vedrete». In ciò si m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lor guida, e sopra al colle as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ò lor d'alto i luminos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itò 'l calle, ed invïolli al pi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per avventura in una v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hise, che da poggi era rici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erde coverta. Ivi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nepoti avea l'anime acc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a vita di sopra eran chiam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cendo di lor rassegna e m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noverava, esaminava i f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ortune, il valor di mano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rdini e i tempi loro. Enea compar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l campo intanto; a cui tosto che 'l vi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Anchise avventossi e con le br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tto d'accoglienza: «O figlio, - d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cemente piangendo - io pur ti ve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sei venuto, ha pur la tua pie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ati i disagi e la dur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strano vïaggio. Ecco m'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, figlio, il tuo bramato as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ntirti e parlarti. Io di ciò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 in forse, e sol pensava al qu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ando i giorni. Oh, dopo quanti affa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quanti perigli, e quanti st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are e di terra io ti riveggi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o ebbi timor che di Cart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sse al corso tuo sinistro intoppo!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egli a lui: «La sconsolata im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'è, padre, di te sovente appa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, per te veder qua giú m'ha tra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opra fin qui salvo a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Tirreno il mio navile è sor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ammi, padre mio, dammi ch'io giu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con la tua destra, e grazia fam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vederti e di parlarti io god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dicea, di largo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gava il volto, e distendea le pal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volte abbracciandolo, altret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vento stringesse o fumo o sogn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tornò con le man vòte al p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Enea per entro a la gran v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scevra da l'altre una for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ui rami sonar da lunge udi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iè di questa era di Lete il 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i dilettosi e fortunat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a davanti; e piene avea le ri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enti innumerabili, ch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aterve alïando ivan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n le pecchie a' chiari giorni esti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i fiore in fior, di giglio in g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an posando, e per l'apriche pi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cemente ronzando. Enea, che 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sapea, di súbito stup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sopraggiunto, e la cagion spi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 - disse - padre, che riviera è quell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gente, e che mischia, e che bisbiglio?»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L'anime - gli rispose - a cui dov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ltri corpi, a questo fiume acc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on dimenticanze e lunghi obli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ra vita; e questi io desï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vedessi, e che da me n'ud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nomi e i gesti, onde contezza appi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stro sangue, e piena gioia av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l'acquisto d'Italia». «O padre, adunqu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ggiunse Enea - creder si dee che l'al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 qui scarche e libere e fel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hin di nuovo a la terrena sal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ovo a la prigion tornar de' corp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, misere loro! empio des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lume di lassú tanto le invogli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Figlio, - rispose Anchise, - acciò sos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vacilli in questo dubbio, ascol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tal guisa per ordine gli nar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Primieramente il ciel, la terra e '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ër, la luna, il sol, quanto è nasc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appare e quant'è, muove, nudr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egge un, che v'è dentro, o spirto o 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anima che sia de l'univer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parsa per lo tutto e per l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gran mole, di sé l'empie, 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ge, si rimescola e s'unis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l'uman legnaggio, i bruti, i pe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che vola, e ciò che serpe, han v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foco e dal ciel vigore e s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ggon, se non se quanto il pondo e 'l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gravi corpi, e le caduche me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an terrene e tarde. E quinc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ien che téma e speme e duolo e gi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endo le conturba, e che rinchiu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tenebroso carcere, e ne l'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rtal velo, a le bellezze ete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gon gli occhi. Ed oltre a ciò, mo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sian fuor de la terrena v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el tutto si spoglian le mesch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macchie; ché 'l corporeo l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'ha per lungo suo contagio inf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cevre anco dal corpo, in nuov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ien contaminate, impure e sozz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iò di purga han d'uopo, e per purgar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 l'antiche colpe in vari m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ite e travagliate: altre ne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pese al vento, altre ne l'acqua imm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re al foco raffinate ed ar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quale è di ciascuna il genio e 'l f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è 'l castigo. Indi a venir n'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li ampi elisi campi; e poche s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í lieto soggiorno si dest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tiamo infin che 'l tempo a ciò presc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immondizia ne forbisca e ter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'a nitida fiamma, a semplice a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uro eterio senso ne ridu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alme tutte, poiché di mill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vòlto il giro, alfin son qui chia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te al fiume, e 'n quella riva f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tu vedi colà, turba e conco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o le vi chiama, acciò ch'ivi de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ricordo, men de' corpi schi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vaghe di vita,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in di sopra a riveder le stell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Anchise a quelle genti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usse il figlio, e la Sibilla insie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ese un colle, ove le schiere tu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ne venian di mano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'incontro, e le scorgea nel 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r qui ti mostrerò, - soggiunse Anchi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a sarà ne' secoli futu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loria nostra; quanti e quai nep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dardania prole a nascer han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e del mio sangue anime illu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ranno in Italia. Indi a te c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ue fortune e i tuoi fati sa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colà quel giovinetto ar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u quell'asta pura il braccio appoggi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gli a la luce è destinato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o che di Lavinia in Lazio av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postumo a te già d'anni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fin da lei fuor de le selve add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 sarà d'Alba, e degli albani 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utore e padre: e Silvi dal su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n tutti i nostri, che da lui dis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poscia gran tempo imperio avr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roca è quei dopo lui, gloria e splen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tirpe troiana: e quegli è Ca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gli è Numitore: e l'altr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ilvio Enea, che 'l tuo nome rinnov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fia mai che 'l suo regno ricov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arà men di te pietoso e f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che gioventú, mira ch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n, solo a vederli. Appo cos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che son là di quercia inghirland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abi, di Nomento e di Fid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propagheranti il picciol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su' monti il tempio ti por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úo, e la terra che da lui dir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lazia e Pomezia e Bola e Co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questi nomi allor quei luoghi av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ne son senza. In compagnia de l'a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olo se ne vien, di Marte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oma il padre. Al mondo Ilia dar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tirpe d'Assàraco un ramp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l colà, c'ha in su la testa un e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cimieri, e tal, che il padr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ar ch'in cielo e nel suo seggio il pon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figlio, sarà quel grand'ero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 suoi primi glorïosi ausp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à l'inclita Roma, quella Ro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sette monti entro al suo cerchio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si stenderà, che fia con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guale al mondo, e con le menti al cie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a di cosí prodi e chiar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dre felice. Tal di Bere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ggior madre infra i leoni ass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orri altamente incoron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per la Frigia, glorïosa e l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anti ha figli in ciel, nepoti in s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he dii già sono o dii si f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qui, figliuolo, ambe le luci aff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irar la tua gente e i tuoi Rom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are è qui, qui la progenie è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de Iulo, a cui già s'apre i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questi, è colui che tant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è già promesso, il gran Cesare Augu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ivo padre figlio, e divo anch'e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ui risorgerà quel secol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del vecchio Saturno antico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' il Lazio sí bello e 'l mondo t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oltre ai Garamanti ed oltre agl'I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ererà fin dove il sole e l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iunge, e piú non va se non s'arret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passerà di là dal mauro Atl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gli omeri suoi folce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venir di costui, sol de l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dànno i profeti, i Caspi r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eotica terra, e quanto in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tte volte geminato Ni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ar già veggio, e star pensoso e me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del mondo il glorïoso Alc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orse mai, se ben de' Ceren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rna e d'Erimanto i mostri anci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anto ne domò chi domò gl'I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trionfo suo di viti e pamp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tigri di Nisa il giogo im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arà poi che 'l valor nostro m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loria, e tu di speme e d'ardi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r d'Ausonia il desïato acquis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i fia questi che da lungi sco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venerando, il crin cinto d'oli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lle bende e con quei sacri arred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chioma, a la barba irta e canu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embra, ed è di Roma il santo re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picciolo Curi a grande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da lei chiamato, e sarà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erimonie introdurravvi e legg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lui Tullo vien dopo, il forte e s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i dismessi trionfi rivo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ente già per lunga pace imb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ornerà, di neghittosa e m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altra volta armigera e guerrie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 è quell'altro che lo segue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onor troppo e del favor del vo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si mostra ambizïoso e va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vedi là, se di vederli ago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 i Tarquini regi, e quel supe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dicator de la superbia 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uto, consol primiero, e quei suoi fa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le accette ond'ei, padre crud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atria buon figlio, i figl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altrui bella libertate anci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ortunato lui! che che di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osterità se ne fav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e il publico amore, e 'l gran des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mana lode in lui l'affetto in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atura e del suo sangue stes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ira poco in disparte i Deci, i Dru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vero Torquato e 'l buon Cami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o che tien già la secure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ltro che da' Galli ne ri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erduti vessilli. I due, che v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risplender ne l'armi, e che rinchi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notte, sembrano a l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di pari e d'accordo, oh se a la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gon di sopra, quanta guerra e qu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strage di genti e con che for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an tra loro! Il suocero da l'Al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occaso, il genero da l'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rà l'un contra l'altro. Ah figli, ah f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osí rio, non cosí fiero ab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ar voi contr'a voi, contr'a le visc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ran patria vostra! e tu che tra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iel legnaggio, tu, mio sangue, asti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anta ferità; perdona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tta l'armi in terra. Ecco chi vin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into e 'l popol greco, e 'n Campid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ïonfando ne saglie. Ecco chi d'A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icena ancor le torri abba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Pirro debella e 'l seme esti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bellicoso Achille; alta vend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ben degli avi ricompensa i da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empio vïolato di Miner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lass'io te, gran Catone, e Coss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Gracchi, e i due gran folgori di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edue Scipïoni, ambi Afric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ge l'un di Cartago, e l'altro esiz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Fabrizio il povero, e pot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ua povertà? Dove Serr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 di bifolco, al grande imperio assun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restano i Fabi? Eccone un s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ssimo veramente, che con 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rà il nemico tranquillando a ba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insi gli altri de l'altre arti il van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ivino i colori e i bronzi e i ma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ovano con la lingua i tribun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in con l'astrolabio e col quadr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glio del ciel le stelle e i moti lo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ciò meglio sapran forse di vo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voi, Romani miei, reggete il m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imperio e con l'armi, e l'arti vo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n l'esser giusti in pace, invitti in guer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donare a' soggetti, accôr gli umí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bellare i superbi». I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lava il santo vèglio, ed essi att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con maraviglia ad ascolt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soggiunse: «Ecco di qua Marcel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come se n'entra adorno e 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pime spoglie, e quanto a gli altri ava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è quel generoso, ch'a grand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i Roma a domare i Peni, i Ga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gallico duce i fregi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za volta al gran Quirino append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vide Enea ch'un giovinetto a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traea, ch'era d'arnesi e d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a piú di beltà, vago e luce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e poco lieta avea la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no il viso. Onde rivolto al pad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 chi - disse - è costui che l'accompag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ia de' figli, o de' nipoti al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 nostro legnaggio? E che bisb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mischia ha d'intorno? O quale e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mi sembra! Ma gli veggio al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ra notte girar di sopra un nemb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nchise lagrimando gli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maro desiderio il cor ti t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oler, figlio, un gran danno, un gran l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r de' tuoi. Questi a la luc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rà, che ne fia tolto. O dii sup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ppo parravvi la romana sti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ente allor che in sul fiorir prec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ia sí vago e sí gentile arbu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duolo, o che pianto, o che funè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mpa ne vedrà Roma e 'l Marzio camp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, Tiberino padre, a la tu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a se n'ergerà funesta mol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rme non sorgerà del seme d'I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i questo gradito, né ch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atini avi suoi la speme estoll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a terra di Romolo arà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onde piú si pregi e piú si 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ietà non piú vista; o fede antic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virtú senza pari! E qual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? Chi sosterrà l'incontro su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done o cavalier ch'armato in gio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ur nel campo, il suo nemico assalg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bil fanciullo! Cosí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non vincesse, come invitto fô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uo valore, e come tu, Marc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de l'altro, eroica vertu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splendore e piú fortuna avest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emi a piene mani, ond'io di g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urpurei fiori un nembo spar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, se ben contro al già fisso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opro invano, almen con quest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mbra d'un tanto mio nipote onor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opo ciò detto, per gli aere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gando, a parte a parte e l'ombre e i l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ostrò, l'invaghí, tutto d'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utura gloria il cor gli acc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le guerre e le fortune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a, di Laurento, e di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iglia, il regno, i popoli e lo s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gli rivelò. D'ogni su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a fuggir, come a soffrir l'avess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iè lume e compenso. Escono i So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ferno per due porte; una è di c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a è d'avorio: manda il corno i v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orio i falsi; e per l'eburna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de (quando lor diè commiato alfin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ibilla ed al suo figlio usc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verso le navi a'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ritorno. Indi sciogliendo, d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o la riva il suo corso ripre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unto ov'oggi è di Caieta il p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fferrò, gittò l'àncore, e ferm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SETT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ancor tu, d'Enea fida nutr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ieta, ai nostri liti eterna f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i morendo; ed essi anco a te diê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de onorata, se d'onore a'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'aver l'ossa consecrate e '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famosa Esperia. Ebbe Ca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uo pietoso alunno esequie e l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poltura alteramente er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ndi, già fatto il mar tranquillo e que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âr le vele a' vènti, e i vènti a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secondi; e 'n sul calar de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luna, che sorgea lucente e pi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re l'onde facea tremole e cresp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îr del porto; e pria rasero 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Circe, del Sol la ricca fi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de felice, e mai sempre can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avemente al periglioso v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selve i peregrini invi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reggia, ove tessendo st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ricche tele, con l'arguto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n le spole e i pettini e i tel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fuochi de' cedri e de' ginep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 lunge la notte indicio e lu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là verso il dí, lontano ud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ggir lioni, urlar lupi, adir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remire e grugnire orsi e cign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uomini in prima; e 'n queste fo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i con erbe e con malie cang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n di ferri e di ferrate sba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sue stalle incatenati e chiu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ciò non avvenisse ai Teuc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buoni erano e pii, da cota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spiaggia sí ria Nettun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se i lor legni, e diè lor vento e fu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che fuor d'ogni rischio li 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à rosseggiava d'Oriente il bal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suo carro d'ostro ornata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rora si traea de l'onde fuo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subitamente ogn'aura, ogn'a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ò del vento, e ne fu 'l mare in c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'a forza ne gian de' remi a p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la terra mirando, il padr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un'ampia foresta, e dentro, un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do, vorticoso e queto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l'amena selva, e per la bi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molta arena si devolve a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era il Tebro, il tanto desï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anto cerco suo Tebro fatal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cui ripe, a le cui selv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opra volando, ivan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ú canori suoi palustri auge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: «Via, - dice a suoi - volgete i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ene a riva». E tutti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ti e giunti, de l'opaco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r la foce, e lietamente entr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rgimi, Èrato, aíta a dir quai re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i tempi, e quale stato avesse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tico Lazio, quando prima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a armata a' suoi liti approd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dirò da principio le cagi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ccidenti, onde con essi a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nne in pria: dirò battaglie orr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rò stragi d'eserciti, e d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egi stessi, e la Toscan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a anco l'Esperia in arme acc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d'Elicona dea, tu ciò mi det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tr'ordine di cose, altro lav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ggior opra ordisco. Era sig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iò fu, di Lazio il re La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re che vèglio e placido gra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'l suo regno amministrato in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nacque di Fauno e di Mari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nfa di Laürento, e Fauno a P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igliuolo, e Pico, a te, Sat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regio legnaggio ultimo aut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vea questo re stirpe viri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era il suo destino; e quella ch'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 nel fior de' suoi verd'anni anci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d'un sangue tal, d'un tant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va una sua figlia unica er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d'anni matura, e di bell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'ogni altra famosa, era da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oi del Lazio e de l'Ausoni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ïata e ricerca. Avanti agl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hiedea Turno, un giovine il piú b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ú possente e di piú chiara sti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altri tutti; e piú ch'a gli altri, a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 lui sol la sua regin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irabil affetto era inchin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e sua sposa fosse, avverso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i portenti e spaventosi augú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contesa. Era un cortile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stanze reali, ove un gran la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i gran tempo consecrato e có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olta riverenza era serb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cea che Latino esso r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designare i suoi primi edif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trovollo, di sua mano a Fe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dicato; e ch'indi il nome d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suoi Laurenti. A questo laur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osamente di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oreggiando a la sua vett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d'api una nugola a posar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'ali e co' piè l'una con l'al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e insieme aggraticciate e str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êr d'uva in guisa a le sue frondi app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l'indovino interpretando: «Io vegg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- venir da lunge un duce este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una gente che d'un loco us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loco medesmo si ra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amente ivi s'alloga e reg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do un giorno, oltre a ciò, Lavinia vi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ificando col suo padre a c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'altar caste facelle off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ve (nefanda vista!) che d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i lunghi suoi capelli appr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stridendo, non pur l'oro ard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trecce, ma il suo regio arn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orona stessa che di ge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regiata. Indi con rogio v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nero fumo e con volumi att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sse d'intorno, e l'alta r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di fiamme empiesse: orrendo m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gran meraviglia a chiunque il vi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àuguri ne dicean che fama illu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an fortuna a lei si portende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ruina a lo stato, e guerra a' popo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sti mostri attonito e conf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e tosto a l'oracolo di Fa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genitor ne l'alta Albúne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siglio ricorse. È quest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mensa, opaca, ove mai sempre suo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sacro fonte, onde mai sempre esa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tetra vorago. Il Lazi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a Italia in ogni dubbio c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di certezza, aíta e 'ndrizzo atte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oracolo è tale. Il sacerd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rofondo silenzio de 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 de l'immolate pecor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un covile, ove s'adagia e dor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onno con mirabili apparen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 intorno i simulacri e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ch'ivi si chiede; e varie v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ente, e con gli dèi parla e con gl'inf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guisa il re Latin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vaticinio del suo padre i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to pecore ancide e i velli e i ter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l ne stende, e vi s'involve e corc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cco un'alta repentin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de la selva uscendo, intuona e di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Invan, figlio, procuri, invan t'imag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a figlia s'ammogli a sposo auson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e e nulle saran le sponsaliz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le prepari. Di lontano un gen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ti veggio, per cui sopra a l'èt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irà 'l nostro nome; e i nostri post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dran sotto i piè quanto l'Oce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i i lati circonda, e 'l sole illumi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a risposta e questi avvertim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i notte e di secret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 da Fauno usciti, il re non t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e stesso celati; anzi la F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terre d'Ausonia gli sparg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a frigia armata al Tebro aggiu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col figlio e co' suoi prim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mbre d'un grand'albero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altri a prender cibo insieme un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su l'erba agiati; e, come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er si dee che del gran Giove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poche vivande; e quelle po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forme di focacce e di far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avean di tavole e di qu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erra medesma e i solch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pomi agresti eran fiscelle e nap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o per avventura allor non v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cibarsi. Onde, finiti i cib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r per fame a quei lor deschi i d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otteggiando allora: «O - disse Iul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 le mense ancor ne divoriam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se e tacque. A questa voce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a fin de le fatiche l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rtí primamente, e stupef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misterio, subito inchi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: «O da' fati a me promess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te devoto adoro: e voi ringra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ti numi di Troia, amiche e f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te degli error miei. Questa è la pat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è l'albergo nostro, e questo è 'l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mio padre lasciommi (or mi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occulti miei fati): "Allor - dicend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rai, figlio, in peregrin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ame a manducar le mense astr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'l tuo riposo: allor fonda gli alberg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le mura. Or questa è quella fa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ltimo rischio ad ultimar presc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 nostri altri perigliosi affan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via, dimane a l'apparir de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iversi sentier lungi dal p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gioiosamente investigh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aese sia questo, da che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cólto, dove sien le terre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 a Giove si bea; faccinsi pre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padre Anchise; e sian le mens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n piene e di tazze». E, ciò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rondi s'inghirlanda; e del pa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enio, e de la Terra il prim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 inchina, e le sue Ninf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iume ancor non conto. Indi la N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Notte le sorgenti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ove idèo, e d'Ida la gran m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madre di lui dal cielo invo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Èrebo il padre. E qui di l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o, di luce e d'oro, e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lgorando il gran Giove a ciel se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nò tre volte. In ciò repente n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e squadre troiane un lieto gr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già 'l tempo di fondar ven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esïate mura. A tanto annun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ommossi, a rinnovar le me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invitarsi, a coronarsi, a b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amente si diêro. Il dí segu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orger de l'aurora uscîr div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pïar del paese, che con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liti eran quelli, e di che g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vâr che di Numíco era lo sta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'l fiume era il Tebro, e la cit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feroci Latini era abit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d'Anchise il generos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to fra tutti i piú scelti ora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liva incoronati al re dest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oni, con avvisi e con richi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icizia, di comodi e di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i il vïaggio lor solleci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n senza indugio. Ed egli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o nel lito il primo alloggiam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cciol fosso la muraglia insolc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embianza di campo e di fort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ini lo circonda e di stecc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eguon gl'imbasciatori, e già da 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, l'alte torri e i gran pala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endo de' Latini, anzi a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ono il fior de' giovinett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' cavalli e su' carri esercit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tteggiar, tirar d'arco, avventar p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tali altre oprar contese e p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so, d'attitudine e di for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che compariscono, un mess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di si spicca in fretta, e pre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rta al vecchio re, che nuov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 sembiante e d'abito stran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al mare a sua corte. Il re coma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no ammessi; e ne l'antico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scoltarli in maestà si re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la corte un ampio, antico, aug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ú di cento colonnati estr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ima a la città sublime alberg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co di Laürento il vecchio re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fondata. Era d'oscure sel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' numi de' primi av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d'ogn'altra veneranda e sac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e' lor scettri, qui de' primi fa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nvestivano i regi. In questo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curia, eran le sacre ce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e' padri i pubblici conv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cciso arïete. Avea d'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ro, nel primo entrar, un dietro a l' al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grand'avi i simulacri er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o v'era, e il buon padre Sab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turno con la vite e con la fal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no con le due teste, e gli altri 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di mano in man, che combat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ur di sangue a la lor patria av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ean da le pareti e da' pila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numero d'armi e d'altr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in battaglia. Ai portic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ri, trofei, catene, elmi e cim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curi e corazze e scudi e lan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ostri di navili e ferri e sba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racassate porte erano af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abito succinto e con la ve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 poi di Quirino, e con l'anc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inistra esso re Pico ass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era, pria cavaliero, e poscia augel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augello il cangiò la maga Cir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degnosa amante; e gli suoi regi f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nverse in colori, e 'l manto in a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o tempio sovra il seggio ag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maggiori, a sé Latino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r si fece; e dolcement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arlò: «Dite, Troiani am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venite? ché venite in lu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 di Troia e di voi contezza a pie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tevi, o per errore o per temp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bisogno a questi liti add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 gente di mar sovente avvie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buon fiume, a buon porto, a buon os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ete arrivati. Da Saturno s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Latini, ed ospitali e bu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er forza o per leggi, ma per 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natura; e del buon vecchio 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tiam l'orme e de' suoi tempi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i ricordo (ancor che questa fa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per molt'anni omai debile e scur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vanto soleano i vecchi Aurun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r che Dardano vostro in quest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il suo nascimento; e quinci in 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ò di Frigia, e ne la tracia S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Samotracia è detta. Da' Tirre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Còrito uscio Dardano v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fatto è dio, e tra' celesti in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o ha la sua magion, di stelle il s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 giú tra' mortali, altari e vót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ciò detto, quando a' dett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ggio Ilïoneo cosí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lto signor, di Fauno egregi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empesta di mar, non venti avve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i stelle, o di liti o di nocch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ror qui n'have, od ignoranza addo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di nostro voler, di nostro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siam venuti, discacciati e pr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regno de' maggiori e de' piú chi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qua vedesse d'orïente il so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Dardano e da Giove il suo legn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quella gente, e quel troian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te ne manda. La tempesta, i f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ruina che ne' campi i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di Grecia, onde l'Europa e l'A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ondo tutto sottosopra ando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non è conta? chi sí lunge è 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noi, che non l'udisse? o che da l'ac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stremo Oceàno, o che d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orrida zona sia di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nostra notizia? Il nostr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fece intorno a sé diluvio e mo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cosse ed allagò la terra tu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indi in qua dispersi e vagabo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anti mari, un sol picciol ri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dèi nostri, un lito che n'accol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a nemici, un poco d'acqua e d'a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i! quel ch'ogn'uom ha, cercando andia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isutili, credo, e non ind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em del regno vostro: a voi non lie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rrà fama; e d'un tal merto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arem grati, che l'ausoni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ai si pentirà d'aver 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sera Troia in grembo acco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ti giuro, signor, per le fatich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gli fati d'Enea, per la poss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destra, già per fede e per va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osa al mondo, che da mol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fïate (e ciò vil non ti semb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noi stessi a te ci profer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i preghiamo) siam pregati n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compagni desïati e cerch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ai fati, signor, e da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qui mandati. Dardano qui n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 Febo ne richiama. Feb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di Delo, è ch'ai Tirreni, al Teb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onte di Numíco, a voi c'inv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, oltre a ciò, poche reliquie, e s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ndata fortuna e del su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e nostro vi manda; che da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 la patria ricovrate a p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a coppa il suo buon padr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ificava. Questo regno in 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era in solio, il gran Prïamo av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è lo scettro, questa è la tï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o suo portamento; e queste v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 le donne d'Ilio opre e fatich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 dir d'Ilïoneo stava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sso col volto a terra immot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in astratto, e solo avea l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occhi intese a rimirar, non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ipint'ostro e gli altri regi arn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in pensar de la diletta f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aritaggio, e 'l vaticinio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vecchio Fauno. E 'n se stesso racc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"Questi è certo - dicea, - quei che da'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enunzia venir di stran pa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 a me, sposo a Lavinia m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regno partecipe e cons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è da cui verrà l'egregia stir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l valor farassi e con l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ggetto e tributario il mondo tutto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 fin lieto: «O - disse, - eterni dè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ndate voi stessi i vostri augú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pensier miei. Da me, Troiani, a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he desiate; e i vostr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disco e pregio; e mentre re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, sarete voi nel regno su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tesemente accolti, e 'l seggio e 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ò ch'è d'uopo, come a Troia fo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pia arete. Or s'ei tanto de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istà nostra e 'l nostro ospizio, v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 in persona, e non abborra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ostro amico aspetto. Arra e cert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ia di pace il convenir con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lui stesso aver la fede in p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a parte, a mio nome gli 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o dirovvi. Io senza piú mi tr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mia figlia. A questa il mio pa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colo, e del ciel molti prod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tan ch'io dia marito altro ch'este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terna parte, tal d'Italia è 'l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enero dal ciel mi si prom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ui stirpe il mio nome e 'l mi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rassi a le stelle. Or se del v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è 'l mio cor presago, egli è quel d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'io, che 'l fato accenna, e 'l credo, e 'l bra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de' trecento, che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suoi presepi avea, nitidi e pr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rier di fazïone e di ris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gli cento orator cento n'eleg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n le lor coverte e i lor gir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ettiere e le briglie in vari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stro e di seta ricamati e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òr le ghiere, e d'òr le borchie e i fre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troian duce assente un carro in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corsier ch'eran di quei de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si bastardi, e vampa e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ruffavan per le nari. Al Sol suo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azza ne furò la scaltra Cir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'a l'incantate sue giu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o e Piròo furtivamente im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i in su tai cavalli alt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ndo i Teucri al teucro duce, alleg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âr novelle e parentela e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d ecco che di Grecia uscendo e d'Ar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mpia moglie di Giove, alto d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pesa, infin dal sicolo Pa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i legni troiani; e vid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i i suoi, che lieto e fuor de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cur de la terra, incominci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zar gli alberghi, e di fondar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'un altr'Ilio. E, punta il cor di d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ssando il capo: «Ah, - disse, - a me pur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mica razza! ah troppo a' fat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i de' Frigi avversi! E forse est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ne' campi sigèi? forse pot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on prender già presi, ed arder ars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de le schiere e de gl'inc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trovata la via. Stanca fia 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a deità, quando ancor sa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de l'odio? E già s'è resa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fin qui nulla oprato? E che mi gi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n del regno, e de la patria in band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val ch'io mi sia con tutto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o opposta? Ah! che del mar già tu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ciel contra lor le forze ho log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le Sirti, e che Scilla e Carid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con lor son valse? Ecco han de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sïata foce; e non han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piú, né di me. Marte pot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far la gente de' Lapíti imma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té Dïana aver da Giove in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disegno i Calidóni anti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e' Calidóni e de' Lapí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le pene, era il fallo o nullo o lev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consorte del gran Giove e su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, incontro a lor che non ho moss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me non ho fatto? E pur son vi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Enea mi vince. Ah se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nume non può, perché d'ogn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ïunque sia, non ogni aíta implor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mover contra lui non posso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verò l'Acheronte. Oh non per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ato si distorna; ed ei non 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tino otterrà la figlia e 'l r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iú? Lo tratterrò, gli darò brig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rò, s'altro non posso, in tanto aff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ara, indugio e scompiglio: a strage, a m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gni strazio condurrò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un rege e de l'altro; e questi av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an primieramente i lor sugg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lor amistà. Con questo in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ian suocero e genero. Di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roiani e de' Rutuli dot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rai, regia donzella, al tuo mari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tuo maritaggio e del tuo 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uspice fia Bellona in vece m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non partorí di face pr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uba a Troia incendio, qual Cipri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à con questo suo novello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orito altro foco, altr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'altr'Ilio». Ciò dicendo,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ese irata, e da l'inferne gr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é chiamò la nequitosa Al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tre dire Furie una e coste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on l'ire, i dannaggi, i tradim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uerre, le discordie, le ru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'empio officio, ogni mal'opra a c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e un mostro in tanti e cosí f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ianti si trasmuta, e de' serp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tetra copia le germogli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luto e le tartaree sor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e stesse in odio ed in fastidio l'h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on le parla, e via piú co' suoi d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al guisa l'accende: «O de 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ente figlia, io per mio proprio aff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nor dei mio nume, per salv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fama un tuo servigio ago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oprati per me, che, mal mio gra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troiano Enea del re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 non divenga, e nel su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ran mio pregiudicio non s'anni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puoi, volendo, armar l'un contr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oncordi fratelli: odi e zizzan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inar tra' congiunti; e per le ca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ill'arti nocendo, in mill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' mortali indur morti e ru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uoti il fecondo petto, e le su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'a quest'opra accampa. Inferma, an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lor pace; infiamma i cori e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e ognun brami, ognun le gridi e prend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serpi e di gorgónei ven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nissi Aletto; e per lo Lazi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ndo, e per Laurento, e per la c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egina Amata entro la s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idiosamente si nas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allor la regina, come don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e madre, dal materno aff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 scorno de' Teucri, dal distu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ozze di Turno in molt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fflitta e conturbata, quando A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volgerla in furia, e co' suoi m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sopra rivoltar la reggi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uoi cerulei crini un angue in s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ventò sí, che l'entrò poscia al c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primamente infra la gonna e '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sciando, e non mordendo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uo vipereo fiato non sent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r le spira. Or le si fa mon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orcigliato al collo: or lunga b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ende da le tempie, or quasi un na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noda il crine. Alfin lubrico er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gni membro le s'avvolge e serp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fin che prima andò languido e m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i i sensi occupando il suo vele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che il suo foco penetrando a l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vea tutto ancor l'animo ac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donnescamente lagri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la figlia e sovra le sue no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l queto rammarco si dol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Adunque si darà Lavinia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roiani? a banditi? E tu, suo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cosí la collochi? E non t'incre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, di te, di sua madre infelic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primo vento ch'a' suoi legni spi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sí caro pegno orba rim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dir si potrà), da questo inf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tivo ladrone abbando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vedrolla e de' corsari in pre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non cosí di Sparta anco rap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a figlia di Leda? E chi rap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u troiano anch'egli? Ah! dov'è, si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tua santa invïolabil fed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cura de' tuoi? quella prom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'è fatta da te già tant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nostro Turno? Se d'estern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ero ne si dee; se fiss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iò nel tuo pensiero; se di Fa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o padre il vaticinio a ciò si string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redo ch'ogni terra, ch'al tuo scet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soggetta, sia straniera a n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agion mi detta, e cosí pen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'oracolo intenda. Oltre che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la sua prima origine si mira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oi progenitori Inaco, Acris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patria ha Micene». A questo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nel suo proposito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or piú duro. E la regin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al veleno era del serpe infet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tutta compresa, e da gran m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itata, sospinta e forsenn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ritegno a correre, a scagli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ridar fra le genti e fuor d'ogni 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mpestar per la città si d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per gli atri scorrendo e per le s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la turba de' fanciulli a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sferzato palèo ch'a salti, a sc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suon di guinzagli rote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onzando s'aggira e si travol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n meraviglia e con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a lo stuol de' semplicetti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dan co' flagelli animo e forz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per mezzo del Lazio e de' fer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i popoli vagando, insana and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ina infelice. E, quel che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'ardire e di scandalo maggi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acco simulando il nume e 'l 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ôr la figlia ai Teucri, e le sue no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ornare, o 'ndugiare, a' monti as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selve l'ascose: «O Bacco, o Liber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do - Eüöè; questa mia verg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a te si convien, solo a te serba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per te nel tuo coro s'eserc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 prende i tuoi tirsi, a te s'impamp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la chioma sua nodrisce e dedic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volgasi di ciò la fam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le donne di Lazio, e tut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uror tratte, e d'uno ardore ac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tan fuor degli alberghi a la fore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re ignude i colli e sciolte i cr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rsute pelli involte, e d'aste arm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alci avviticchiate e di corimb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rende voci e tremuli ulu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no a l'aura. E la regina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e l'altre una facella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 di pino ardente, e l'imen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iglia e di Turno imita e ca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gli occhi di sangue e d'ira inf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o ad ora ad or la voce alz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Uditemi, - dicea - madri di La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e ne siete in ogni loco, udite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uò pietade in voi, se può la gra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sera Amata, e la mise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, ch'ad ogni madre è d'infortun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velatevi tutte e scapigliatev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üöè; a questo sacrifi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nite con me, meco ululaten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a Bacco e da le Furie sp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a per selve e per deserti alpe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ina infelice, quando A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ssai già disturbato avea il cons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e Latino e la sua reggi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su le fosc'ali a l'aura alzos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à 've già d'Acrisio il seggio 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ara figlia, ivi dal vento esp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rgoglioso Turno si ri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a fu quella terra allor nom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Ardea il nome insino ad or le r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già la fortuna. In questo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suo gran palagio a mezz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a Turno riposo. Allor ch'A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giunse, e 'l torvo suo maligno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iò ch'avea di Furia, in senil f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giando, raggruppossi, incanut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bende e d'olivo il crin velo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àlibe in tutto fessi, una vecchio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sacerdotessa e guardï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empio di Giunone; e '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ose a lui davanti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Turno, adunque avrai tu sofferto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fatiche, e questi Frigi av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ua sposa e 'l tuo regno? Il re, la f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dote, ch'a te per gli tuoi me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sparso tuo sangue era dovu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da lui promessa, or ti ritogl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'una e de l'altro erede e s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ssi un esterno. O va, cosí del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ingrati la persona e l'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utilmente a tanti rischi espo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, fa strage de' Toschi. Va, dif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i Latini, e in pace li mantie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mi manda apertamente a di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n saturnia Giuno. Arma, arma i tu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parati a la guerra; esci in campag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gli i Frigi, e snidagli dal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n di già preso, e i lor navili incen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iel ti si comanda. E se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promissïon non corrisp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urno non accetta e non grad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suo difensor né per suo gen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vi qual sia ne l'armi, e quel ch'imp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lo per nimico». Al cui parl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vine con beffe e con ramp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Io non son, vecchia,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te, fuor de' sensi; e ben sent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la nuova de' Teucri, e me ne c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e non credi. Non però ne t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tu ne vaneggi; e non m'h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enso) in tanto dispregio e 'n tale ob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tu dagli anni rimbambita e sce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i, folle, in pensier d'armi e di s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te non tocca. Quel ch'è tuo mest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verna i templi, attendi ai simulac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ace pensar lascia e di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i di guerreggiar la cura è da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uria a la Furia questo dire acc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d'ira avvampando, ella il suo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rese e rincagnossi: ed ei, ne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ido ne rimase, e tremò tu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i serpi s'arruffò l'Eri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i ne fischiò, tale una f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i scoverse. Indi le biech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co accesa, la viperea sfe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girò sopra: e sí com'era im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stupore, ed a piú dire int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sospinse; e i suoi detti e i suoi sche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abbiosamente improverogl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r vedrai ben se rimbambita e sce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entrata in pensier d'armi e di s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me non tocchi; e se son vecchia e foll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dami, e riconoscimi; ch'a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l Tartaro uscita, e guerra e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ne porto». E, ciò detto, avvent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a face e con tal fumo un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e' tenebre agli occhi e fiamme al c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o spavento del giovine fu t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otto il sonno, di sudor bag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ovò per angoscia il corpo tu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tordito sorgendo, arme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ossi, armi gridò, d'ira s'acc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mpio disio, di scelerata insan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compigli e di guerra: i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alto bollor risuona e gonf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caldar, quand'ha di verghe a' f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gli ministra ognor foco maggi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'onda piú ferve, e gorgogl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rompe, piú si volve e spuma e v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negro vapore a l'aura esa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urno commosso a muover gl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ge incontinente; e de' suoi pri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l re manda con la rotta p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altri l'apparecchio impon de l'a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talia difenda, onde 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'Italia cacciati, ed ei si v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de' Teucri e contra de'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forze a bastanza. E ciò comm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' suoi vóti i suoi numi invoc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utuli infra loro a gara ar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sortavan l'un l'altro;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tratti da lui, chi per lui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e giovin era amabile e gentile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per la nobiltà de' suoi maggi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per la virtude, e per le pru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viste altre volte in altre guer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de' suoi Turno disp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imi e l'armi, in altra parte A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ola a' Teucri; e con nuov'arte ap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riva un loco, ove in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 e 'nsidïando, il bell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a le fere fuggitive in cac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i súbita rabbia i cani ac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irgo di Cocíto, e per la tr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ise tutti; onde scopriro un cer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 poi di tumulto, di rott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uerra, e d'ogni mal prima cagio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era un cervo mansueto e v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grande e di gran corna, che dive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ua madre, era nel gregge ad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irro e de' suoi figli: ed era Ti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ustode maggior de' regi ar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regi poderi; ed egli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nutrito e fatto umile e man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lvia, una giovinetta sua figliuo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per suo trastullo; e con gran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ior l'inghirlandava, il pettin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lavava sovente. Era a la men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 d'intorno: e da lor tutti am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pasciuto e vezzeggiato e toc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rava per le selve a suo di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se stesso poi la sera a ca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 proprio covil, se ne torn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dí per avventura di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o il fiume venia tra l'ombre e l'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ete schermendosi e dal cal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'Ascanio l'arrabbiate ca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'avventaro; ed esso a farsi in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le onore e di tal preda acqui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de a l'arco di piglio, e saett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uria stessa gli drizzò la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inse il dardo sí ch'a pieno il c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un de' fianchi, e penetrogli a l'ep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to, insanguinato, e con lo str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eschinello ne le coste infi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onsueto albergo entro ai prese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ando e lamentando si ritr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 lamentarsi, un dimandar 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omo in guisa piú tosto che di f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i mugghi onde la casa empi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lvia lo vide in prima, e col suo pi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batter de le mani, e con le st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i villani a far turbe e tumu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questa peste per le macchie as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opi in guisa, a razzolar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gni tempo, sí che d'ogni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usciron d'improvviso; altri con p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forche, e con bronchi aguzzi al fo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con mazze nodorose e gr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con quell'armi ch'a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r l'ira e la fretta. Era per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rro in quel punto ad una querci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forza di cogni e di bip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tronca e squarciata: onde affann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dor pieno, fieramente an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tessa ch'avea secure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a le grida, e le masnade acc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fernal dea, ch'a la veletta st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o che seguia, veduto il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modato al suo pensier malva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nel maggior colmo se ne s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apanna, e con un corno 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ò de l'armi il pastorale acc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paventosa voce che n'us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Tartaro spiccossi. E pria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remâr tutte; indi di man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mo udilla e di Diana il l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lla de la Nera il bianco fi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elino i fonti, e tal l'ud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strinser le madri i figli in s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lla voce, e verso quell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sentissi, i contadini arm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unque ebber tra via d'armi r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amente insieme s'adun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o lato i giovan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occorso d'Ascanio in campo usc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âr le schiere, misersi in batta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ro a l'armi; sí che non piú zuff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va di villani, e non piú p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per armi, ma forbiti fe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rati insieme, che dal sol perc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campagne e fin sotto a le nu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mandavano i lampi; i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ieve al primo vento il mar s'incres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biancheggia, ondeggia e gonfia e fra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resce in tanto, che da l'imo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 fino a le stelle. Almone,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di Tirro, primamente cad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pugna. Ebbe di strale u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strozza, che la via co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hiuse e de la voce e de la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ro intorno a lui molt'altri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uona gente. Cadde tra' migli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l'armi detesta, e per la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n questi or con quelli si trava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alèso il vecchio, il piú giusto e 'l piú ric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ontrada. Cinque greggi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inque armenti; e con ben cento ara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tivava e pascea l'ausonia t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ne' campi si comb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gual Marte, Aletto già comp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promessa, poi ch'a l'armi, a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e stragi era la guerra addo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í del Lazio, e baldanzosa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ossi, ed a Giunon superba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ccoti l'arme e la discordia in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guerra già rotta. Or di' ch'am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' che confederati, e che par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ieno omai, poiché d'ausoni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ono i Teucri aspersi. Io, se piú v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farò. Di rumori e di sosp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erò questi popoli vici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urrogli in aiuto; andrò per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ando amor di guerra; andrò spar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campagne orror, furore ed arm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ssai, - Giuno rispose, - hai di ter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rode commesso: ha già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cagioni; hanno (comunqu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orte le si regga) ambe l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in campo, e l'armi in mano;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già di sangue tinte, e 'l sangue è fres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este sponsalizie e queste no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incino a godersi il re La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o di Ciprigna egregio f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perché non consente il padre e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questa eterea luce e sopr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icenziosa te ne v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 a' tuoi chiostri; ed io, s'altro in ciò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inir, finirò». Ciò diss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iglia di Saturno, che d'A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schiâr le serpi, e dispiegârsi l'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èr Cocíto. È de l'Italia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suoi monti una famosa va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Amsanto si dice. Ha quinci e qui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cure selve, e tra le selve un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gran sassi rumoreggia e ca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rode le ripe e le scosce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 spelonca orribile e vor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spira Acheronte, e Dite esa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buca l'odïos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rudele e spaventosa Eri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, e dismorbò l'aura di sop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però Giuno di condur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nsi intanto, ed ecco dal con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ne la città la rozza tu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ontadini, e riportare i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iovinetto Almone e di Galè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n sanguinosi e sozz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ostrano, ne gridano, n'implor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gli dèi, da Latino e da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timonio, pietà, sdegno e vend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vvi Turno presente, che, con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multuando esclama, e 'l fatto aggr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testa e rimprovera e spave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Questi, questi, - dicendo, - son chia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egnar ne l'Ausonia: ai Frigi, ai Fr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à Latino il suo sangue, e Turno esclud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pravvengono intanto i furï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con le donne attonite scor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n con Amata per le selve in tresc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grande era d'Amata in tutto il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tima e 'l nome; e d'ogni parte ac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ontra gli annunzi, contra i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chiedendo e la non giusta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di Latino a la magione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gli di rupe in guisa immoto st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upe che, nel mar fondata e sal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venti si crolla, né per 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fremano intorno, e gli suo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spuma coverti e d'alga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oiché superar non puote il ci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malvagio consiglio, e che l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n di Turno e di Giunone a vó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pria con gli dèi, con le van'a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otestò; poscia: «Dal fato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vinto, e la tempesta mi traspor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voi per questo sacrilegio v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o ne pagherete. E tu fra gli al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, tu pria n'avrai supplizio e mor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eci e vóti a tempo ne far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tempo non saranno. Io, quanto a 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' miei giorni e de la mia quï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asi in porto: e da voi sol m'e t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ir felicemente». E qui si t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overno depose e ritir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in Lazio un costume, che ven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oi di mano in man di Lazio in Alb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lba in Roma, ch'or del mondo è ca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muover de l'armi ai Geti, agl'I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Arabi, agl'Ircani, a qual si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lle sian mosse, sí com'ora a'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covrar le mal perdute inseg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ron le porte de la guerra in pr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e son due, che per la rivere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religïone e per la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iero Marte, orribili e trem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 le genti; e con ben cento sba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overe, di ferro e di met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 sempre chiuse; e lor custode è Gi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quando per consiglio e per decr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adri si determina e s'appru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guerreggi, il consolo egli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è l'uso, in abito e con p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a da' Gabini origine e da' re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ennemente le disferra e l'ap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gli stesso al suon de le cat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rugginosa orrida s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uerra intuona: guerra dopo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 la gioventú: guerra e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nan le trombe; ed è la guerra indi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a guisa era Latino a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nnunzïarla ai Teucri; a lui quest'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prir le triste e spaventos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ovea come a rege. Ma 'l buon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vo di sí nefando minist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stenne di toccarle, e gli occhi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 per non vederle, e si nas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per tôrre ogni indugio un'altra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lla stessa regina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iel discese, e di sua propri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nse, disgangherò, ruppe e sconf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barrate porte ogni rit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l'aperse. Allor l'Ausoni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ianzi pacifica e quïe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ccese in ogni parte. E qua ped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cavalieri; a la campagna ogn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o a l'arme, a maneggiar destr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ornirsi di scudi, a provar el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r, chi con la cote, e chi con l'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o i ferri suoi lucidi e te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s'addestra a sventolar l'inseg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 spiegar le schiere, e con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ode annitrir cavalli e sonar tub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nque grosse città con mille in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bbricare, a risarcir si dà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sorte armi: la possente At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a l'antica, Tivoli il super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rustumerio, e la torrita Anten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i vede cavar elmi e cela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torcere e covrir targhe e pave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o riforbire, aüzzar fer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nestar maglie, rinterzar coraz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fregiar piú nobili armatu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rar lame d'acciar, fila d'arg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bosco fa lance, ogni fuc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fà vomeri e marre, e spiedi e sp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orman dai bidenti e da le fal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nan le trombe, dassi il contrass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si a l'armi: e chi cavalli accopp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prende elmo, e chi picca, e chi scu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ha la piastra, e quei la maglia indo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ua fida spada ognuno a ca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m'aprite Elicona, e di cons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il canto movete, alme sor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 qual regi e quai genti e qua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itassero allora, e di che for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quanto valore era in quei te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lizia d'Italia. A voi convien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accontarlo, a cui conto e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cose e de' tempi è dato eter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noi per tanti secoli rim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è di picciola fama un'aura a p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l primo, che le genti a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esse in campo, fu Mezenzio, il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 dispregiatore e degli dè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ruria era signore, e di Tirr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ucea molte squadre. Avea su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uso con esso, un giovine il piú b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urno in fuori, che l'Ausonia av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cavaliero, egregio caccia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llor si mostrava; e mille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a schiera sua, che seco us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d'Agillina, ne l'esigli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lo seguia; degno che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imperio del padre. A questi d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e Aventino, de l'invitto Alc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giadro figlio. Questi col suo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me adorno, e co' vittorï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i corridori in campo appresent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i mazzafrusti, di spunt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iavarine, e di savelli spi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ate le sue schiere. Ed egli, a pie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cuoio di leon velluto ed i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stia gli omeri e 'l dorso, e del suo ceff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asi digrignando ignudi e b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va i denti e l'una e l'altra go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pria 'l capo. E con tal fiera m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rcole in guisa, a corte si 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nero appresso i suoi fratelli arg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tillo e Cora, e di Tiburte il ter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idâr le genti, che da lui no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Tiburtine. Dai lor colli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ando avanti a l'ordinate sc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Centauri sembravano a veder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ú correndo da' nevosi gio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mole e d'Otri, risonando fan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 la via da' virgulti e da le sel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ècolo, di Preneste il fonda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parve anch'egli: un re che da bamb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tra l'agresti belve appo d'un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vato esposto; onde di foco 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redé poscia, e di Volcano f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costui di rustic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gran compagnia, ch'eran de l'a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este, de' sassosi Ernici mo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abina Giuno e d'Anïe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asèno e de la ricca An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itanti e cultori: e come gli alt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ran in su' carri, o d'aste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scudi coverti. Una gran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frombolatori, e spargean ghi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ve piombo, e parte avean due da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inistra, e cappelletti in 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rridi lupi: il manco piè discal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estro o d'uosa o di corteccia in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ssapo venne poscia, de'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omatore e di Nettuno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l ferro fatato e contro al f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subitamente armando sp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sue per lunga pace imbel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viò dalle nozze i Fescenn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leggi i Falisci: armò Sora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ò Flavinio, e tutti che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i Cimini e la montagna e 'l l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apena i boschi. Ivan de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rdinanza, e del suo re can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oglion talor da la past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rsi in vèr le rive al ciel se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bianchi cigni, e le distese g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nodar gorgheggiando, e far d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a melodia, che di Caï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uona il fiume e d'Asia la palu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ur un si movea di tant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ua fila, in ciò lo stuol sem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ochi augelli allor che di pass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'alto mare, e come inter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rra unitamente se ne ca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cco di poi venir Clauso il sab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 vero sabino antico sangu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gran gente, e la sua gente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ggiava sol egli. Il nome su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Claudia nomare e la fam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ribú Romana allor che R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ssi a' Sabini in parte. Era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chiera d'Amiterno e de' Quir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gli antichi. Eravi il popo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reto, di Mutisca, di N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elino e quei che da l'alp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ètrica, da Severo, da Caspè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òruli e d'Imella eran venu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che bevean del Fàbari e del Teb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a fredda Norcia eran manda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quadre degli Ortini, il Lazi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alfin che nel calarsi a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gna d'ambe le sponde Allia infeli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i flutti non fa di Libia il gol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ade Orïon ne l'onde, il ver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ante spiche hanno dal sole adu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tate, o d'Ermo o de la Licia 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e eran genti. Arme sonare e s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dian per tutto, e tutta al suon de' pi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pidar si vedea l'ausonia t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di ne vien l'agamennonio auri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eso, del troian nome nimi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mille feroci nazï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íta di Turno, un gran miscu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 al suo carro avea di montan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de' pampinosi a Bacco a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àssici colli, e parte degli Aurun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idicini liti, di Volt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le, de' Satícoli e degli Os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per armi avean mazze e lanci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rti di molte punte, e di so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udisci al braccio, onde erano i lor col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ndo e ritraendo, in molti m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inüati e doppi. E pur con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o e per ferire e per copri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rghe ne la sinistra, e storte al fian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é tu senza il tuo nome a questa impr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balo, te n'andrai, del gran Tel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bella Ninfa di Seb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onorato. Di costui si d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non contento del paterno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pri al vecchio lasciando e i Teleb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d'esterni paesi ampio conqui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u re de' Sarrasti e de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rno irriga. Insignoriss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àtulo, di Rufra, di Cel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campi fruttiferi d'Av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ze picche avean questi a la tedes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vventarle, e per celate in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úveri scortecciati, e di met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occhieri a la sinistra, e stocchi a l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alò di Nersa e de' suoi monti alpe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fente, un condottier ch'era in quei te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ta fama e fortunato in ar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quícoli, avea seco, la piú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rida gente, per le selve avv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iar le fere, adoperar la ma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ar con l'armi in dosso,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er di cacciagioni e di rap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 la gente Marrubia un sacerd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fra gli altri; sacerdo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apitan di genti ardito e for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brone era il suo nome; Archippo il re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o mandava. Di felice ol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il cimiero e l'elmo intorno av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ran ciurmatore, e con gl'inc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tatto ogni serpe addormentav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'idri, de le vipere, e degli as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ava l'ira, raddolciva il tòs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sanava i morsi. E non per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té, né con incanti né con er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arsi monti, risanare i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dardania spada; onde il mes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da le foreste de l'Anguiz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ristallino Fúcino e dagl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ghi d'intorno disïato e pia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ndò la madre Aricia a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rbio, del casto Ippolito un figli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entile e bello; e da le selve il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gèria, ove d'Imeto i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ólta e piú placabile è Dïa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, per fama, d'Ippolito si d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e fu per froda o per di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niqua madrigna al padre in 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gli spaventati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zio e scempio ne fêro, egli di nuo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irtú d'erbe e per pietà che n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asta dea, fu rivocato in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degnossi il padre eterno ch'un mor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a morte ritolto; e l'inven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tal arte, che d'Apollo n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lminando mandò ne' regni b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ppolito da Trivia in parte occu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vro da tutti, a cura fu ma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gèria ninfa, e ne la selva asc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solingo, e col cangiat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rbio, sconosciuto i giorni m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'altra vita. E quinci è che da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e selve a Trivia consec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avalli han divieto: ché, lor col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'l suo carro e 'l suo corpo al marin m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scia a morte indegnamente espo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glio, che pur Virbio era nom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di lui feroce, i suoi dest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ercitava, e 'n su 'l paterno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itamente a questa guerra usc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infra' primi, di persona e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guardevole e fiero, e sopr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o 'l capo, in campo appresent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elmo avea con tre cimieri in 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uvvi una Chimera, che con 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ocche foco anelava quant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pria Mongibello; e con piú frem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gea le fiamme, come piú crud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zuffa, e piú di sangue av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udo era d'acciaio, e d'or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ommesso, e d'òr nel mezzo un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colpita, che già 'l manto e 'l ceff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etole e le corna avea di bu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morabil soggetto! Erav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go che la guardava; eravi i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aco che, chiamandola, vers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de gli occhi che de l'urna, un fiu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Turno venia di fanti un nem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ordinanza, una campagna pi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di scudi. Eran le genti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givi, Aurunci, Rutuli, Sic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acrani e Labici, che di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n gli scudi. Avea del tiber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el sacro lito di Numí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rutuli colli e del Circè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Ànsure a Giove sacro, di Fero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letta a Giuno, de la palud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àtura, e del gelato e scemo Uf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turba di villani e d'arat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'ultima a la rassegna vien Cam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i volsca gente una donz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i conocchia o di ricami esp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'armi e di cavalli, e benché vir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valieri e di caterve ar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condottiera, e ne le guerre avvez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iera in battaglia, e lieve a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che, quasi un vento sopra l'e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, non avrebbe anco de' fi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cco, né de l'ariste il sommo a pe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vrebbe per l'onde e per gli fl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onfio mar, non che le piante imm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é pur tinte. Per veder cost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an de' tetti, empiean le strade e 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tutte; e i giovini e le do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con meraviglia e con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ndo e vagheggiando quale an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l sembrava; come regi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stro ornato avea 'l tergo, e 'l capo d'o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che disprezzata leggiad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va un pastoral nodoso mi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icciol ferro in punta; e con che gra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d'arco e di faretra arm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OTTA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di Laurento in su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Turno inalberar di guerra il s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guerra sonâr le roche trom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ti i carri e i destrieri, e l'armi sc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te al tempio, incontinente i c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urbâr tutti, e tutto il Lazi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úbito tumulto si ristr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ssi, congiurossi, rassett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ne l'arme. I tre gran condott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sàpo, Ufente, e l'empio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regiator Mezenzio, usciro in pr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lsero i sussidi; armâr gli agres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gliâr d'agricoltor le ville e i c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Arpi a Dïomede si dest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nulo imbasciatore, e gli s'imp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ccorso gli chiegga, e che gli espo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ciò de l'Italia e del suo s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i a grand'uopo: con che gente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ale armata v'ha già posto il pi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mo il seggio, e rintegrato il 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suoi vinti Penati; come asp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 regno, e come anco per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retaggio del dardanio s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i promette. Che perciò da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già seguito, e ch'ogni giorno av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orze e di nome. Indi soggiung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Quel che 'l duce de' Teucri in ciò dis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miri e che tenti (se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a seconda) a te via piú ch'a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può manifesto, e ch'a Lati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andamenti e queste trame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an per Lazio, e lo scaltrito ero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apea tutte, onde in un mare ent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 pensieri, or la sua mente a qu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a quel rivolgendo in varie pa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cosa avea téma e speme e c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 chiaro umor pieno un gran va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sol percosso, un tremulo splen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a ondeggiando, e rinfrangendo a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 i suoi raggi, e le pareti e i pal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ura d'ogni intorno empie di lu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la notte, e già per 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ndo ogni animal d'aria e di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mente giacea nel sonno imm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'l padre Enea, co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pensier de la guerra in ripa a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tanco e travagliato, addorment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cco Tiberino, il dio de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gli parve, un che già vecchio a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va. Avea di pioppe ombra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ttil velo e trasparente in 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uleo ammanto, e i crini e 'l fronte av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mbrosa canna. E de l'ameno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ido uscendo a consolar lo pr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tal guisa: «Enea, stirpe div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oia da' nemici ne rip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ravvivi e la conservi eter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a me, da' Laurenti e da'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tanto tempo a tanta speme att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la casa tua, questo è secura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e, non t'arrestare, il fatal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'è promesso. Le minacce e 'l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emer de la guerra. Ogn'odio, ogn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a già de' celesti. E perché 'l so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enza non ti scemi, ecco a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già del fiume, u' sotto a l'elce acc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la candida troia con quei tr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didi figli a le sue poppe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fia dunque il segno e 'l tempo e '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ermar la tua sede. E questo è '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uoi travagli: onde il tuo figlio Ascan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trent'anni il memorabil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nderà d'Alba, che cosí no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dal candore e dal felice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fera. E tutto adempi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ti predíco, e t'è predetto a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brevemente quel ch'oprar convi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uscir glorïoso e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uerra, ascolta. È di qui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olto Evandro, un re che de l'Arca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qua venuto; e sopra a quest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egli Arcadi suoi locato il se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oco, da Pallante suo bisa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tato Pallantèo da lui nom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ssi, perché son nel Lazio est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nemici a' Latini, ed han con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petua guerra. A te fa di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or confederarti, e per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a impresa avergli. Io, fra le ri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e stesse, incontro a l'acqua a la m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vandro agevolmente condurro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èstati, de la dea pregiato figl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e pria vedrai cader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i solennemente a la gran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hiere e vóti; e supplicando vin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inimica dea l'ira e l'orgogl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me, poi che vincitor sar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ga il dovuto onore. Io sono i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o da te, che, qual tu vedi, ond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do queste mie rive, e fendo 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ertile Ausonia, al ciel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ogni fiume. Quel che qui m'è d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mio seggio maggiore: e fia che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ogni altra cittade il capo estoll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sse, e tuffossi. Enea dal so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osse; il giorno aprissi, ed ei co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ndo insieme, al suo nascente r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se umíle, e con le cave pal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onda si spruzzò del fium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Ninfe lauremti, ninfe, ond'hanno i fi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more e 'l corso; e tu con l'onde t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 Tebro sacrato, al vostr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e ricetto, e da' perigli o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liberate. Ed io da qual sia f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gorghi, in qual sii riva, in qual sii f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poiché tanta di me pietà ti string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pre t'onorerò, sempre d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arò largo. O de l'esperid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bo regnatore, amico e m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a il tuo nume, e i tuoi detti non van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de' suoi legni ele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ue migliori, e gli correda e gli a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o punto. Ed ecco d'impro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irabil mostro!) de la selva us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candida scrofa, col suo p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ndor pari, sopra l'erba ver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riva accosciata gli si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il pietoso eroe col gregge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ltar la condusse, e poiché sac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bbe al gran nume tuo, massima Gi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l'uccise. Il Tebro quel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fu lunga, di turbato e gonf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gli era, si rendé tranquillo e que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, senza rumore e quasi in 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ndo, come stagno o come pi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ude adeguò l'onde, e tolse a'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contesa. Accelerando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mmin preso, i ben unti e spal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legni se ne vanno incontro al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a seconda; sí che l'onde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meravigliose, e i boschi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liti a veder l'armi e gli s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dipinti navili, che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novella e peregrina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n notte e giorno remig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a forza, e i seni e le ri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an di mano in mano, or a l'ap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tra le macchie occulti, e via vo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an l'onde e le selve. Era il sol gi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zzo il giorno, quando incominci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unge a discovrir la ròcca e 'l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rari allor del poverello 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i alberghi, ch'ora al cielo adeg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omana potenza. Imma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r le prore a terra, ed appressâ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per avventura il re quel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ennemente in un sacrato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anti a la città stava on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de Alcide. Avea Pallant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figlio, e del suo povero se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suoi primi giovini un drapp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incensi, di vittime e di fu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ldo sangue empiean l'are e gli alt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che di lontan vider le gagg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entro de' boschi occulte e ch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navi esterne, insospettit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levâr da le mense. Ma Pall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itamente: «Non movete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te il sacrificio». E tost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o di piglio, incontro a lor si sp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, gridò da l'argine: «O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fin v'adduce, o qual v'intrica er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sí torta e disusata vi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'andate? chi siete? onde veni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recate voi? la pace, o l'arm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i su la poppa un ramo al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cifera oliva: «Amici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iamo, e siam Troiani, e coi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stri nimici inimicizia av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superbamente il nostro es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seguitando ne fan guerra ed o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rremo ad Evandro. A lui porg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nostra parte, che de' Teucri alcu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 venuti condottieri el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ssidi impetrarne e lega d'arm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upí primieramente a sí gran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, indi vèr lui rivolto umíl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Signor, qual che tu sii, scendi e tu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la, - disse, - al mio padre, e nosco alloggi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prese per mano ed abbracci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to il fiume e ne la selva entr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inanzi al re comparve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Signor, che di bontà sovr'ogni Gr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ortuna sovr'a me ten v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che supplichevole, e co' ra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nda avvolti a tua magion ne veng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, perché sia Troiano e tu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nazïon nimico e per legn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Atridi congiunto, or non 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ti avanti, ché 'l mio puro aff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racoli divini, il sangue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aggior nostri, il tuo famoso gr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ato e 'l mio voler m'han teco un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dano, de' Troiani il primo au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cque d'Elettra, come i Greci han de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lettra fu padre il grande Atl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gli omeri suoi folce le ste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stro progenitor Mercurio f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gelido monte di Cill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andida Maia al mondo nacqu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ia ancor, se questa fama è v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d'Atlante, e da lo stesso Atl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 con le sue spalle al ciel sost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'un fonte lo tuo sangue e 'l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ggon principio. E quinci è che se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opra di messaggi e senza scri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ch'io ti tenti, e pria che tu m'aff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to ho me stesso e la mia vita a ris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upplichevolmente a la tua c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 venuto. I Rutuli ch'inf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nche a te, se de l'Italia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eran noi, già de l'Itali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mperio si promettono, e di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gna l'un mare e l'altro. Or la tua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orgi, e la mia prendi; ch'ancor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o usi a guerra, e cor ne' petti ave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l re, mentre ch'Enea parlando st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olto e gli occhi e la person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dò squadrando; e brevemente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Valoroso ero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lieto io t'accolgo, e come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ffigurar mi sembra il volto e i g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favella di quel grande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o genitore! Io mi ricordo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mo per riveder la sua sor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ïone e 'l suo regno, in un pass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ciò fe' da Troia a Salam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ccò d'Arcadia i gelidi conf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prime lanugini fio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mio mento a pena allor ch'io v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gran duci di Troia, e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esso re. Con molto mio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irai, gli ammirai, notai d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biti e le fattezze, e sopr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giadro, riguardevole ed al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ommi Anchise. Un desiderio ar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ese allor d'offrirmi, e d'esser co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l signore. Il visitai, gli po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stra, ospite il fei, nel mio Fen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l'addussi. Ond'ei poscia par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arco, una faretra e molti str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cia presentommi, e d'or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ricca intessuta soprav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freni indorati ch'ancor o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Pallante mio: sí che già fe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tra noi quella fede e quella le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ne chiedete. E non fia il sol di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balcon d'orïente uscito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mie genti e i miei sussidi ar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anto a questa festa, che sol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ciamo ogni anno, e tralasciar non l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già che venuti siete amici nostri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co restate, e come d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mense onorate». Avea ciò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nuovi cibi e nuove ta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r vi fece, e lor tutti nel p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eder pose; e sopra tutti En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lloso leon disteso un ter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al suo desco ed al suo seggio acc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an de' sacerdoti e de' mini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crificio, d'arrostite ca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ori, di vin puro, di focac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piatti, gran canestri e gran tazz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aro a torno; e co' suoi Teuc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fu de le viscere pasci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ginato, a dio devoto, b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lte le mense, e 'l desiderio est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vivande, a ragionar riv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vandro incominciò: «Troiano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convito e questo sacrifi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olenne, e questo a tant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crato altare, instituiti e po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no a caso; ché del vero 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gli antichi dèi notizia av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moria, per merito e per vó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gran periglio sua mercé scamp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esti onori a questo dio dovu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colà quella scoscesa ru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' rotti macigni, e di quel c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'alpestra ruina, e quel deser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era già remota e dentro al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vata una spelonca, ov'unqua i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enetrava. Abitatore un la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ra, Caco chiamato, un mostro 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zo fera e mezz'uomo, e d'uman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ido sí, che 'l suol n'avea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pido. Ne grommavan le pare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endevano i teschi intorno aff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lor, di squallor luridi e mar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cano era suo padre; e de' suoi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bocca spirando atri vap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 d'un colosso, e d'una torre in gui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sí diro mostro, dopo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naggi e molte morti, il tempo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ede e questo dio soccorso e scam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li di Spagna vincitor ne 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e parti, de le spoglie al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erïone, in cui tre volte est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re corpi una vita, e ne con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qui d'Ibèro un copïoso arm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pien questo fiume e questa va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aco ladron feroce e furï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misfatto e d'ogni scele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ito e frodolente esecu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ttro tori involonne e quattro vacch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fior de l'armento. E perché l'o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cio non ne dessero, a roves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oda gli trasse; e ne la gr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ndusse e celogli. Eran l'imp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or piè volte al campo, e verso l'a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no non si vedea ch'a la spelo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ercator drizzasse. Avea già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rni d'Anfitrïon tenuto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le sue mandre, e ben pasciuto e gr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suo armento, sí che nel part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e queste foreste e questi c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rimonia e di muggiti emp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gghiò da l'altro canto, e 'l vasto sp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unge rintonar fece una va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rinchiuse: onde schernita e v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ò di Caco la custodia e 'l fur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dilla Alcide, e d'ira e di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súbito acceso, a la sua ma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i quercia nodorosa e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di piglio, e correndo al monte asc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dí da' nostri primamente Ca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er fu visto. Si smarrí ne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e in fuga, e fu la fuga un vo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gli aggiunse un timor le penne a' pie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che ne la grotta si rinchiu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entò le catene, e di quel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gran falda a la sua bocca oppo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a bocca de l'antro un sasso im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con ferri e con paterni ordi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taratta accomodat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untelli per entro e stanghe e sbar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Tirinzio arriva, e come è sp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ua furia, va per tutto in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ndo, ora ai vestigi, ora ai mugg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 a l'entrata de la grotta int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rtato da l'impeto,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órse de l'Aventino ogni pendi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al sasso de la sogli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e indarno; e tre volte affan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ornò ne la valle a ripos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de la spelonca al dors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lce d'ogn'intorno dirup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ucuzzolo altissimo ed alp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i nidi d'avvoltoi e di tal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ugelli di rapina e di car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opportuno albergo. A quest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 si mise; e siccom'era al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inistra inchinato, egli a r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pinse da la destra, lo dive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calce de la mazza a leva il po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diè volta. A quel fracasso i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tonò tutto, si crollâr le ri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iume impaurito si ri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di Caco fu lo speco aper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prissi la sua reggia, e le sue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mbrose e formidabili caver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chi de la terra il globo apr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iva forza, e de l'inferno il c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ovrisse in un tempo, e che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bisso vedesse quelle osc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elo abbominate orride bolg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sse Pluto a l'improvviso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r del sole attonito e confu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Caco da súbito splen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tomba abbarbagliato e 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grignar qual mastino Ercole vid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piú tosto il vide, che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ssi, travi, tronconi, ogn'arme ad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lgurando avventogli. Ei che né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né schermo al suo periglio altro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sue fauci (meraviglia a dirlo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pori e nubi a vomitar si d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mo, di caligine e di vam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che miste le tenebre co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ean la vista agli occhi e 'l lume a l'an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erò si contenne il forte Alci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un salto in quel baratro gitt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spiraglio, e là 'v'era del fu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ebbia e l'ondeggiar piú denso, e '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roggio, a lui che 'l vaporava inda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ddusse, e lo ghermí; gli fece un n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braccia, e sí la gola e '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trinse che scoppiar gli fece il 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hizzar gli occhi; e 'l foco e 'l fiato e l'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tempo gli estinse. Indi l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í de l'antro, e la frodata pre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suo frodatore il sozz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per un piè ne trasse, a cu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r le genti a meraviglia ingor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 gli occhi biechi, il volto atr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spido petto e l'ammorzato f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indi in qua questo dí santo ogni 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nostri è lietamente celebr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sono i Potizi i primi aut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Pinari ministri. Allor quest'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ssima si disse, e che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ssima ne sarà, fu consec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o bosco. Or via dunque, figliuo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elebrar tant'onorata f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rami in fronte e con le tazze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mun dio chiamate, e lie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con l'altro invitatevi, e bee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il divisato erculeo pi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sero altri in ghirlande, altri in fest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i mai ne piantaro. E di già pi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crato liquore il gran ca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a mensa gioiosi s'adagi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argendo e beendo, ai san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ser preghiere e vóti. Esper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 l'occidental lito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per tuffarsi, quando i sacerd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altra volta, e 'l buon Potizi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elli indosso e con facelle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è costume, a convivar torn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econde mense e l'are s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ti doni e di gran piatti emp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alii intorno ai luminos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no in tresca, e di populea f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gean le tempie. I vecchi da l'un 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rodezze cantavano e le l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de Alcide; i giovini d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tteggiavano i fatti: com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ciul da la matrigna insidï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ue serpenti strangolasse in cul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l suolo adeguasse Ecalia e Tr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ttà famose; come supe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l'altre insuperabili fati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al duro tiranno, e contr'ai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mpia dea. «Tu sei, - dicean cantand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itto iddio, che de le nubi i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lèo e Folo uccidi; tu che 'l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i di Creta: tu che vinci il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mèo leone; te gl'inferni lag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l'inferno custode ebbe in or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orrendo suo stesso e diro sp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, 've tra 'l sangue e le corrose me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e la morta gente il suo covi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a non è sí spaventosa al mo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e spaventi, non lo stesso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'al ciel Tifèo; né quel di Le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i e tanti capi orribil 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avviso ti vide o senza ardi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vera di Giove inclita pr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mente inchiniamo, a te d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o aggiunto ornamento. E tu ben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i cor nostri e i sacrifici tuo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pregando e celebrando in v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tavan le sue pruove. E sopra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n di Caco e de la sua spelo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suoi fochi: e i boschi e i coll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ondean rintonando. Eran fin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acrifici, quando il vecchio 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vèr la cittade; e seco a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de' lati Enea, da l'altro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, cui s'appoggiava; e ragio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arie cose, agevolava il ca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, meravigliando, in 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a le luci, desïoso e l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 quel paese e di sape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iti, i luoghi e le memorie anti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spïando, il primo fonda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omana ròcca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 gli cominciò: «Questi cont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pria selve; e gli abitant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qui nati, ed eran fauni e ninf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enti che di roveri e di tro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te, né di costumi, né di c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tori accoppiar, né di por v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altr'arti, o d'acquisto, o di rispar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notizia o cura: e 'l vitto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cacciagion, d'erbe e di po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lor vita, aspra, innocente e p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turno il primo fu che in quest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, dal ciel cacciato, e vi s'asc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le rozze genti, che disp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per questi monti, insieme acc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è lor leggi: onde il paese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latèbre sue Lazio nom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on che sotto il suo placido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iustizia, con pace e con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sse un secol d'oro, in fin che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tà, degenerando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' d'altro colore e d'altra le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i guerreggiar venne il fur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gordigia d'avere, e le mischian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re genti. L'assalîr gli Auso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ondaro i Sicani; onde piú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, che pria Saturnia era nom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con la signoria cangiato il n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signori. E quinci è che da Teb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fu re terribile ed imma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bro fu detto questo fiume ancó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Àlbula si dicea ne' tempi anti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ncor me de la mia patria in b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molti perigli e molti aff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sofferti, ha qui l'onnipot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tuna e l'invincibil mio des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to alfine; e qui posar mi fê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racoli tremendi e spavent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rmenta mia madre, e Feb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a madre inspirava». E fin qui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se avanti; e quell'ara mostro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la porta che fu poi di Ro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mental detta, onore e ricord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infa indovina, ch'anzi 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llantèo predisse e de' Ro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utura grandezza. Indi segu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bosco gli mostra, ove l'As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molo contraffece; e 'l Luperc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quale era in Arcadia a Pan Lice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una fredda rupe era dic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de l'Argileto gli dim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acra selva; e d'Argo ospite il c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nta, e se ne purga e se ne scu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Tarpeia rupe, al Campid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l'addusse; al Campidoglio or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spini in quel tempo era cover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ermo colle dai vicini agr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religïon del loc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ino allor temuto e riveri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veder sol quel sasso e quell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aventava. E qui soggiunse Evand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In questo bosco, e là 've questo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iú frondoso, un dio, non si sa qu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erto abita un dio. Queste mi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cadia han ferma fede aver ved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Giove stesso balenar sov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r di nembi accolta. Oltre a ciò v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u, quelle ruine e quei vest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i due cerchi antichi. Una di qu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ttà fondò Saturno, e l'altra Gi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turnia e Gianicolo fûr det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cotal guisa ragionando Evand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n verso il suo picciolo oste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andar, là 'v'or di Roma è il F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'è quella piú florida con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Carine, ad ogni pass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an greggi belar, mugghiare arm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che furo: «In questo umile alb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ggiò - disse - il vincitore Alci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fu la sua reggia. E tu v'allo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'l gradisci, e le delizie e gli a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regiando, imita in ciò Tirinzio e 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tugurio mio meco t'appag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cendo, il grand'ospite acc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ngusta magione, e collo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dove era di frondi e d'irta p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ibic'orsa attappezzato un se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enne la notte, e le fosc'ali st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già sovra la terra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 come madre, e non in 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figlio gelosa, il gran tum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endo e le minacce de' Laur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olcan suo marito si ristr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ran dolcezza; in tal guisa gl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Caro consorte, infinché i regi Arg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 a' danni di Troia, e che per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r dovea, nullo da te soc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i, o da l'arte tua; né ti richi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allor, né di macchine, né d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iscampo de' miseri Troi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n, l'ingegno tuo, le tue fati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rar non volli indarno, ancor che m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rïamo e co' figli obbligo av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olto mi premesse il duro aff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nea mio figlio. Or per imperio es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fati e di Giove egli nel L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' Rutuli è fermo. A te, mio sp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rro, a te, mio venerando nu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madre, per un figlio arme ti chiegg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da te di Nèrëo la fi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iton la moglie hanno impetr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 in quant'uopo io le ti chieggio, e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opoli sono, a mi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miei, congregati; e qual fan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orte chiuse orribile apparecchi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'l buon marito, che d'etern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il cor punto, le si vol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 che sí lungo esordio? Ov'è, cons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me la tua fidanza? Io fin d'all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'era grado, avrei d'arme provvi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eucri tuoi; né 'l padre onnipot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i fati ci vietavano che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tenesse, e Prïamo non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to ancor per diece altr'anni in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r s'a guerra t'apparecchi, e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tuo consiglio, quel che l'arte p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ferro o di liquido met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i mantici han fiato, e forza il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ti prometto. E tu con questi pre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a di rivocar la possa in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uo volere, e 'l mio desir ch'è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r le voglie tue paghe e conten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inito il primo sonno, e de l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rso il mezzo, come femmin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l fuso, con l'ago e con la sp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vita sostenta e de' suoi fig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notte aggiungendo al suo lav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suo focolar pria che dal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acciandosi 'l lume, a la conocch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spo, a l'arcolaio eserci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le povere ancelle, onde mante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sto letto e i pargoletti su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in tal tempo, e con tal cura a l'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il gran fabbro, e la fucina ap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ace tra la Sicania da l'un c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ipari da l'altro un'Iso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pestra ed alta esce de l'onde, e fu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sotto una spelonca, e grott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feri Ciclopi antri e fuc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, da' lor fochi affumicati e ro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cchiar de l'incudi e de' mart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ntro si sente, lo stridor de' fer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remere e 'l bollir de le su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sue fornaci, d'Etna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nar s'ode ed anelar si v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la casa, ove qua giú s'ad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cano, onde da lui Volcania è det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per l'armi fabbricar dis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d'Enea. Stavan ne l'antro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èrope e Bronte e Piracmóne ign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infrescar l'aspre saette a Gio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una allor n'avean parte pol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abbozzata, con tre raggi att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dinoso nembo, tre di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na di pioggia, tre d'acceso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di vento impetuoso e f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ni v'aggiungevano e i bale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iamme e di furia e di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otal misto. Altrove erano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rte al carro, e le veloci r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zzavano insieme, ond'egli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e le città scuote e commuo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udo, la corazza e l'elmo e l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da l'altra parte incominc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gera Palla, e di com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regiavano a gara. Erano i f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etto de la dea gruppi di se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oro avean le scaglie, e cento intr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guizzando di Medus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iero teschio, che co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animato e tronco, le su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a d'intorno minacciose e to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giunse: «Via, - disse a' Ciclopi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ombratevi davanti ogni lav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meco guarnir d'arme attend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campione. E s'unqua fu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te, di sperïenza e di preste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questa volta. Or v'accingete a l'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'altro indugio». E fu ciò detto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divise le veci e i magist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ondere, a bollire, a martell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qua chi là si diede. Il bronzo e l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ono a rivi; s'ammassiccia il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affina l'acciaio; e tempre e leg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iú guise si fan d'ogni meta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tte falde in sette doppi un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tte al foco e ribattute e sal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orma un saldo e smisurat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poter solo incontro a l'armi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r de' Latini. Il fremito de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pira da' gran mantici, e le st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' laghi attuffati, e ne l'inc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uti, fanno i ferri, in un sol t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ntro uniti, di tenor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ispondono a' colpi de' Ciclo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moto de le braccia or alte or b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tenaglie e co' martelli a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concerto, armonia, numero e me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in Eolia era a quest'opra i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nno il padre, ecco, sorgendo il so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al cantar de' mattutini aug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cchio Evandro; e fuori uscio vest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ubba con le guigge a' piedi av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è tirrena usanza. Avea dal d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mero a la Tegèa nel manco 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sua greca scimitarra appe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a la sinistra di pant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picchiata pelle, che d'un t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volgea su l'altro; e da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ndendo, gli venian due cani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custodi i suoi passi osserva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guisa il generoso ero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quei che tenea memoria e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mpir quanto avea la sera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ionato e promesso, a le sec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ze del padre Enea si ri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a l'altra parte assai per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levato: e solo in compag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seco avea Pallante, e l'altro Ac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e rincontrati e 'nsieme ac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alutaro, alfin, tra loro assi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agionar si diêro. E prima 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arlò: «Signor, cui vivo, in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r si può che sia Troia, e che de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a caduta e vinta; in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poss'io per tuo sussidio è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o affare. Il mio paese è 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dal tosco fiume, e quindi h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suonan de' Rutul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sulle porte. Avviso e pensier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er confederati e per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ti una gente numerosa e gr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olti regni. In tal qui tempo a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capitato, e tal felice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orge amica e non pensata s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non lunge di qui, su quest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ruria, una famosa e nobil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sopra un sasso anticamente estrut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illina si dice, ove lor s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ero (è già gran tempo) i bellic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ari Lidi: e floridi e fel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fûr gran tempo ancora. Or sotto il gi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Mezenzio capitati al 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di lui contar le sceleranz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la ferità? Dio le rise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o castigo e de' seguaci s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crudele insino a' corpi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colava co' vivi (odi torment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unte mani a mani, e bocca 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sí miserando abbraccia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cea di putredine e di le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i, di lunga morte alfin mori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 cittadini afflitti, disper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atti per paura alfin secu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ero insidie a lui, fecero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, posero assedio, avventâr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sue case. Ei de le mani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uccisori, ebbe rifugio a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l'accoglie e 'l difende. Onde comm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giusta cagione in furi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truria tutta in contra al suo ti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 che muoia, e già con l'armi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orte lo persegue. A quest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te mila condottiero e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iungerotti. E già d'armat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pieni i liti: ognun freme, ognun ch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spieghin l'insegne. Un vecchio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uspice e 'ndovino è, che sosp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iene infino a qui: "Gente meonia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, - fior di gente antica e nobi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giusto dolor contra a Mezen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gn'ira v'incenda, incontro a L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ovete voi già; ch'a nessun Ita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ar d'Italia una tal gente è lec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sterno duce a tant'uopo non prendesi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parato, e per timor conf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aticinio stassi il campo etrus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Tarconte stesso a questa impr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invita, e già mandato a present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la sedia e lo scettro e l'altre inse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osco regno, perch'io re ne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'oste ne vada. Ma la tar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redda mia vecchiezza, e le mi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bili, smunte e diseguali al 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ch'io rifiuti. Esorterei Pall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o figlio a questo impero, se non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ato di Sabella, Italo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er materna razza. Or questo in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gli anni, da la gente, dal dest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tuo stesso valore a te si de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il prendi, signor, ch'abile e f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piú d'ogni Troian, d'ogni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ostenerlo. Ed io Pallante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speranza e 'l mio sommo conf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erò teco; che 'l mestier de l'a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fatiche del gravoso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tua scuola a tollerare impar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 da' suoi prim'anni, e i gesti t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ando ad imitar s'avvezz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gento cavalieri, il nervo e 'l fi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iei d'Arcadia, spedirò con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ugento altri il mio Pallant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o nome daratti». Avea ciò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vandro a pena, che d'Anchise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ido Acate stêr co' volti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ati. E da pensier gravi e mo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n oppressi, se dal ciel se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dre Citerea segno non 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diè. Ché tal per l'aria un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ossi d'improvviso e con tal su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arve di repente il mond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coppiando e ruinando arde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n un tempo di tirrene t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illar ne l'aura alto concento ud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aron gli occhi: e la seconda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erza iterar sentiro il tuo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der là 've il cielo era piú s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tranquillo, una dorat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rmi un nembo che tra lor perc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ntillando, facean fremiti e l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iron gli altri. Ma il troiano ero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cenno riconobbe e la prom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diva sua madre: «Ospite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ver non ti caglia quel ch'imp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prodigio; basta ch'ammon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io dal cielo, e questo è 'l segno e 'l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mia genitrice mi pre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andunque di guerra incontro av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a ella dal ciel presta sa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di Volcano a darmi aí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 quanta di voi strage mi prom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elici Laurenti! e qual casti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, da me n'avrai! quant'armi,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pi volgere al mar, Tebro, ti veggio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patto e guerra mi si rompa oma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etto, dal soglio alto levo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Evandro e co' suoi Teucr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rcole visitando i santi alt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opito carbon del giorn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desta e raccende; i Lari inchi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argoletti suoi Penati ad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iú scelte agnelle il sangue offris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torna a le navi, e de'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e due parti, la piú forte ele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eco addurre a preparar la guerr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a a seconda per lo fiume inv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ianamente e senz'alcun contra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volga ad Ascanio, e dia nov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cose e del padre. A quei che s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Etruria adducea, tosto provvi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 i cavalli. A lui venne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utti gli altri un palafreno e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elle di leon tutto cov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 velli avea di seta e l'ugna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er la piccola terra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arge il grido ch'ai tirreni l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 lo stuol de' cavalieri in fr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dri, paventose, ai templ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novellano i vóti; e già per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vicino il periglio, e piú l'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 di Marte atroce. Evandro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dipartir teneramente abbracc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velto da lui, né sazi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grimar, gli dice: «O se da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fosse, figlio, di tornar con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 in quegli anni e 'n quelle forze, ond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Preneste il primo incontro f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miei nemici, e vincitore 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si de' scudi, allor ch'Èril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esso re con queste mani anci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nascendo avea Feroni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e tre vite e tre corpi, e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eraviglia a contarlo!) era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batterlo e domarlo; ed io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combattei, lo vinsi, e lo spogli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e di vita; se tal, dico, io f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i non sarei da te, figlio, divi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i non fôra Mezenzio oso d'oppo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a barba; né per tal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ova resterebbe or la mi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i cittadini. O dii sup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e' superni dii nume maggi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à d'un re servo e devoto a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padre che padre è sol d'un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icamente amato. E se da' f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a voi m'è Pallante preserv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'io vivo or per rivederlo 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a vita preservat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anti unqua soffrir potessi affan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fortuna ad infortunio il trag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dir non oso, or or, prego, romp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sera vita, or ch'è la té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h'è la speme del futuro inc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te, figlio mio, mio sol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me desïato in braccio io ten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ch'altra novella me ne ve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cor pria che gli orecchi mi percuo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'l padre ne l'ultima part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al suo figlio; e da l'ambascia v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a' sergenti riportato a bracc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campagna i cavalier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usciti. Enea col fido Ac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suoi primi era nel primo stuo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 in mezzo risplendea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messe d'oro, risplendea ne l'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'arme avean per sopravesta intor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via piú risplendea ne' suoi semb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di fiero e di leggiadro insie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è quando Lucifero, il piú c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me di Citerea, da l'Oceà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da l'onde riforbito, est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cro volto, e l'aura fosca inalb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n le timide madri in su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ide attentamente rim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uon lunge il polveroso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ate caterve, e i lustri e i l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cean l'armi tra i virgulti e i d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o le vie. Va per la schiera il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cavalchi; e lo squadron già m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alpitar de la ferrata t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'l campo risonar tremante e tr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di Cere vicino, appo il ge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fiume un sacro bosco antico e gr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mbrosi abeti, che da cavi c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orno è cinto, venerabil m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gran lunge. È fama che i Pelas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 del Lazio occupatori est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ilvan, dio de' campi e degli arm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ecrâr questa selva, e con sol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o gli dedicâr la festa e 'l gi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poco lontano era Tarc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Tirreni accampato; e qui de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a la vista, là 've un alto c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opria tutto. Enea, co' prim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, ove i cavalli e i corp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tanchi ebbero alfin posa e rist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Venere in ciel candida e b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un etereo nembo appars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di Volcano; e visto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ltre al gelido rio per erma v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ia da gli altri solitario e scev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ertamente gli s'offer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ccoti 'l don che da me, figlio, atte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n del mio consorte. Or franc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rgogliosi Laurenti e 'l fiero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fida a battaglia, e gli combatti e vinc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iò detto, l'abbraccia. Indi gli add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quasi un trofeo, ch'appo una quer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anzi da lei diposte, incontro a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barbaglio, e, contro al sol, piú so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'un tanto dono Enea, d'un tale 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, e non sazio di vederlo, il m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mira e 'l tratta. Or l'elmo in man si pr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orribil cimier contempla e '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ogni parte avventa: or vibra il 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ale; or ponsi la corazza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ino acciaio e di gravoso po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sanguigna luce e di col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rsamente accesi era splenden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sembra di lontan cerulea nu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r col sole e varïar col mo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ndisce l'asta; gli stinier vagh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tidi e lievi, che fregiati e f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i fin oro e di forbito elet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avigliando alfin sopra l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rma, e l'incredibile artifi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intesto, e l'argomento espl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o di commesso e di rilie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fatto de' fochi il gran ma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de' vaticini e del fut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ago anch'egli) con mirabil 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battaglie, i trionfi e i fatti egre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a, de' Romani e de la sti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oi scese da lui; dal figlio Ascan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minciando, i discendent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guerre che fêr di mano in m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vea del Tebro in su la verde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ta la marzïal nudrice lu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antro accosciata, e i due gem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e poppe di sí fier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vetti pendean, senza p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scherzando. Ed ella umíle e bla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col collo in giro, or l'uno or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lingua forbendo e con la co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era poco lontan Roma nov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a pompa, e con un circ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 di tumulto, ov'era un'insol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na di donzelle, un darsi a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Romolo e Tazio, e Roma e Cu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scia infra gli stessi regi arm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ove anzi a l'altare un tener ta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ece d'armi in mano, un ferir d'am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arti un porco, e far connubi e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é di qui lunge, erano a quattro a quat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a due carri otto destrier fero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qual Tullo imponea (stato non f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sí mendace e traditore, Albano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ue parti traean di Mezio il cor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'era tratto, i brani e '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mostravan le siepi, i carri e 'l suo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era, oltre a ciò, Porsenna, il tosco re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mperiosamente da l'es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cava i Tarquini, e 'n duro ass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enea Roma, che del giogo sch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va nel ferro. Avea ne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lpito questo re sdegno e minac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raviglia, che sol Cocle os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r il ponte; e Clelia, una donz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car il Tebro e sciôr la patria e le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cima dello scudo il Campid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ormato e la Tarpeia ru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nlio che del tempio e de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a difesa; e la romulea r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comignolo avea di stoppia anc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' portici dorati iva d'arg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i sbattendo e schiamazzando un'o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pria de' Galli il periglioso aggu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Galli per le macchie e per le bal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erta ripa, da la bui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fesi, quatti quatti eran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 la ròcca ascesi. Avean le chi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le barbe d'oro: aveano i s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cid'ostri divisati a li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òr monili ai bianchi colli avvo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rti alpini dardi avea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destra una coppia, e ne' pav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coi corpi rannicchiati e chiu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de' Salii e de' Luperci ign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greggi de' Flàmini scolp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vea le tresche e i cantici e i trip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ssi tutti o coi lor fiocchi in 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on gli ancili e con le tibie in ma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le sacre carrette ivan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santi simulacri e con gli arre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aean per le vie le madri in pomp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piú lunge nel fondo era la b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artarea tomba, e del gran 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gia aperta: ov'anco eran le p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castighi degli empi. E quiv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i tu, scellerato Catil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d'un ruinoso acuto sc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spaventi de le Furie espo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evri eran da questi i fortun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oghi de' buoni, a cui 'l buon Cato è du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onfiava in mezzo una marina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puma d'argento, e con delf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entino color, che con le c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n guizzando, e con le schiene in 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urati flutti a loco a loco apr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liti e 'l mare e 'l promontori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di Leucàte a l'azi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r preparati; e d'una parte Aug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d'un'alta poppa aver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opa, Italia, Roma e i suoi Quir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enato e i Penati e i grandi iddi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e stelle il suo volto era luce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ne facea con gli occhi, ed una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divo padre ne portava in fr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ltro corno Agrippa era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ittimo stuolo invitt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tero, e 'l capo alteramente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rostrata sua naval coro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ènti e i numi avea fausti e secon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l'altra parte vincitore Anton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èr l'aurora e di vèr l'onde ru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rbari aiuti, esterne nazï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verse armi dal Cataio al N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avea seco l'Orïente addo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zingara moglie era con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izia infame. Ambe le parti m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n per urtarsi, e d'ambe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sso da' remi e da' stridenti r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cero si vedea, spumoso e gonf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an de l'alto i legni in tanta alte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icladi con Cicladi dive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an nel mar gir a 'ncontrarsi, o '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nti con monti: da sí fatte m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avan le genti e foco e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il mar tutto era sanguigno e ro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 qual Isi la regina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patrio sistro, e co' suoi cenni il 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va alla pugna; e non vedea (meschina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i due colúbri le venian da ter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bbaiatore Anúbi e i mostri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suoi dii, contra Nettuno e 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 e Palla armati eran con le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rte in mezzo, che nel campo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o era scolpito, or questi or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zuffa infiammava: e l'empie Fu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lor serpenti, la Discordia p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uo squarciato ammanto, con la sfe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ngue tinta la crudel Bello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ominavan le genti; e l'azio 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ettava di sopra: agli cui str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gitto e gl'Indi e gli Arabi e i Sab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van le spalle. E già chiamare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glier le funi, inalberar le ve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la regina a fuggir vòl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l pallor de la futura m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dal gran fabbro il volto asp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bbandono a l'onde, e de la Pu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va al vento. Avea d'incontro il Ni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vasto corpo, che, smarrito e m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vinti aperto il seno e steso il m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tebrosi suoi ridotti offri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esare v'era alfin che trïonf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in Roma entrava; e per trec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templi a' nostri dii vóti im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n consecrati. Eran le s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e tutte di plauso, di letiz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este e di giuochi. Ad ogni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corso di matrone; ad ogni alt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time, incensi e fiori. Egli di Fe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l delúbro in maestade ass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oscea de' popoli i tribu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andida soglia e le super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e porte ne fregiava. Iva la p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genti da lui domat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ie di gonne, d'idïomi e d'ar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di Nomadi e d'Afri era un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bito discinta; ivi un drapp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èlegi, di Cari e di Gel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rchi e strali. Infin dai liti est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Mòrini condotti erano al gio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'indomiti Dai. Con meno org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 l'Eufrate: ambe le corna fia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va il Reno: disdegnoso il p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dorso si scotea l'Armenio A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tal, da tanta madre avuto d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tanto maestro, Enea mi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il velame del futuro occu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enesse le cose, ardire e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e gioia a vederle; e de' nep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loria e i fati agli omeri s'im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N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de' suoi scevro e lont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fa d'armi e di sussidi acqui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o di concitar la furia e 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rno unqua non resta. Erasi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pensier della guerra al sacro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lunno suo padre allor rid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ndata da lei di Taüm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 la figlia in cotal guisa a dir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Ecco, quel che tu mai chiedere a ling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'mpetrar dagli dèi, Turno, pote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é l'occasïon ti porge e 'l tem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mentre dagli altri implora aí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mura, i suoi legni e le su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 ora a te, se tu 'l conosci, in pre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coi migliori al palatino 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'è passato, e quindi è ne l'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ato d'Etruria. Ora è ne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oschi, e favvi indugio, ed arma agre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qui badi or che di carri e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restezza è d'uopo? E che non pr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uoi steccati che son or di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assenza di lui turbati e scem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e cosí disse, alto su l'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a levossi; e tra l'opache nu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entro al suo grand'arco ascese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che la conobbe, ambe a le st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a le palme; e nel fuggir con 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lla e con la voce: «Iri, - dicend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me e fregio del cielo, e chi ti spie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a le nubi? E chi quaggiú ti man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è l'aër sí chiaro e sí tranqui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epente? Io veggio aprirsi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gar le stelle. O qual tu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i, ch'a l'armi m'inviti, io lieto ac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tanto augurio, e lo gradisco e 'l segu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cendo al fiume si rivol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ttinse; se ne sparse; e preci e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fïate al ciel porse e rip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 già le sue genti a la campa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cavalli il condottier Messà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cca sopraveste ornato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vea davanti. I giovini di Ti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n l'ultime squadre, e Turn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o il capo a tutta l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vanzando, armato cavalc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ordinanza. In cotal guisa 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 inonda il Gange o 'l Ni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ette fiumi; indi ristretto e qu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, entro al suo letto si raccogl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d'improvviso d'un oscuro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lve il ciel ravvilupparsi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on da lunge, e 'ntorbidarsi i c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íco il primo da l'avversa m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do: «O, - disse, - cittadini, un gru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noi di polverio ne l'aura ondegg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o a l'armi; ognun a la muragli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i nemici». Di ciò corre il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a la città; chiuggon le por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on le mura. Tale avea, par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o il sagace Enea precetto e nor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caso di rottura, a campo ap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lui non s'ardisse o spiegar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ar conflitto; e solo a l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ttendesse del cerchio. Ira e vergo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imava a la zuffa: editto e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itenea del duce. Ond'entro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torri, in su' merli e ne' ri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pettaro i nemici. A lento p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edea l'ordinanza; e Turno a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enti eletti cavalier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se e d'improvviso appresent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valcava di Tracia un gran cors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ianche macchie il vario tergo asp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dorato e luminoso elm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o cimier copria cresta vermi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fermo: «Chi di voi, giovini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sarà, contr'a' nemici il primo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ch'era di pugna indizio e s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a a l'aura avventando, alt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corse il campo, ed ingaggiò batta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te grida e con orribil v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ndo lo seguiro i suoi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enza meraviglia che sí v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i Teucri a non osar de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rgli a fronte, non mostrarsi in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r da lunge, e di muraglia arm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di qua di là turbato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ge e scorre il piano, e cerchia il m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ntrar s'argomenta ov'anche è chiu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rabbioso ed affamato lu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pieno ovile insidïando, fr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tte, al vento ed a la pioggia espos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sotto le madri i puri agn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lan securi, ed ei la fame e 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lor che gli son lunge, accogl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gli occhi di foco e 'l cor di 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utulo infiammato, anelo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e' nimici agli steccati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loco, ogni astuzia, ogni sen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nvestigando, onde o co' suoi vi sal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or ne sbuchi, e ne gli tiri al pi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fin l'armata assaglie, ch'a' ri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canto congiunta, entro un can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nde e d'argini cinta, era nasco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oco esclama, e foco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ardente pino a' suoi segu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ensa, e lor con la presenza accend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tosto e le faci e i legni appr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mo, fiamme, faville e vampi e nu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olumi di pece al ciel n'and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use, ditene or voi qual nume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mpò de' Teucri i legni, e come un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vella Troia incendio est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a di tempo in tempo e prisca f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vvera il fatto, e voi conto ne 'l f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con che quando a navigar co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primieramente i suoi nav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ormar cominciò nel bosco idè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da, di Berecinto e de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dre, al sommo Giove orando,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Figlio, che sei per me de l'uni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narca eterno, a me tua car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quel ch'io chieggio, e tu mi devi, on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nel Gàrgaro giogo un bosco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me diletto, ed al mio nume add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i gran tempo. Era d'abeti e d'ac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ini e di peci ombroso e den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quando de l'armata ebbe uop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vine troiano, al magis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entier de' suoi legni il concede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uscîr le sue navi; e come fi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a selva, a me son sacre e c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'or ne temo; e del timor che n'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ego che m'assicuri: e 'l priego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possa appo te, che tanto p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é da corso mai, né da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i vènti, o di flutti, o di temp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ssate o vinte: e lor vaglia che n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ne' miei monti». A cui Giove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Madre, a che stringi i fati? E qual, per c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hi tu privilegio? A mortal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ò dono immortale? E mortal uo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arà sottoposto a' rischi uma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qual degli dèi tanto è permess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tosto allor che saran giunte al 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in porto saranno, a quelle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scampate da l'onde i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an ne' campi di Laurento esp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rò la mortal forma, e dee faro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al di Nèreo, e Doto, e Galat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an coi petti e con le braccia il mar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etto, il torrente e la vor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quallida ripa e l'atra p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cheronte giurando, abbassò 'l c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' tutto tremar col cenno il mo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questo era quel dí, quest'era i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Parche dovuto ai teucri leg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la madre idèa contra l'oltr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' di Turno, e gli sottrasse al f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 inusitata l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lenando rifulse; indi un gra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ibanti per lo ciel trasc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èr l'aurora; ed una voce ud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mpié di meraviglia e di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esercito e l'altro: «O miei Troiani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, - non vi caglia a' miei navi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r soccorso; né perciò ne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te a rischio. Arderà Turno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che le sacre a me dilette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oi, mie navi, itene sciolte: e de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te del mare. Io genitrice v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vi comando». A questa voce, in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ssi a pena, s'allentâr le fu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or ritegni; e di delfini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i rostri si tuffaro. Indi sor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irabil mostro!), quante a riv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le navi, tanti di donz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r per lo mar sereni asp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gomentaronsi i Rutuli; e Mess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uoi cavalli attonito ferm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Tiberin roco muggh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ar fuggissi. Né perciò di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ò l'audacia, anzi via piú fer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ri esortando e riprendendo: «Ah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temete? Incontro ai Teucri s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gon questi prodigi; e loro ha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lor forze esausti. Il ferro e 'l fu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spettan de' Rutuli: han de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duta e de la fuga ogni spera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i del mare infino a qui son priv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erra è per noi: tante son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a in arme. Nè tem'io de' 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' lor vaticini e de' lor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r si dànno. Assai de' fati, ass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'intento di Venere ademp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 nel Lazio. E 'ncontro ai fat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anco i miei, che tôr del Lazio io de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del mondo, questi scelle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rui donne usurpatori e drud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soli gli Atridi, e non sola A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han duolo e sdegno. Oh! basta ch'un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 periti. Sí, se lor bast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ver in ciò sol una volta err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o error; nuova pena. Or non a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mai quest'infelici in odio aff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 tutte, a tal di già cond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han de la vita altra fid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esto poco e debile stecc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or ne divide? e tant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lunge dal morir, quanto s'indu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arcar questa fossa. In ciò ri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n la speme e l'ardire. O non han v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ura anco di Troia, che costr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per man di Nettuno, a terra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cenere converse? Ma chi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i, guerrieri eletti, è che s'acci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ssalir queste mura e ques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i paura offese? A me lor 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opo non son né l'armi di Volc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mille navi. E vengane pur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truria insieme. E non furtiv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di notte, come fanno i vi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lladio involando, e de la rò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ustodi occidendo, assalirog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l cavallo ne l'oscuro ven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ppiatterò. Di giorno aper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e di fuoco cingerogli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tro lor sembri che garzoni e ce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di Greci e di Pelasgi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l'assedio infino al decim'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tor sostenne. Or poscia che del gi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 buona parte insino a qui pass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licemente, il resto che n'av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endete a posarvi, a ristorar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sporvi a l'assalto; e ne spe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successo». Indi a Messapo in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à, che sentinelle e guardie e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nga anzi a le porte e 'ntorno al mu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sette e sette capitani egre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tuli tutti, a quest'impresa el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ento che n'avea ciascun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urpurei cimieri ornati 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le mute varïando e l'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revano a vicenda; e 'ntorno a'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i in su l'erba, infra le tazze e l'ur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an la notte in gozzoviglie e 'n giuo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no i Teucri il campo rim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muraglia; e per timore,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itavan le porte, e 'n su' ri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bertesche e sferratoie e po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Memmo lor sopra e 'l buon Serg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ûr dal padre Enea nel suo part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uerreggiar, se guerra si romp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dottieri e per maestri el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u le mura, ovunque o da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a la vece eran disposti, 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 il suo luogo. Un de' piú fieri in 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so, d'Irtaco il figlio, ad una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preposto. Da le cacce d'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costui mandato al troian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feritor di dardo e di sa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era seco, un giovin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ú bello, il piú gaio e 'l piú leggia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l campo troiano arme vesti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pena avea la rugiadosa guan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rimo fior di gioventute asper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tra questi due solo un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un volere; e nel mestier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sempre era con l'altro, ed amb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allor vegghiando a l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a porta. Disse Niso in prim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Eurïalo, io non so se dio mi s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eguir quel ch'io penso, o se 'l pens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so di noi fassi a noi forza e d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esiderio ardente il cor m'inv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scire a campo, e far contr'a'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qualche degno e memorabil fat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i star pigro e neghittoso abor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vedi là come securi ed eb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nnacchiosi i Rutuli si st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rari fochi e gran silenzio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ccasione è bella, ed io son fer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rla in uso: or in qual modo, asc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scanio, i consiglieri e 'l popol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richiamare Enea, per avvis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avvisi riportar da l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n messaggi. Io, quando a te pro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mio ne sia (ch'a me la fama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sta del fatto), di poter m'aff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o a quel colle investigar sent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 Pallanto a ritrovarlo io v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uramente». Eurïalo a tal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upissi in prima; indi d'amore 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a lode, al suo dilett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Adunque ne l'impr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mento e d'onore io da te, N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osí rifiutato? E te poss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sar sí solo a sí gran rischio anda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non diè questa creanza Ofe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o genitore, il cui valor mostr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li affanni di Troia, e nel ter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golica guerra. Ed io tal s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'ho dato di me, teco segu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uro fato e la fortuna avver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gnanimo Enea. Questo mio c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pregiatore, è spregiatore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vita, e degnamente sp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iene allor che gloria se ne mer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che cerchi, ed a me nieghi, onor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ggiunse Niso: «Altro di te con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bbi io mai, né tal sei tu ch'io d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lo in altra guisa. Cosí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torïoso mi ti renda e l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a impresa, o qual altro sia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ropizio e benigno ne si most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per caso o per destino av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sovente in questi rischi avvèn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vi perissi, il mio contento in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e tu viva, sí perché di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piú degni i tuoi giorni, e sí perch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ia chi dopo me, se non con l'a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men con l'oro il mio corpo ricov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ricuopra. E s'ancor ciò m'è t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 sia chi d'esequie e di sepol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ntan m'onori. Oltre di ciò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non deggio a tua madre in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dolor tanto: a tua madre che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e donne ha di seguirti os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omodi spregiando e la quï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ittà d'Aceste». A ciò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rispose: «Indarno ad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vane scuse; ed io già fermo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proposito mio pensier non mu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ffrettiamoci a l'impresa». E, cosí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tò le sentinelle, e le ri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loro; e l'uno e l'altr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partiro, e ne la reggia and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tti gli altri animali avean, dorm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la terra oblio, tregua e ri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fatiche e dagli affanni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eucri condottieri e gli altri el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 la guerra avean l'imperio e 'l ca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o e de la guerra e de la so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o 'l regno a consigliar ristret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mezzo del campo altri agli scu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 l'aste appoggiati, avean consu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far si dovesse, e chi per 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Enea si mandasse. I due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sere ammessi e 'ncontinente ud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r gran ressa e di portar semb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a di gran momento e di gran d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s'indugiasse. A questa fretta,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Ascanio avanti, e, vòlto a N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ò che dicesse. Egli al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lando incominciò: «Troiani, u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retamente, e quel che si prop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i dice da noi, non misur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gli anni nostri. I Rutuli sep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tan da la crapula e dal son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i stessi appostato avemo un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la porta che riguarda a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o a le nostre insidie, ove la s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arga in due si parte. Intorno a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fochi interrotti; il fumo os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 a le stelle. Se da voi n'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sar questa fortuna, e quest'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 fa di mandarne al nostr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Pallantèo n'andremo, e ne vedr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i tosto tornar carchi di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gli avversari nostri, e tutti asp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ngue loro. E non fia che la s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abbi, ché piú volte qui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iando, avemo e tutta questa v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o il fiume attraversato e scórs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d'anni grave e di pensier mat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ete, al ciel rivolto: «O patrii dii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esclamando - il cui nome fu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pizio a Troia, pur del tutto sp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volete che sia mercé di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e questo ardire e questi c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petti a' nostri giovini pone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tringendo le man, gli omeri e '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e l'uno or de l'altro, ambi onor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olcezza piangendo. «E qual, - dicea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, generosi figli, a voi da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i degna mercede? Iddio, ch'è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uomini e supremo guiderd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vostra virtú premio a se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primamente. Enea poscia userav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largitate, e questo giovin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un tal vostro merto avrà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lce ricordo». - «Anzi io, - soggiunse Iulo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enza il padre mio la mia salu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io in periglio, per gli dèi Pe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asa d'Assaraco, per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te al sacro e venerabil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ran Vesta, ogni fortuna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endo, ogni mio affare in grembo a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prego a rivocare il padre m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e ch'io lo riveggia, e nulla p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di ch'io piú tema. E già vi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gran vasi d'argento, che scolp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 figure; un de' piú ricchi 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l sacco d'Arisba in preda av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dre mio; due tripodi, du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ggior talenti, ed un tazzone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idonia Dido. E se n'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r d'Italia il desïato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reda sortirne unqua mi t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o stesso destrier, quelle stesse 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nite d'oro, onde va Turno alt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 suo scudo, e quel cimier sangu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rarrò dalla sorte, e di già, N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i consegno; e ti prometto in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dre mio che largiratt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dici fra mill'altri eletti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llissime donne e dodici al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ovini prigioni, e l'arm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ssi insieme, e di Latin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ia villa. Or te, mio vene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ciullo, abbraccio, a gli cui giorni 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piú vicini. Io te con tutto il c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tto per compagno e per fra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gni caso; e nulla o gloria o gi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urerommi in pace unqua od in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sii meco d'ogni mio pens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gni ben partecipe e consor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e tue parole e ne' tuoi f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mma speme avrò sempre e somma fed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urïalo rispose: «O fera o m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ortuna mi sia, non sarà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discordi da me: mai non u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mio cor non vedrassi a questa impres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opra agli altri tuoi promess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solo bram'io: la madre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ceppo di Prïamo è disc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er me seguire ha, la mesch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ur di Troia abbandonato il ni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ricovro d'Aceste, e la sua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sa (a tanti per me l'ha rischi esposta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o mio periglio, qual che e'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ha notizia; ed io da lei mi p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che la saluti e che la vegg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esta man, per questa notte io gi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che né vederla, né la p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r de le sue lagrime non pos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questa derelitta pover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ola, te ne priego, e la sovvi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mia. Se tu di ciò m'aff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rò, con questa speme, ad ogni ris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piú baldanza». Si commosser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i parole, e lagrimaro i Teuc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di tutti Ascanio, a cui sov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pietà ch'ebbe suo padre al pad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se al giovinetto: «Io mi ti le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ede a tutto ciò che la grand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impresa e 'l tuo valor richie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mia sia la tua madre,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di Creusa, e null'altro, le man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picciolo merto è ch'un ta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ggia prodotto; segua che che 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o fatto. Ed io per lo mio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giuro, per lo qual solea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rar mio padre, ch'a la madre t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a la tua stirpe si da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oni stessi che serbar mi gi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a te nel felice tuo ritor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sse piangendo; e la sua spa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man di Licàone guarn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'avorio il fodro, e l'else d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accossi dal fianco, e lui ne c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mmo al tergo di Niso un tergo im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illoso leone; e 'l fido Al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cambiò l'elmo. Cosí tosto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'uscîr da la reggia; e i primi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i e vecchi, in vece d'ono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 la porta con preconi e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ccompagnaro. Il giovinett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iril cura e con pensier matu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nanzi agli anni, ragionand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 d'entrambi: ed or l'uno ed or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avvertendo, molte cose a di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va al padre: le quai tutte a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commesse, e dissipate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cono alfine. E già varcato il fo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notturne tenebre cove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etton per la via che gli con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ampo de' nemici, anzi a la m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morranno, che macello e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an di molti in prima. Ovunque v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ion corpi di genti, che sep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l sonno e dal vino. In carri vò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ruote e briglie intorno, uomini ed o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zze e scudi in un miscuglio avvol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sse d'Irtaco il figlio: «Or qui biso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, aver core, oprar le m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oscere il tempo. Il cammin n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er di qua. Tu qui ti ferma, e l'o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a per tutto, che non sia da t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n'impedisca; ed io tosto col fe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ombrerò 'l passo, e t'aprirò 'l sentier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cheto disse. Indi Rannete assa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perbo Rannete, che per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una sua trabacca avanti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' tappeti a grand'agio dor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ussava altamente. E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re Turno gratissimo, ed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e e 'ndovino; ma non seppe il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ovinar quel ch'a lui stesso av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suoi famigli, che dormend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n fra l'armi rovesciati a ca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 un mucchio uccise, ed un val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i Remo, e sotto i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esso auriga. A costui trasse u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mandò giú ciondoloni il col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al padron di netto lo rec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, che 'l sangue spicciando d'ogni v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, lo stramazzo e 'l desco intri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àmiro estinse dopo questi e L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iovine Serrano. Un bel garz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ostui, gran giocatore, e 'n gi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ino ad ora avea sempre vegl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lice lui per lo suo vizio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giocato e perduto ancora av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la notte! Era a veder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ero Niso, qual da fame sp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asciuto leone un pieno ov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belle e per timor già muto assa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unghie armato, e sanguinoso il 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ndo e divorando ancide e ru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fe' strage minor da l'altro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, ch'acceso e furï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molta plebe molti senza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si senza vita a morte tr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al sonno eran vinti: e de' no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e Ebèso, Fabo, Àbari e Re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Reto era desto: onde veg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morte degli altri il suo per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paura appo d'un'urna asc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tto e queto si stava. Indi sor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 'l giovine sopra, e 'l ferr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o al petto gl'immerse, e con gran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vita indietro lo ritr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tra 'l vino e 'l sangue ond'era in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uscí l'alma di purpura vest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n questa occisïon di bui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urtivo agguato il buon garz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vidamente instava. E già ri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contro a la schiera di Mess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'l foco vedea del tutto esti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à 've i suoi cavalli a la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cean legati, allor che Niso il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'occisïone e da l'ar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portar si lasciava. E brevemen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Non piú, - gli disse - ché 'l nimico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rge incontra. Assai di sangue ost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qui s'è sparso: assai di largo ave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'armi, molt'argenti e molt'arn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ro indietro. I guarnimenti so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aval di Rannete e le sue borch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si prese, con un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ollato d'oro, un prezïoso 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èdico, un ricchissimo tiran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èmolo tiburte ospite ass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in quel tempo. Rèmolo al nip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lasciò per retaggio e questi in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poscia da' Rutuli spoglia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gli ebbe Rannete, e quinci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d'Eurïalo al fine. Egli gravo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orti omeri indarno. Appresso in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dattò di Messapo un lucid'e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o cimiero adorno: e '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partian vittorïosi e salv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di Laurento eran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te a campo, e i lor cavall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orrean l'ordinanza, ed al re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ortavano avviso. Eran trec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di scudo armati; e capo e gu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ra Volscente. Già vicini a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ean le mura; quando fuor di s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o da man manca i due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r sentiero obliquo. Era un bar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'era l'ombra; e là 'v'era la l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li avversi suoi raggi la cel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le accorto Eurïalo rifu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tal vista insospettí Volsc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idò da la squadra: «Olà, ferm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viva? A che venite? Ove n'anda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siete voi?» La lor risposta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sol di porsi in fuga, e preval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elva e del buio. I caval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chi qua chi là corsero a' p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rcondarono il bosco; ad ogni usc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ero assedio. Era la selva un'a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cchia d'elci e di pruni orrida e f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rari i sentieri, occulti e stre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'intrichi de' rami e de la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pur grave, e 'l dubbio de la s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n sovente Eurïalo imped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so disciolto e lieve, e del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accorgendo ch'era indietro as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si spinse. E già fuor de'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e' campi che dal nome d'Al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on poi detti Albani. Allor le ra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talle v'avea de'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e Latino. E qui poscia ch'un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il suo caro amico indarno att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do: «Ah! - disse - Eurïalo infel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' sei rimaso? U' piú (lasso!) ti tr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questo labirinto?» E tosto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to, per le vie, per l'orme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ornar ricercando, si rimbos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ra pria lungamente, e nulla se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sente di trombe e d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oci un tumulto; e vede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fra mezzo a quelle g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acciato leone. E già da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a notte oppresso si trava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i difende il poverello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rà? Con che forze, e con qual 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che lo scampi? Avventerassi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nimici a morir morte onorat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olve, e prestamente un d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datta in mano; e vòlto in vèr la l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lora alto splendea, cosí la preg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Tu, dea, tu de la notte eterno lu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regina de' boschi, in tanto ris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orgi aíta. E s'Irtaco mio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 de le sue cacce, io de le m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ritto unqua t'offrimmo; e se t'appe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t'affissi mai teschio né sp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a belva, or mi concedi ch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gente scompigli, e la mi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gi e i miei colpi». E ciò dicendo, il d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brò di tutta forza. Egli vo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é la notte, e giunse ove a r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ulmone, e l'investí nel te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pendea la targa; e 'l ferro e l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gli al petto, e gli trafisse il c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freddo il meschino; e, con un c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ume di sangue, che gli uscio d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í la vita, e con singhiozzo il f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uardansi l'uno a l'altro;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an d'intorno di stupor conf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imor d'insidie. E Nis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piú si studia; ed ecco un altro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po, ch'avea di già librato, e d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pra gli si spicca da l'orec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'aura ronzando in una te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nficca di Tago, e passa a l'al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cente, acceso d'ira, non veg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i sfogarla, al giovine rivol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u me ne pagherai per ambi il fio»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e strinse la spada, e vèr lui c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so a tal vista spaventato, e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to de l'agguato e di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e soffrir non poteo tanto dolore)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Me, me, - gridò - me, Rutuli, uccide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on che 'l feci, io son che questa fro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prima ordito. In me l'armi volge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ulla ha contro a voi questo mes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ato, né potuto. Io lo vi gi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ciel che n'è conscio e per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tanto di mal solo ha comm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oppo amato ha l'infelice amic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dicea, Volscente i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on gran forza spinto, il bianco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iovine trafisse. E già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 cadea, di sangue asp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belle membra, e rovesciato il c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reciso dal vomero langu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pureo fiore, o di rugiada p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pavero ch'a terra il capo inchi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mezzo de lo stuol Niso si sc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Volscente, solo contr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 la sua mira. I cavalier ch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o a sua difesa, or quinci or qui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nevano a dietro. Ed ei pur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osso a lui la sua fulmine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tava a cerco. E si fe' largo in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fin lo giunse; e mentre che gri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iogli il ferro ne la strozza, e sp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non morse, che si vid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o il nimico. Indi da cento lan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fitto addosso a lui, per cui mori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; e sopra lui contento gi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tunati ambidue! Se i vers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han di forza, né per morte 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tempo sarà che 'l valor v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orïoso non sia, finché la sti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nea possederà del Campid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mmobil sasso, e finché impero e ling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à l'invitta e fortunata Ro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 Rutuli con l'armi e con l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i due compagni uccisi, il mort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ampo ne portâr del duce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grimosa vittoria! E non meno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nel campo di lagrime e di l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di Rannete e di Serr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Numa la strage si scov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ant'altri ch'eran morti in pr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ognuno a veder; ché parte sp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eran mezzi vivi; e caldo e pi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pumante di sangue era anco il s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giacean quegl'infelici esti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obber tra lor le spoglie e l'e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imier di Messapo, e i guarni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tanto sudor ricove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o a pena. Era vermiglio e ran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già de la notte il nero amm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do di Titon l'Aurora il le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parso era il sole, e discov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'l mondo tutto, allor che Turno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rme, a l'ordinanza, a l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citò 'l campo; e diede ordine e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o a' suoi. Vendetta, ira e dis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ssalir, di combatter, di far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ansi in tutti. A due grand'aste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iccaron le teste (orribil mostra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urïalo e di Niso, e con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êro onta e spettacolo a' nemic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 Teucri arditamente in su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inistra incontra si mostr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destra dal fiume era dife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da le trincee, chi da le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dolenti rimirando i te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ste affissi, polverosi e lor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ncor sangue gocciando eran pur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unge da' miser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ffigurati a le fattezze c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ò la Fama le sue penne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rista novella in 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se per la città, sí ch'agli ore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adre d'Eurïalo per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subitamente un gel per l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meschina; e da le man le usc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ue tele e i suoi fili. Indi, rap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duolo e da la furia, forsen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apigliata ne la strada usc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mezzo de l'armi e de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, e mugolando, senza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eriglio e di biasmo, andò grid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questi lamenti il cielo empie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i, cosí concio, Eurïalo, mi torn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urïalo, sei tu? Tu sei 'l mi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i la mia speranza e 'l mio ri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estreme giornate di mia vit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i! come cosí sola mi lascia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udele? E come a cosí gran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asti, anzi a la morte, che tu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i parlasse, ohimè! l'ultima 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he pur ti vedesse? Ah! ch'or ti v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eregrina terra esca di c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voltoi e di corvi. Ed io tua m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ui l'esequie eran dovute e 'l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cotal figlio, non t'ho chiusi gli oc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avate le piaghe, né cope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lla veste che con tanto stu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o per trastullo de la mia vecchi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suta io stessa e ricamata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, dove ti cerco? ove ti tr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diviso da te? come racco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ue cosí sbranate e sparse memb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questa parte del tuo corpo r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tua madre, che per esser t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a per terra e per mar tanto segu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guiratti dopo morte anco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e, Rutuli, in me tutti volg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ostri ferri, se pur regna in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ade alcuna. A me la morte d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ch'a null'altro. O tu, padre cel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ere di me. Tu col tuo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trabocca nel Tartaro e m'anc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romper non posso in altr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crudele e disperata vi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questo pianto una mestizia, un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cque ne' Teucri, e tale anco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languore, un timore, una desid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rami, addolorati e di già v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van tutti. Onde Àttore ed ld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l di lei togliendo il pianto altr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nsiglio del saggio Ilïon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compassïon del buono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lto amaramente ne piang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a braccia prendendola, ambed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ortaro a l'albergo. Ed ecc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illar s'ode da lunge un suon di trom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are a l'arme ed un gridar di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, che ne tuona e ne rimugghia il cie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eggonsi in un tempo i Volsci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pavesi consertati e 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guisa di testuggine, appress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er le fosse, dirupare il v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ntar la salita, e por le sc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dove la muraglia era di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inor guardia, e là 've raro il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lucea de la gente. Incontr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eucri i sassi, i travi ed ogni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aron dal muro; e con le pi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spingendo, come il lungo ass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egnò lor di Troia, a l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rmâr de' ripari; e le par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pilastri e le torri addoss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pra la testuggine git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cudi dissiparono e le g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piú di combattere al cov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curaro. Ma d'ogni arme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ando a la scoperta, i bastï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ffendean de' Troiani. E d'un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enzio, formidabile a ved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ia con un gran pino acces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teccato infocando. Iva d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er Messapo di Nettuno il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ator de' corsieri; e scisso il val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- «Scale, scale!» - gridava, e per lo m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mpicando saliva. Or qui m'è d'uo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lïope, il tuo canto a dir le pru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ir l'occisïon che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 Turno in quel dí; chi, quali e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rco ne mandasse. Ogni suc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a di questa guerra in queste ca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a voi, Muse, è conto; e voi la p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te avete di contarlo altr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una torre di sublime alt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bertesche e con ponti un sopra l'al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co opportuno. A questa eran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or gl'Italïani, e dentro i Teuc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 facean per espugnarla ogni 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i per tenerla. Avanti 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se Turno; ed una face ar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ovvi da l'un fianco, ove s'appr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olta fiamma; cosí fiero il v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ecchi e disposti erano i leg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a la torre da quel canto, e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ente per timor cercava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itrarsi dal foco: onde a l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incendio remota in un sol mu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sero insieme; e da quel 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 lato in un súbito la t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spinta inchinossi, aprissi e cad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el ne rintonò; la gente infra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orpiata, sfracellata, infra i suoi le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rmi proprie infissa, e fin ne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a e sepolta a terra se ne v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oli due vivi e per ventura int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nembo de la polvere, e dal fu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îr nel campo: Elènore fu l'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co fu l'altro; Elènore, un garz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ima barba, a militar ma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tivamente. E' si trovò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ne la terra lievemente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brando ignudo e con la targa a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ianca del tutto, come non dip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cun suo fatto glorïoso anc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vistosi in mezzo a tan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rno e de' Latini, come f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ggia di cacciatori un cerchio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ove contra agli spiedi, incontr'a l'a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là 've piú folte eran le sc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rto di morire a morte c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Lico in su le gambe assai piú d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l'armi e i nimici a fuggir vò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 a le mura ed aggrappossi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tendea già le mani a' suoi compag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Turno e co' piedi e con l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opraggiunse, e come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mpognando gli disse: «E che? pensa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lle, uscirmi di mano?» E le man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se addosso, e sí come dal m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ea, col muro insieme a terra il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lla guisa che gli adunchi ugn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una lepre, o contra un bianco c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nde l'augel di Giove, o 'l marzio lu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reti rapisce un agnel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a madre sia belato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i rinnovâr le grida, e tutt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e faci avventando, o 'l fosso empi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forzavan l'assalto. Ilïon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pezzo di monte, a cui la p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giú da' merli, sopra al ponte infra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tezio ch'a la porta era col f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gero occise Emazïone; Asi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ccise Corinèo, buon feri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o di dardo, e l'altro di sa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tigio da Cenèo trafitto giacqu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nèo da Turno: ammazzò Turn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i e Pròmolo e Clònio e Dïosi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àgari con Ida: Ida che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d'un torrïone a la dife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pi ancise Priverno. Ave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nel fianco una picciola fer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una graffiatura, che pas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l'asta di Temilla: e il male acc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 porvi la mano, abbando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o scudo; quando ecco vo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una freccia che la mano e '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ieme gli confisse; e via pas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ogli al polmone. Il morta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o spirar de l'anima gli t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mai piú spirò. Stavasi Arc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cente il figlio, in su' ripari ar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regiamente armato, e sopra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purpurea cotta era addobb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igno color, di drappo ibè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iovine leggiadro, che da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nel bosco di Marte a l'armi avv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o al Simeto, u' l'ara di Pal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nta non come pria di sangue u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pingue e piú placabile si most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enzio il vide: e l'altre armi depo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la fromba, e con tre gir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l'avvolse a la testa. Indi scopp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entò 'l piombo, che dal moto 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gliossi, e con gran rombo in una temp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arzon percotendo, ne l'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o, quanto era lungo, lo di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scanio che fin qui solo a la c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'arco adoprato, or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rollo in guerra, e col primiero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eroce Numano a terra 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èmolo era costui per sopran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to; e poco avanti avea per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a di Turno una minor sor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di questo favor, di questo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regno insuperbito, altero e gonf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ne l'antiguardia, e con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ngrandiva: e di lontano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ernendo, in cotal guisa alto dic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Questo è l'onor che voi, Frigi, vi f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altro assedio? un'altra volta in g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riponete; e pur col vostro mu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i vostri ripari or d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riparate? E voi, voi fate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usurpare a noi le donne nost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io, qual infortunio, qual fol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ha condotti in Italia? e chi pensa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ovar qui? quei profumati Atr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'l ben parlante Ulisse? In un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te dato che da stirpe è d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nostri figli non son nati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tuffan ne' fiumi. A l'onde al g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gl'induriamo e gl'incallimo in pri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per le montagne e per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ciulli se ne van la notte e 'l gi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or studio è la caccia; e 'l lor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cavalcare, e 'l trar di fromba e d'ar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ioventú ne le fatiche avve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tenta del poco, o col bi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ma la terra, o con l'aratro i b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ol ferro i nemici. Il ferro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mo per le mani. Una sol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a picca e pungetto. A noi vecchi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oglie ardire, e de le forz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i fa, come voi, debili e sce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anute che sian le nostre te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ston celate, e nuove prede ogn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a' boschi e quando da' nem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ne giova, e viver di rapi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i con l'ostro e co' fregi e co' rica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cotte a divisa e con le giu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manicate e coi fiocchetti in t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valete? A gir cosí di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neghittosi? A far ball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donnicciuole? O Frigi, o Frigï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tosto! In questa guisa si guerreggi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ne' Dindimi monti, ove la p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chiama e 'l tamburino e 'l zufolet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ei vostri galli, anzi gall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erecinto, ite saltando in tresc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mi e 'l ferro, che non fan per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te a quei che son prodi e guerrier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poté tanto orgoglio e tanto oltr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r d'un folle il generos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so l'arco con la cocca al ner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irò 'l cielo e disse: «Onnipot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e, tu l'ardir mio, tu la mi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menta e reggi, ed io sacri e sole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farò doni: io condurrotti a l'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andido giovenco che la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ia indorata, e de la madre a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a la testa, e già scherzi e già coz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corna, e co' piè sparga l'are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ove, mentre dicea, tonò dal m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eno lato: e col suo tuon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ccò l'arco mortifero di Iu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ò l'orribil tèlo, e per le temp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èmolo passando, le tra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r va', t'insuperbisci: or va', deri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mpio, l'altrui virtú. Queste risp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no i Frigi che son chiusi in g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Rutuli signor de la campag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sol disse Ascanio; ed al suo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rida i Teucri e gli animi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o alzaro. Era il crinito Ap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iò fu, ne la celeste pi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una nube assiso; e d'alto i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rgendo de' Troiani e degli Aus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vede ogni cosa, visto i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incitore arciero, in vèr lu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i, buon fanciullo, in cui vertú s'avanz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vassi a le stelle. Or ben tu m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gli dii sei nato, e ch'altri di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sceranno da te. Tu sei ben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gni guerra, che 'l fato ancor minac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casa d'Assaraco, s'acqu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a grandezza, a cui Troia è mi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già non ti cape». E, cosí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ndé l'aura avanti e vèr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ossi, trasmutossi, e come f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cchio Bute, al giovine accost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Bute in prima del dardanio Anch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lletto d'arme e cameriero e p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scia per custode e per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bbe Ascanio dal padre. A questo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ssi Apollo di color, di vo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ndar, di canutezza e d'armat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mile in tutto; ed a l'ardente Iu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vicino, in tal guisa gl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Bàstiti aver, d'Enea preclar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alcun rischio tuo Numano ucci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prima lode il grande 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rivilegia, e non t'invidia il col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'l paraggio de l'arco. Or da l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raggiti». E, ciò detto, da l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circostanti si ritrasse anch'e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rmontando dissipossi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ssembrarono in Bute i Teucri 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conobber la faretra e l'a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ggendo sonar anco s'udi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êr sí con le preci e col pre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nto iddio, ch'Ascanio, ancor che v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i pugna, se ne tolse alfi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ssi apertamente a ripenta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o in vece sua le vite l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pargesi un grido per le mura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e le difese; e tutti agli ar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a tirar, tutti a lanciar si diê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sorte arme, e d'ogni parte il s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ra coverto; quando altro con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inciossi di scudi e di cela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mischia di picche, un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rescea, tuttavolta, rinfor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lla furia che di pioggia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a l'occaso, allor che d'orï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sorgendo i Capretti a noi tempes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quando orrido e torbo e d'austri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grandine converso irato Gi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o precipitando, si devo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la terra, e 'l ciel rompendo intuo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àndaro e Bizia d'Alcanòro idè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ëra salvatica sua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, in Ida acquistati, e d'Ida usc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o a l'altro simíle, ed ambid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gli abeti ed a quei monti ugu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n nati, avean da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porta in custodia. E confid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forze e ne l'armi, a bello stu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lasciarono aperta, ed a'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êr da le mura marzïale invi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i armati di ferro, un da la de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o da la sinistra, a due pila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ianti, anzi a due torri che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gan la porta, con le teste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raggi degli elmi i camp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lgorando, squassavano i cim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sovr'a' merli. In cotal guisa n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ripe si veggon di Lique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dige, o del Po due querce alt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re al cielo e sventolarsi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Visto l'adito aperto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i spinsero i Rutuli. E Querc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quícolo, i primi armati e f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dito Omàro e 'l bellicoso Em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o' lor compagni impeto fê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o fûr da' Teucri in fuga vò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ne l'entrar di quella porta anci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agli animi infesti il sangue spa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ccrebber l'ire e de' Troian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un numero altronde vi conco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render zuffa e tener campo os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sfogava il suo furore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'a nemici; quando un mess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mparve dicendo, che di Tr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usciti, e stavan con le p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eran larghe, a far strage e mac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genti. Ei tosto da quel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ò l'impresa; e contra i due frat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dardania porta irato acc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mamente Antífate, che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enne avanti, un giovine bast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rpedonte e di tebana m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colpo di dardo a terra 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pillo ne lo stomaco, e pass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al polmone, onde di caldo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d'un antro, dilagossi un f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èrope, Afidno ed Erimant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ccise con la spada, un dopo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 caso incontrogli. Atterrò Biz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costoro, ma non già col dar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n col brando; ch'altro colpo er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í gran corpo. A costui, mentre infu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stizza per gli occhi avventa e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ocato, impiombato e grave un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ricò di falarica, ch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lmine stridendo e perco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giunse sí che né lo scudo av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ue bovine terga, né la f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ica di due squame e d'or con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lo sostenne. Barcollando cad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misurata mole, e tal diè cr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terren se ne scosse, e 'l gran su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onò sopra. In tal guisa di Ba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'eüboica riva il grave sa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sopra l'onde a fermar l'opre er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o ordigno ov'era dianzi appr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cca e piomba, e fin ne l'imo f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inando si tuffa, e frange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perge l'arena: onde ne tre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ida ed Ischia, e il gran Tifèo se n'an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í duro covile ha Giove impo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Marte il suo potere e 'l suo fav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se verso i Latini. Animi 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giunse loro, gl'incitò, gli acce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éma e di fuga e di scomp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cagione a' Troiani. E già ch'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venuto, e de la pugna il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on loro; accolti d'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gono i Rutuli, e fan te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àndaro, poi che 'l suo fratello est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avanti, e la fortuna avv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porta con gli omeri appuntos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'era poderoso e gran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olta forza la rispinse e chiu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esclusi de' suoi, che per la fr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ser ne le peste; e molti incl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nimici: e non s'avvide il fo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' nimici in quella calc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o stesso re da lui racc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r de' suoi, qual tra le greggi imb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rcana tigre immane. Ei non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entro, che raggiò dagli occhi un l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ventevole e fiero; e l'armi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eramente sonaro. Il suo cim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ura ondeggiò sangue, e dal su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îr folgori e lampi.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faccia odïata e 'l suo gran f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ffigurando i Teucri si turb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àndaro allor de la fratern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vidamente irato, avanti 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e' incontro e disse: «E' non è, T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la reggia che t'assegna in d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ua regina; e non hai d'Ardea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atrie mura. Ne le forze ent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de' nemici onde scampar non puo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Or via, - Turno ghignando gli ris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idamente, - via, se tanto ardi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ti prova; ché ben tos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rïamo dirai ch'in questa Tr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ancor ne la sua, trovossi Achill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detto, gli avventò Pàndaro un d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a forza nodoroso e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ruvida ancor corteccia in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ra lo prese, e la Saturnia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viò 'l colpo sí che da la m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orse e ne la porta si con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on sí cadrà questa mia spada in fall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allor Turno; - tale è chi la vib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fa colpo». Ed a ferire alz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vestí ne la fronte, e gli div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mpie, le mascelle e 'l mento ign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di barba, infin là 've s'appi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llo al petto. Al suon de la perco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racasso de l'armi, a la ru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êr cadendo quelle membra imm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ò la terra e ne fu d'atro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ervella aspersa. Egli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que rovescio, e dechinò la 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a l'omero destro e parte al man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 cader di costui tal prese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éma e spavento, che dispersi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gîro. E s'era il vincitore acc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prir la porta e di por dentro i s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 stato quel giorno e de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Troiani il fine. Ma la fu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dor di combattere e l'ins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gordigia di sangue ne 'l dist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seguendo, in Falari ed in Gi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bbatté prima. A l'uno il petto aper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herrettò l'altro. A quei ch'erano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ste di color ch'eran cad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a le terga: e nuova occisï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nea tuttavia nuov'armi in ma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ancor Giunon nuovo ardi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ava e nuove forze. Ali tra qu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ò per terra, e Fègëa conf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o suo scudo. Occise in su l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a' nemici eran di fuori int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io ed Alcandro e Prítane e Nomo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íncëo, ch'osò di starli a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amare i compagni, con un col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rovescio con gran forza di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cise il capo, e l'avventò con l'e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e dal busto. Dopo questi anc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Àmico, un cacciator ch'era in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distruttor di fere, e gran ma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ar di tòsco le saette e 'l fer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lizio ancise, d'Eölo il buon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retèo, de le Muse il car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diletto compagno, che di v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etre e di numeri e di cor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ol vago, e di cantar mai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armi o di cavalli o di battagl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 condottier de' Teucri udita al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la strage, insieme s'adun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mmo e Seresto. E visti i lor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ersi, e già 'l nemico in salvo addu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do: «Oh, - disse Memmo, - ove fuggi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e n'andate? e qual ridotto av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mura o di sito altro che ques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nque un sol uomo, e d'ogni parte 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oter vostro, avrà, miei cittad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alcun danno suo fatto di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nostra città sí gran macell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i de' nostri giovini sot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à mandati? E noi, noi non av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í codardi saremo) o de la n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ortunata patria, o degli anti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i Penati, o del gran nostr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ietà, né rispetto, né vergogn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questo dire accesi e rinco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sero insieme. E Turn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pugna allentando in vèr l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fiume era cinta,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ressossi a la riva: onde 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impeto maggior, con maggior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ron sopra. E qual fiero le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a moltitudine e d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 oppresso, tra fierezza e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vamente mirando si riti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é 'l valor, né l'ira gli cons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re il tergo, né de' cacciat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spiedi spuntar puote il rincont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urno dubbioso o di ritr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spingersi avanti, irato e l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rdingo e minaccioso se n'andav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ue volte avventandosi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acciò de' nemici; ed altret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uppe e salvo indietro si ri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e in un drappello insieme acc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ucre genti incontro gli si fê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aturno non osò la f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ú forza prestargli; ché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e a la sua sorella avea ma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ri a farne richiamo, e minacci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urno immantinente da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uscia de' Troiani. Or non po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'l giovine supplire o con la de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a ferir già stanca, o con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dardi e di frecce era cover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lmo già spennacchiato, e l'armi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magliate e fesse, con un nembo ad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ssi per le tempie e d'aste a' f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a Memmo incalzato, alfin ced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come di sudor colava, ans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si rifiatar piú non pot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e l'armi indosso un salto pr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Tebro avventossi. Il biondo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lacido lo raccolse e salvo e lie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occisïon purgato e mo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'altra riva a' suoi lo ri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DEC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prissi la magion celeste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cielo il gran padre in cima as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cerchio stellato. Indi m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erra, e de' Troiani e de'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il conflitto, a sé degli altr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ò 'l consiglio. E com'era da l'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occaso la sua reggia ap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tutti adunati, assisi e che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egli in prima: «Cittadini ete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v'ha cagione a distornar ri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è già stabilito? A che tra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a iniquità tanto contras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è da me già proibito e fer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deggian gli Ausoni incontro a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re a l'armi? Che discordia è qu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l divieto mio? Qual ha ti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guerra incitati o questi o quell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o vi si darà ben degno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uerreggiar (non l'affrettate or vo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fera Cartago aprirà l'Al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ve a Roma portando esizio e stra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a agli odi, al sangue, a le rap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rga vi si darà licenza e cam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ietamente la tenzone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ate, e sia tra voi concordia e pac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al fece ragionando il gran monar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eve proposta. Ma non bre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 in questa guisa gli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Padre e re de' celesti, e de'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erna possa (e qual altra maggi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mplora altronde?), ecco tu stesso v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roganza de' Rutuli, e quel fa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Turno cavalca; e vedi il v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ruina che si mena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sua tracotanza e dal suc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pugna insuperbito e gonf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i i Teucri infelici, ch'ancor chi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n securi; e 'n fin dentro a l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u' ripari e 'n su le lor dif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ombattuti: e la lor propria f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di lor sangue un lago. Di ciò 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io figlio non sa; tanto n'è lun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non fia ch'una volta esca d'ass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sera gente? Ecco han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ra Troia altri nimici a tor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o esercito in campo;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pi vien Dïomede a' danni s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 cred'io ch'un'altra volt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ia da lui ferita, e che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la tua figlia a mortal ferro espo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se contra la tua voglia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venuti in Italia, è ben r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n puniti, e del tuo aiuto indeg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tratti vi sono, e s'è lor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gli oracoli tutti e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gl'inferni, qual può senno o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iove opporsi, e far nuovo desti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non vo' dir de le combuste n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a spiaggia ericina, né de' vè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re spinse d'Eolia a tempestar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Iri che di qui fu già mand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arle al foco. Infin da l'Ache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e ha le Furie (questa sol manc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de l'universo non tent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ro offesa); d'Acheronte, d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tratto Aletto a suscitar l'Ita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'a loro. Or, Signor mio, non 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'altro imperio. Io lo sperava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piú fortunata. Imperi e vi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hi t'aggrada. E s'anco non è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mondo, ove a la tua dura con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ccia che sian quest'infelici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incendio, signor, per la ru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a solitudine ti pre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ia Troia che ritrar mi la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o da questa guerra Ascanio alme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mi, padre mio, questo nip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tener vivo; e se ne vada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mingo ovunque il mare o la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i tramandi. Io lo terrò d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moto ne' miei lochi o d'Amatu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Idalio o di Pafo o di Citè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nar vita ignobile e priv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che sicura. E tu, come a te pi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a ch'a l'Ausonia il giogo i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da Cartago, sí che piú non l'o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lcun tempo. Or che, padre, ne gi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'occisïoni e dagl'inc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lor patria e da tant'altri ri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già del mare e de la terra usci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val che da te sia lor prome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r tanto ricerca, e già trov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Troia novella, se di nu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ien che caggia? Assai meglio sa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osser tra le ceneri e nel gua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fu l'altra. A Xanto, a Simoe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, ti prego, signor, che si raddu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gente infelice, e che rit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assar d'Ilio i guai». Giunone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ta: «A che, - disse - mi t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'io rompa il silenzio, e mostri il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o portato nel cor gran tempo ascos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mai per tua fé stato uomo o 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nea sforzasse a cercar briga, e f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mico il re Latino? Oh 'l fato ad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ha ne l'Italia! Sí, ma da le fur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è spinto di Cassandra. E chi gli ha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iglio, io forse? Ch'abbandoni i suo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, che dia la sua vita in preda a' vèn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, che la cura e 'l carco de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 in man d'un fanciullo? e che solle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opoli d'Etruria, e l'altr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stavano in pace? E quale 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mia durezza de' lor danni è re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he rileva o di Giuno lo sd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Iri il ministero? Indegna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erto che dagl'Itali s'inf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tua nuova Troia; e degno e gi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che Turno non si stia si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patria terra? un tal nip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lunno ch'è divo, un tant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nilia ch'è ninfa? E degna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ar che muova Enea la guerra a Laz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ssalga, che soggioghi, che depr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rre altrui? che l'altrui donne usurp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man porti la pace, e che per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terra armi? Tu potrai tu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mpar da' Greci; tu riporre in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la nebbia e 'l vento; tu la f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giar de le sue navi in altrett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infe di mare; ed io cosa nefa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ò, se porgo a' Rutuli un ai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inimo che sia? Non v'è tu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nte; non vi sia: non sa; non sapp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regina di Pafo, d'Amatu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tèra e d'Idàlio: e che vai 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vocando con l'armi una con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ua, pregna di guerra? e stuzzi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bellicosa gente? Ed io son qu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, che l'afflitte lor fortune ago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orre al fondo? E perché non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e' Greci a le man gli pose in prim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prima fu cagion ch'a guerra ad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uropa e l'Asia? chi commise il fu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 de la rottura il primo sem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ondussi l'adultero pas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mpresa di Sparta? Io fui ch'a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ch'a l'amor l'accesi? Allora il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'aver téma e gelosia de' t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or che le querele e le rampo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fai, sono ingiuste e tarde e van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Giuno dicea; quando fr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èi tutti mostrâr che chi con qu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entian, chi con quella. In guisa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odono i primi vènti entro una se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morar lunge, e non vedut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re a' marinari indicio e té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opinqua tempesta. Allor d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ommo, eterno, onnipotente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rese a dire. Al suo parlar chet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eleste magion; chetârsi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ia e l'onde; e sola infino al c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ò la terra. Ei disse: «Or che gli Aus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ederar co' Teucri ne si t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oi tra voi non v'accordate, ud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io vi dico, e i miei detti avverti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lla stessa fortuna e quella sp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h'ella sia, ch'i Rutuli o 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gi da lor faransi, io vi prom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per rata, e non punto inchin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a quei che da questi: e sia l'asse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eucri o per destino, o per err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false risposte. E ciò dico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utuli. Il successo e buono e 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d'una parte e d'altra qual ciasc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é lo s'ordirà. Giove con 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rà parimente, e 'l fato in mezz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etto, il torrente e la vor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quallida ripa e l'atra p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cheronte giurando, abbassò 'l c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mar fe' col cenno il mondo t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ito il ragionar, suso lev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eggio d'oro; e gli fêr tutti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ona e compagnia fino a l'alber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'esercito de' Rutuli stri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sedio intanto, in su le porte e '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de la muraglia incendi e strag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eucri assedïati, entro ai ri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pr ai torrïoni a l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, miseri! indarno; e senza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ga un raro cerchio avean dis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per le mura. Era de' primi I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mbrasio il figlio, e 'l figlio d'Icet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tto Timete, e 'l buon Càstor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vecchio Timbri, ed ambi dopo qu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rpedonte i frati: e Chiaro, ed 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or di Licia, e di Lirnesso Ammo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con un gran sasso era ven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a muraglia, che 'l maggior cat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'un monte; ed egli era non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nor del padre Clizio e di Men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famoso fratello. Altri con s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con dardi, e chi con le sa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col foco a guardia eran del mu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mezzo de le schiere il vago Iu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nipote di Dardano e gran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bella Ciprigna, il volto e 'l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gnudo, risplendea qual chiara ge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òr legata altrui raggi da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a la fronte; o qual da dott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ebano commesso, o in tereb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dido avorio agli occhi s'apprese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al collo di latte il biondo cr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steso, e d'oro un lento na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cea sotto e fregio insieme e no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smaro, e tu fra sí famos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co saettar ferite e tò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ti veduto, generosa pi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eonio paese, ove feco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i campi di biade, e i fiumi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mmo v'era ancor egli, a cui l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anzi di Turno avea gloria acquist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fino al ciel sublime e chi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vi Capi, onde poi Capua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origine ha presa. Avean cos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or diviso il carico e 'l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í dura battaglia. E 'n questo men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cava Enea di mezza notte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gli, poi che d'Evandro ebbe lasc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ico albergo e che nel campo 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oschi, al tosco rege appresentos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ui ristringendosi, il su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lignaggio, la sua patria, in som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fosse, che chiedesse, che port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spose; e qual Mezenzio appoggio av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orgoglio di Turno, e l'appar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costanza de l'uman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se avanti. A le ragioni ag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empi e preci sí, ch'imma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rconte acconsentí. Strinser la le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îr le £orze ed apprestâr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momento. Di stranie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vvisti i Lidi, e già dal fato sci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îr sovra l'armata. E pria d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d'Enea la capitana a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a avea sotto al suo rostro dip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i sotto al carro de la madre idè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che 'l legno traean frigi leo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da gli pendea di sopra il m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aro suo disio, dolce ri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trio nido. In su la poppa ass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il duce troiano; e da sini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'Evandro il figlio, che tra 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terrogava or del vïagg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stelle, ed or degli altr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terra o per mar passati affan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pritemi Elicona, alme sor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antate con me che gente e qu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truria Enea seguisse, e di che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al'armi e come il mar solc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àssico il primo in su la Tigre i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mille giovini un drapp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Chiusi e di Cosa eran ven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co in mano e con saette a' fian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resso a lui, seguendo, il torvo Ab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l'insegna del dorato Ap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cento n'imbarcò di Populon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cento d'Elba, in cui ferrigna v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onda sí, che n'erano ancor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apo ai piè tutti di ferro arm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íla il terzo, sacerdote e m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fibre e di fulmini e d'ucc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telle era interprete e 'ndov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lle ne conducea, ch'un'ordin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tutta di picche: e tutti a P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soggetti, a la novella P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già figlia d'Alfeo, d'Arno ora è spo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ture, ardito cavaliero e b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bell'armi di color div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dopo questi con trecento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ari lochi, ma d'un sol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si a seguitarlo. Eran mand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Cerète e dai campi di Mign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i Pirgi antichi e da l'aperte spi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n salutifera Gravis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 non tacerò, Cigno genti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pàvo dicendo, ancor che po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 le genti sue. Questi di Ci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igliuol, onde ne l'elmo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penne un candido cim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emoria del padre, e de la nu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ma in ch'ei si cangiò, tua colpa, Am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e l'amor di Faetonte ac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i dice, mentre che pia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la morte sua, mentre ch'a l'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pioppe, che pria gli eran sor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fogava con la musa il suo dol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cantando già canuto e vè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ugel si converse, e con l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'ali da terra al cielo alz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figlio co' suoi portava un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sotto la prora e sopra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un centauro minaccioso e tor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le braccia e con un sasso in 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va di ferirle, e via 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petto le facea spumose e bianch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no poscia venia, del tosco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Manto indovina il chiar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e, mia patria, eresse e che da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ran madre sua Mantua t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tua d'alto legnaggio, illustre e ric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d'un sangue. Tre le genti s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tre ciascuna a quattro imp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tutte ella è capo, e tut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on le forze de l'Etruria uni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nci ne fûr contra Mezenzio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quecento altri; e Mincio, un figlio al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 Benàco, fu che gli condu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di canne inghirlandato il fro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va il superbo Aulete con un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ento travi il mar solcand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pumante il facea, sonoro e cres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mea le spalle d'un Tritone im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 la cava sua cerulea co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ar si facea l'acqua e i liti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ezzo in su, la fronte ispido e 'l 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 d'umana forma; e 'l ventre in pe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ristringe, e col ferino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e il mar sí che rumoreggia e spu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i eletti eroi, con ques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l'onde tirrene allor sol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ssidio di Troia. E già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uto il giorno, era de l'erta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aga luna, quando il frigi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al timone, or a la vela int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uoi pensier vegliava. Ed ecc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tando gli si fa di ninfe un c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prima compagne, e quelle st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già sue navi, da Cibele in ninf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converse, e dee fatte de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in frotta ne gian per l'onde a nu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e eran navi in prima. E di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osciuto il re, danzando in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strinsero intorno. Una fra l'alt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ú di tutte accorta parlatr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modocèa, la sua nave segu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destra a la poppa, e con la m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cita remigando, il capo e 'l d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galla tenendo, d'impro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gli disse: «Enea, stirpe div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li tu? Veglia: il fune allenta, e 'l s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i a le vele tue. De la tua cl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fummo i legni e de la selva idè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iamo or ninfe. I Rutuli co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hanno e col ferro dipartite e spi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tuoi nostro malgrado. Or te cer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qui venute. Per pietà di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erecinzia madre in questa f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ha del mar fatte abitatrici e de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'l tuo fanciullo Iulo in mezz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 cinto di fossa e di mur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feroci Latini assedï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uoi cavalli e gli Arcadi e gli Etru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itamente han di già preso il l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ato da te. Turno dis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uoi d'attraversarli e porsi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'l campo e loro. Or via, naviga, appro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i tu pria che 'l sole, e sii tu '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ordinar le tue genti a batta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l'invitto e luminos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Volcan fabbricato, e d'òr commes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diman, se mi credi, alta e fam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ai tu strage de' nemici tuo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, e, come esperta, al legno in pop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diè pinta al partir, che piú vel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se che dardo o stral che 'l vento adeg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 gli altri affrettâr, sí che stup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bbe d'Anchise il figlio. E rinco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í felice annunzio, al cielo o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otamente si rivol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lma dea, degli dèi gran genitri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índimo regina, che di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i coronata e 'n su leoni ass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per mia duce a questa pugna inv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rendi questo augurio e questo gi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riego, a i Frigi tuoi propizio e lie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o sol disse; e luminos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il mondo. Ei primamente im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atto al segno suo ciascun ne g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gnun s'armasse, ognuno a l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ponesse. E già venuto 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utuli e de' Teucri, alto lev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poppa; s'imbracciò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o vibrò sí ch'ambedue ragg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pié di luce e di baleni i camp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 le mura la dardani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iosa infino al ciel le grida alz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praggiunta la speranza a l'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rar di nuovo e saettar si diê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rumor, qual sotto l'atre nu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dar segno di nembi e nel fuggir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le strimonie gru schiamazzo e romb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iò Turno e gli altri auson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meravigliando, ecco a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 pien d'armi e di navili i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i cima al capo e da la c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in elmo spargea lampi e scint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dente fiamma; e gran lustri e gran fo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ggiava de lo scudo il colmo e l'o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ne la serena umid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lugubre e mortifera com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 che sangue avventi, o 'l sirio C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nascendo a' miseri 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ore e sete e pestilenza appo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funesto lume il ciel contri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on men per questo ha Turno ardire e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ccupar prima il lito, e da l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buttare i nemici. Egli, ani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prendendo la sua gente,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ge a tutti, e griada: «Ecco ademp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stro maggior disio. Piú non vi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ura in mezzo. In voi, ne le man vo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ugna e Marte e la vittoria è pos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qui de la sua donna, de' suoi fig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casa si rammenti ognu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davanti si proponga i f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lodi de' padri. Andiam noi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incontrargli, infin che l'onde e 'l 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 gli rende del mar non fermi anc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ch'agli arditi è la fortuna amic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tto cosí, va divisando c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 lor contra ne conduca, e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ssedio ne lasci. Intant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isbarcare i suoi, le scafe e i p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già presti. E di lor molti att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ritorno de' flutti con un 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lanciarono in secco; e chi co' re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con le travi ne l'arena usci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arconte, poi ch'ebbe la riv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adocchiata, non là dove il v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erava del tutto, o dove l'o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morando frangea, ma dove ch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nza intoppo avea corso e ric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tò le prore; e: «Via, - disse - compa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gente eletta, ite con tutti i re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a forza, e sí pingete i le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faccian da lor canale e stazz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idete co' rostri e con le p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nemica terra: in quest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gittate una volta, e che che 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a poi del navile. A questo p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uro del suo danno: afferri, e pè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 detto di Tarconte alto in su' 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ârsi e sí co' rostri a' liti urt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mpiêr di spuma il mar, di sabbia i camp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legni tutti ne l'asciutto inf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ârsi interi. Ma non già, Tarc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legno tuo, che d'una ascosa fal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di sasso in approdando intop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ui dorso inchinato, e dal mar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mente battuto, alfin de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erto e sconquassato, in mezzo a l'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espose; e 'l peso e l'imbara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, e gli armamenti infranti e sp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rotto legno, e 'l flutto che red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ennero impedite e risospi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le schiere sue rapid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ar condusse, e tutte in ordin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'l lito incontra a' Teucri le dis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êron le trombe il segno. Il troian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he prima assalí le torme agr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i fe' con la strage de'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a morte di Teron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ugurio a la vittoria. Era Ter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i corpo maggior degli altri tut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nto ebbe d'ardir che da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'Enea si mosse. Enea col 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un colpo gli trasse, che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ferrato, e la corazza e '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ogli insieme. Indi avventossi a L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'aperte viscere fu tr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ià morta madre, e pargol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rvato dal ferro, a te fu sac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bo, padre di luce; ed or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tima cadde a Marte. Occise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sso feroce, e Gía di corpo imma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mbi di mazze armati ivan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Teucri atterrando. E lor non v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'Ercole aver l'armi né le br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rculea forza, né che già Mel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padre in compagnia d'Ercole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de la terra a soffrir 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uri affanni. A Faro un dardo tr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gridando e millantando in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acea. Colpillo in bocca a p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la chiuse e l'acchetò per sem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tu, Cidon, per le sue mani est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o! giaceresti a Clizio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o novo amore, a cui de' primi fi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le guance colorite a pen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che de' fratelli ebbe un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amente a dosso. Eran cos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tte figli di Forco, e sette da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vventaro in un tempo. Altri de' qu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elmo e da lo scudo risospi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furon da Venere sbatt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, ch'o vani, o leggieri il corp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ccâr passando. In questa, Enea rivol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ammi, - disse ad Acate, - degl'intri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angue greco, e sotto Ilio prova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fia colpo in fallo». Una grand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rse Acate in prima, ed ei la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, che volando ne lo scudo aggiu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èone, e la piastra ond'era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orazza e 'l petto gli tra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anor suo fratello nel cad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le braccia al tergo gli punt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a nel trapassare, il suo te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inüando, insanguinata e cal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stra gli confisse: e da le sp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dé del frate, infin che l'un già mo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ltro moribondo a terra st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quero entrambi. Numitore il ter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o sconficcandola e da qu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olla incontro Enea. Di ferir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li successe, ma del grande Ac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ffiò la coscia lievemente, e scó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lauso, il Sabino, ardito e poder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i mostrò con una picca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rïope investí nel primo incon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e n'appuntò nel gorgozzule, e p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, che la parola e 'l fiato e l'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 gli tolse. Ed ei cadde bocc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bocca gittò di sangue un fiu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iossi avanti, e tre di Tracia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ente di Borea, e tre de' fi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dante, alunni d'Ismara e di Tr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arïate guise a terra 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a rincontro Aleso, e degli Aurun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ordinanza. Di Nettuno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sapo i suoi cavalli avanti spi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r questi sforzandosi, ed or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cciare i nemici, in su l'entr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ombattea d'Italia. E quai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zzuffano a le volte avversi, e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tesa e di forza in aria i vè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é lor, né le nugole, né '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er si vede, e lungamente ince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a mischia travaglia, ch'ogni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parte tumultüa e contras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e appunto de' Rutuli 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pugna e sí fiera e sí stre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unte si vedean l'armi con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man con le mani, e i piè co' pie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'altra parte ove rapido e torr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'l fiume travolti arbori e sa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co malagevole imped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cadi cavalieri a piè smont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' pedestri assalti ancor non u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Latini incalzati, avean le ter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olte a Lazio, quando (quel che s'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í duri partiti) a lor ri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, or con preghiere, or con rampog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, compagni, ah, fratelli, - iva gridand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ve fuggite? Per onor di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memoria di tant'altri v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regi fatti, per l'egregia fa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vittorie del gran duce Evand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a speme che di me conc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paterna lode emula av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onete ne' piè vostra fidan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erro aprir la strada ne convi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di color che là ved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iú folti n'incalzano e piú f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à comanda l'alta patria n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oi meco n'andiate. E di lor nu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e sia dio: son uomini ancor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iam noi: e noi com'essi av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r, le mani e l'armi. E dove, d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alverete? Non vedete i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'è davanti, e che la terra m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uggir vostro? E se per l'ond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ste, alfin dove n'andrete? a Troi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, cosí detto, in mezzo de' piú den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iú formidabili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 tutti avventossi. E Lago il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a disavventura gli s'op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costui chinato, e per ferir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lto avea di terra un gran maci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lo sopraggiunse, e nella schi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costa e costa il suo dardo piantog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tirando e dimenand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o ritrasse. Isbon, di Lago a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'egli in ciò s'occúpa, ebbe spe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ndicarlo, e 'ncontra gli si m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gli riuscí: ché mentre, inca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dolor trasportato e da lo 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morto compagno, infurï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pada del giovine infilz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de' fianchi: onde trafitto e sm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di sangue il cor, d'ira il polmo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Stènelo occise; occise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hèmolo. Costui fu de l'ant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rpe di Reto. E voi, Laride e Timb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 di Dauco, ambi d'un parto 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sue man cadeste. Eran cos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l'un del tutto a l'altro somigli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padre indistinti e da l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lor grato errore e dolce ing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or Pallante (ahi! troppo durament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fe' diversi: ch'a te 'l capo n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mbro, recise; a te, Laride,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ò la destra. E questa anche guiz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 per suo riconobbe, e con le d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se il tuo ferro, e 'l brancicò piú vol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cadi da' conforti e da le p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si di Pallante; e per d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vergogna di furor s'arm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'a' nimici. Seguitò Palla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Retèo ch'era fuggendo in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una biga, nel passargli a c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d'un'asta; e tanto Ilo d'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a la morte sua, ch'ad Ilo ind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quel colpo in prima. Ma Retè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 di mezzo, e ricevello in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ri colpi che dietro minacc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enian Teutro e Tiro, i due buon f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eran sopra. Traboccò da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zo tra vivo e morto, e calci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Rutuli batté l'amica t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il pastor ne' dolci estivi gi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o spirar de' vènti il foco acc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alche selva: che divers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parge in prima; e con diversi inc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úbito di Volcan ne va l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ò ch'è di mezzo divorand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 sol diventa; ed ei stassi in dis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atto altero, e di veder gioi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incitrice fiamma, e l'arso bos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'l valor degli Arcadi ri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occorrer Pallante insieme un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'l bellicoso Aleso incontr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se ancor ei con l'armi s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done e Demòdoco e Fer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e in prima. Indi a Strimonio u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di spada, che la destra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on un pugnal gli era a la go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ecise di netto. E sí d'un s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í Toante in volto, che gl'infra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schio tutto, e ne schizzâr co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ssa e 'l cervello. Era d'Aleso i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go e 'ndovino; e del suo figlio i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previsto; onde gran tempo asc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una selva il tenne. E non per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nse il destino; ché già vèglio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usi ebbe gli occhi, che le Parche ad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iêr di mano: onde a morir dev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per l'armi d'Evandro. Incontro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Pallante in cotal guisa or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a', padre Tebro, a questo dardo indri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tuna e strada; ond'io nel petto il p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duro Aleso; e 'l dardo e le sue sp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fian poscia in questa quercia appes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illo il Tebro: e mentre Aleso, 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gendo ad Imaon, lo scudo st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prir lui, se stesso discov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olpo di Pallante, e morto cad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auso che de la pugna era gran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al cader d'un sí degno camp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uta la contesa e l'ardi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chiere latine, egli in sua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avanti si spinse e rinfranco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rima di sua mano Abante anc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i quella zuffa un duro into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nemici il piú saldo sost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qui strage si fa d'Arcadi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oschi e di voi, Troiani, int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da' Greci. E qui d'ambe l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con tutti ad affrontar si v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i le forze e pari i capit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'ambi i lati; e quinci e quindi ard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stringono in guisa che gli estr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no ancor calca e 'mpedimento a' pri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questa parte sta Pallante, e La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la, i suoi ciascuno inanim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gendo e combattendo. E l'un div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molto da l'altro né d'e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bellezza; e parimente i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ascuno ha di lor tolto il ri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ua patria. E non però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ffrontâr mai; ché 'l regnator cel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erbava la morte d'ambed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nemici maggiori. In questo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infa, che di Turno era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frate avvertisce che soc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uri a Lauso. Ond'ei tosto co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attraversando, a'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 che fu: «Via, - disse - or non è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oi piú combattiate. Io sol ne v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Pallante; a me solo è dovu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orte sua: cosí 'l suo padr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intervenisse, e spettator ne foss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tto ch'egli ebbe, incontinente i s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ccome imposto avea, del campo usci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, visti i Rutuli ritr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ui sentendo che con tanto org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comandava, poscia che 'l cono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quadrò tutto, e stupido ferm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eder sí gran corpo. Indi fer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cchi intorno girando, a i dett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Oggi o d'opim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morte onorata il pregio acqui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adre mio (tal è d'animo inv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'ogni fortuna, o buona o r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 la mia) ne porrà 'l core in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che d'altro è mestier che di minacc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iò detto, si mosse, e fier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ntossi del campo. Un gel per l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e vene agli Arcadi ne c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rno dalla biga con un 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ossi a terra; ch'assalirlo a pi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consiglio. E qual fiero le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veduto nel pian da lunge un 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corna a battaglia esercit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onte si dirupa e rugge e vo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fu di Turno la sembianza a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girgli incontro. Il giovine, che 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i forze, s'avvisò di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er vantaggio, e di provare o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er potesse in alcun modo am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men fortuna; e già ch'a tiro d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 vicini, al ciel rivolto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rcole, se ti fu del padre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spizio accetto, e la sua mensa a gra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peregrin seco alberga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mmi, ti priego, a tanta impresa aí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Turno egli stesso in chiuder 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ia e senta, morendo, ch'a me toc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ere e spogliar lui d'armi e di vit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dillo Alcide, e per pietà che n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cor se ne dolse e lacrimo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unque indarno. E Giove, per conf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figlio suo, cosí seco n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estinato a ciascuno è 'l giorno su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reve in tutti e lubrica e fug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mai reparabile sen v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mana vita. Sol per fama 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uomini che sian vivaci e chi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ungamente. Ma virtute è qu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fa tali. E non per questo al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e non muoia. E quanti ne mor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il grand'Ilio, ch'eran nati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i celesti? E Sarpedonte è m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mio figlio, e Turno anco morrà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de la sua vita è giunto al fin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sse, e da' rutuli conf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se la vista. Allor Pallante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ran forza il suo dardo, e 'l brando str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Turno. Investí 'l dardo a p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 've 'l braccial su l'omero s'affibb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 'l suo groppo e l'orlo de l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trisciando, di sí vast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vemente afferrò la pelle a p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poi che 'l nodoso e ben fer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frassino brandito e bilanc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piú volte: «Or prova tu - gli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'l mio va dritto, e se colpisce e fó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del tuo ferro». E trasse. Andò ron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aura, e con la punta a punt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iantò de lo scudo. E tante pia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tallo e d'acciaio, e tante cuo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'era cinto, e la corazza e '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gli insieme. Il giovine fe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fuor si cavò di corpo il tèl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non gli valse, ché con esso il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vita n'uscio. Cadde bocc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piaga, e tal diè d'armi un cr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ancor morendo, la nimic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pida ne divenne e sanguino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sopra il cadavere ferm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eramente e disse: «Arcadi, ud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me riportate al vostro Evand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al di rivedere ha meri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Pallante, tal glie ne rima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fo grazia che d'esequi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epolcro e di qual altro f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nforto gli sia, l'orni e l'onor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ssai ben caro infino a qui gli c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micizia d'Enea». Cosí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manco piè calcò l'estinto cor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ro un cinto ne rapí di po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tificio e di pregio, ove per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l buon Eurizio istorï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iera notte e i sanguinosi l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ll'empie fanciulle, in grembo a c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già tanti in un tempo e frati e sp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o fé d'Imeneo, giovani anci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questa spoglia altero e baldanz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ssene or Turno. O cieche umane m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iete de' fati e del fut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co avvedute! E come oltra ogni m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felici successi insuperbit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o a Turno verrà ch'ogni gran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mpreria di non aver pur toc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; e le sue spoglie e 'l dí che l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odio gli cadranno. Il morto cor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scudo composto, i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âr dal campo, e con solenne p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molti lamenti, e molto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portaro al padre. Oh, qual, Pall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sti al padre tuo gloria e dolor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na stessa giornata, ch'a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diede, a lui ti tolse. Oh pur gran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sti pria di tuoi nemici estinti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rse la fama, anzi il verace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recchie d'Enea d'un danno t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n tanto periglio, che già vò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l suo campo in fuga.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a col ferro una spianata intor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s'apre una via, di te cer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, e 'l tuo rintuzzar cresciuto org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vittoria di Pallante occi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lante, Evandro e l'accoglienze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lor mense ove con tanto a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estier fu raccolto, e la contra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tra loro amistà davanti a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sempre. E per onore a l'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ico, e per vittima al grand'O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giovini avea già destin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i sacrificar sopra il suo rog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già ne facea quattro d'Uf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legati, e quattro di Sulmo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 tra via combattendo, incontr'a M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rò d'un'asta, a cui sotto chin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uto a tempo sí che sopra al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trapassò divincolando il col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atto risorgendo umil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bbracciò le ginocchia, e cosí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Per tuo padre e tuo figlio, Enea, ti pre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io padre, a mio figlio mi conser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 legnaggio io sono: gran tes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go d'argento sotterrati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assa e 'n conio. La vittoria vo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in me non consiste. Una sol'al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sí grave e grande affar che mont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ose Enea: «Le tue conserv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rgento conserva a' figli t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mercati ha Turno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i fra noi, poi c'ha Pallante occi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 mio padre ed al mio figlio in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la tua morte. Ciò dicendo, a l'e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n gli stese: e poiché gli ebbe i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ato al colpo, insino a l'else il fe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gola gl'immerse. Indi non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mònide incontrando, un sacerd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bo e di Dïana, il fronte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cra benda, e tutto riluc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sti e d'armi, addosso gli si sca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 Emònide, e cade. Enea gli è s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acrifica a l'ombra e d'ombra il cuop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de l'armi, che 'l meschino a p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ò piú ch'a difesa, il buon Ser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poglia, e per trofeo le appende in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, gran Marte. Ecco di nuov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ècolo, di Vulcan l'ardente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arso Ombron ne la battaglia ent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mettendo le lor genti insi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gonsi avanti. Enea da l'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va. Ad Ànsure avvent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anco braccio con la spada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gli e de lo scudo il cerchio int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cose avea costui cianciate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cepute; e d'adempirl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promesso. Avea forse anco in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sti i suoi pensieri, e s'augur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 vita e felice. E pur qui cad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Tàrquito ardente, e d'armi c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lgenti e ricche, incontro gli si f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ostui di Fauno montan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ninfa Drïope cre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e fiero. Enea paross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sua furia, e pinse l'asta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o scudo impedigli e la corazz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a indarno il misero a pregar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ede. E mentre a dir molto s'affa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suo scampo, ei con un colpo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gli il capo; e travolgendo il tro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epido ancor, sopra gli stette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Qui con la tua bravura te ne st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endo e formidabile guerri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terra tua madre ti ricu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tomba t'onori. Ai lupi, ai co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lascio, o che la piena in alcun f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tragga, o che nel fiume, o che ne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famelici pesci esca ti mand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muove in un tempo incontro a Li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gue Anteo, che ne le prim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i Turno. Assaglie il forte Nu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e il biondo Camerte. Era Came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a Volscente, generoso ge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gnanimo padre, e de' piú ri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usonia tutta: in quel tempo regg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aciturna Amicla. I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dice Egeon con cento br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nto mani, da cinquanta bo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mme spirando e da cinquanta p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ser già stato col gran Giove a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ntra i suoi folgori e i suoi tu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trettante spade ed altrett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udi tonava e folgorava anch'eg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lla stessa Enea per tutto 'l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'una volta il suo ferro fu cal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tutti vincendo infurï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Nifeo su quattro corrid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 avanti; e contra gli si sp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ruïnoso, e tal fa lor fr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éma e spavento, che i destrier ri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i dal carro traboccano, e disci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 vanno e vòti imperversando al ma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úcago intanto e Lígeri, due fr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giunti cavalli ambi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an sopra. Lígeri a le bri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dea per guida, Lúcago rot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pada a cerco. Enea, non soffe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racotanza, a la già mossa bi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tossi avanti; e Lígeri gl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nea, tu non sei già con Dïom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n Achille questa volta a fro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son questi i cavalli e 'l carro lo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zio è questo e non de' Frigi il camp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inir ti convien la guerra e i giorn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vane minacce e questo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iava il folle. Enea d'altro ris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li diè che de l'asta. E mentr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ge l'uno i destrieri, e l'altro a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 chinato e col piè manco in 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ir lui, la sua lancia a l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ò sotto di Lúcago, e nel m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o ne l'anguinaia il colse a pu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ú del carro moribondo il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ancor egli motteggiollo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 te né paventosi né resti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già, Lúcago, stati i tuoi cava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da te stesso un sí bel salto hai pr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del tuo carro». E, ciò detto, ai dest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di piglio. Il suo frate uscit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arro stesso, umíle e dis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ndea le palme in tal guisa preg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eh, per lo tuo valore e per co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fêr tale, abbi di me, sig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à, che supplicando in don ti chi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sera vita». E segui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preghiera, a lui rispose En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u non hai già cosí dianzi abba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ori; e morendo il tuo frate accompagn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este parole il ferro spi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prí 'l petto, e l'alma ne disci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per la campagna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ge facendo, e di torrente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tempesta infurïando scor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anio e la troiana gioventu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entro a le mura assedï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tano in campo. Ed a Giunon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Giove favella: «O mia di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ella e sposa, ecco testé si v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ha la tua credenza e 'l tuo pens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ace incontro, e come Citer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nta i Teucri suoi. Vedi com'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n né valorosi né guerr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cor non hanno ai lor perigli egual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Giunon tutta rimessa: «Ah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ro consorte, a che mi strazi e pu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è pur troppo il mio dolor pun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ur troppo tem'io le tue puntur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qual era e qual esser pot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or teco il poter de l'amor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co che tanto puoi, da te neg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i fôra, signor, ch'oggi il mio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a la battaglia e d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 sottratto e conservato al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uno suo padre. Or pèra, e col suo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ure è pio, la cupidigia esting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nemici. E pur anch'egli è 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nostro sangue; e pur Pilunno è qu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 di lui: da lui pur larg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ltar molte fïate e i templi t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' suoi molti doni ornati e carch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ui del ciel brevemente il gran mo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Se indugiar la m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è già presente, e prolungare i gi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già caduco giovine t'agg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lcun tempo, e tu con questo in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cetti, va tu stessa, e da l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ttrallo e dal destino. A tuo co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qui mi lece. Ma se in ciò pres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 piú di sua vita, o de la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l tutto si mute o si distor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an lo speri». A cui Giuno pian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ggiunse: «E che saria, se quel ch'in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gravi a darmi, almen nel tuo secr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concedessi? e questa vita a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bilisse? già ch'indegna e cru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e gli s'avvicina, o ch'io del v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gabbo. Tu che puoi, signor, rivol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paura e i tuoi pensieri in megli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cosí disse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iel discese, e con un nembo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ubi intorno, occulta infra i due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terra calossi. Ivi di nebb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lori e di vento una fig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mò (cosa mirabile a vedere!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embianza d'Enea; d'Enea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orazza, il cimiero e l'armi tu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inse intorno, e gli diè 'l suono e 'l 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pri di lui, ma vani, e senza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nza mente; in quella stess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dice di notte ir vagab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mbre de' morti, e che i sopiti sen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' sogni delusi e da fantasm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esta mentita imago anzi a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a insultando, a Turno s'apprese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rovoca e lo sfida. E Turno incon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i spinge e l'affronta; e pria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dardo le avventa, al cui stri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'ella il tergo e fugge. Ed ei sosp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vana credenza e da la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speme insuperbito, la perse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pada impugnata «E dove, e dov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, - Enea, ten fuggi? ove abban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ua sposa novella? Io di mi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erra fatale or or t'inv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anto per lo mar cercando andav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idando l'incalza, e non s'avv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el che segue e di ferir ago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che nebbia che dal vento è spi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per sorte in su la riva un s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o in guisa; ed un navile a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ra legato, che la scala e 'l p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su 'l lito, onde ne fu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inio, il re di Chiusi, in terra espo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o legno, di fuggir most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vrossi d'Enea la finta ima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 s'ascose. A cui dietro 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senza dimora, infurï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onte ascese. Era a la prora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unon ruppe il fune, e diede al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travolto mare impeto e fu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Enea, di Turno ricer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battaglia il chiamava. Ed or di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r di quello e di molti anc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strage e scompiglio; e la sua lar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di piú celarsi uopo non 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or de la nave uscendo alto lev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'atra sua nube unissi e spar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cosí schernito, e già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r sospinto, indietro rim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el fatto ignaro, e del suo s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noscente e superbo, al ciel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ò le palme, e disse: «Ah, dunque io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nto scorno, onnipotente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e degno tenuto? a tant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hai riservato? ove son io rapi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mi parto? chi cosí mi cacci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mi rimena? e fia ch'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ritorni a Laurento? e ch'io rive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ste piú con quest'occhi? e che di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miei seguaci, e quei che m'han per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uerra, che da me son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i vitupèro!) abbandonati a mor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rotti li veggio, e già gli s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r cadendo. O me lasso! che facc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del mar la piú profond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s'apra e m'ingoi? A voi piutto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nti, incresca di me. Voi quest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ccate in qualche scoglio, in qualche rup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tesso lo vi chieggio; o ne le si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eppellite, ove mai piú non giu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tulo che mi veggia, o mi rinfac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vergogna e quest'infamia, ond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 me consapevole e nimic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un tanto dis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é sdegnando, e di se stesso fu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ni, diversi e torbidi pens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gea per la mente, o con l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arsi il petto, o traboccarsi in me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'era, del mare, e far, no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uova o di ricondursi ond'era t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affogarsi. E l'una e l'altra 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ò tre volte; e tre volte la d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mossa a pietà, ne lo dist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turbine e dal mar cacciat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órse il legno, che del padre Da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ntica magion per forza il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zenzio in questo mentre che da 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pinto di Giove, ardente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ò ne la battaglia; e i Teucri ass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'l campo tenean superbi e lie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o canto le tirren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ro incontro a lui. Contra lui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nîr tutti de' Toschi e gli odi e l'a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gli, a tutti opposto, alpestro sc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rava, che nel mar si sporga, e i fl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vènti minacciar si sent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punto si crolli. Ognun ch'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'ardir gli mandava o la fort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piè si distendea. Nel prim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ro di Dolicào, Làtago e Pa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se di mezzo. Ebro passò fuor f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colpo di lancia: il volto e 'l tes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gran macigno a Làtago avven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nse tutto; ambi i garretti a Pal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anti gli fuggia, tronchi di n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ò che rampicando a morir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uo bell'agio andasse; ma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gliollo in prima, e la corazza in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elmo in testa al suo Lauso ne po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e dopo questi il frigio Evan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Mimante ch'era pari a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ascimento, e d'amor seco uni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Àmico nacque, e ne la stessa n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àna la sua madre in luce il di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è Paride al mondo Ecuba pre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tal fiamma. E pur l'un d'essi occ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ne la patria, e l'altro sconosci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adde. Era a veder Mezenzio in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orrido, sannuto, irto cign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ezzo a' cani allor che da' pin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èsolo, o da' boschi o da' pant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urento è cacciato, ove molt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ia difeso; ch'a le reti aggi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rma, arruffa gli omeri e frem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denti in guisa che non è chi 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i affrontarlo, ma co' dardi s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grida a man salva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n tempesta. Cosí contra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arrischiando le nemiche squ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gere i ferri, le minacce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vventavan da lunge; ed ei fr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intrepido e saldo, e con l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attea de l'aste il tempestoso nemb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Còrito venuto a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un Greco bandito, Acron chiam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vello sposo che, non giunt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ua donna, a le sue nozze il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'armi anteposte. E in quella mis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stro e d'òr riguardevole e di p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nsali arnesi e doni, ovunque an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schiere facea strage e baruff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enzio il vide; e qual digiuno 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on da fame stimolato, er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 talor sotto la mandra, e rugg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oi fugace damma, o di ram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na gli si discopre un cervo ava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llegra, apre le canne, arruffa il do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aglia, ancide e sbrana, e 'l ceffo e l'u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tro sangue s'intride; in tal sembi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zzo de lo stuol Mezenzio al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. Acron per terra al prim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 rovescio; e l'armi e 'l petto infr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gue versando, e calcitrando, spi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orto Acrone, ecco Orode, che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tolle. Ei lo segue; e non deg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rlo in fuga, o che fuggendo oc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osse il feritor, lo giunge e 'l pa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contra, lo provòca, a corpo a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ui s'azzuffa, che di forze e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valea che di furto. Alfin l'at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sta e 'l piè sopra gl'imprime e di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cco, Orode è caduto: una gran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 de la battaglia». A quest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i alzaro i compagni al ciel le gri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 mentre spirava: «Oh, - disse a lui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he tu sii, non fia senza vend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orte mia: né lungamente alt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rai: ché dietro a me nel camp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r convienti». A cui Mezenzio un r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tto con ira: «Or sii tu morto intant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pose, - e quel che può Giove dispo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di me». Cosí dicendo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ivelse dal corpo, ed ei l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use al gran buio ed al perpetuo so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èdico occise Alcato, Socrató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e Idaspe; a due la vita t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o, a Partenio ed al gagliardo Orso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sapo anch'egli a due la morte died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lònio da cavallo, ad Eric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pedone, a piede. Agi di Li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vendo incontro a lui, fu da Val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loroso, e de' suoi degno camp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rra steso; Atron da Salio ancis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alio da Nealce, che di d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ran feritore e grande arc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'ambe le parti erano Morte e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pari; e parimente i vinci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vinti ora cadendo, ora incalz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an la zuffa; né viltà, né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qua né di là vedeasi anc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ra, la pertinacia e le fati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e quinci e quindi ardenti e va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questi e di quelli avean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ciel gli vedean, pietà e cordo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di qua Ciprigna e di là Gi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rimirarli; e pallida fra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lte mila infurïando and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equitosa Erinni. Una grand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Mezenzio un'altra volta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rbato squassandola, de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tossi in mezzo, ad Orïon simí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co' piè calca di Nereo i fl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ga l'onde, con le spalle sop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nde tutte; o qual da' monti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cca annoso cerro, e 'l capo asc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le nubi. In tal sembianza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Mezenzio. Enea tosto che 'l v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incontro gli muove. Ed egli im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raggio e di corpo ad aspettar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qual pilastro in sé fondato e sal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'a tiro d'asta avvici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 d'avanti: «O mia destra, o mio dar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- che dii mi siete, il vostro n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 colpo imploro: ed a te, La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i questo ladron le spoglie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io trofeo consacro». E, cosí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. Stridendo andò per l'aura il tè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giunto, e da lo scudo in 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attuto, di lontan percosse Antò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le costole e 'l fianco, Antor d'Alc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orato compagno. Era ven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go ad Evandro; e qui cadde il mes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rui ferita. Nel cader, l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rivolse e, d'Argo il dolce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pirando, le chiuse. Enea con l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tosto a lui rispose. E lo su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osse anch'egli, e l'interzate pia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o e le tre cuoia e le tre fal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la, ond'era cinto, infino al v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assò de la coscia. Ivi ferm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piú forza non ebbe. Ma ben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vrò con la spada, e fiero e lie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già del nemico il sangue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error ne la fronte, a lui si str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Lauso, che in tanto rischio il caro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avanti, amor, téma e d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sentí, ne sospirò, ne pia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, giovine illustre, il caso in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morte e 'l tuo zelo e 'l tuo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acerò; se pur tanta pie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 chi creda de' posteri, e d'un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empio padre. Il padre a sí gra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sse indietro; ché di già fe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non gravemente, e da l'intr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sta imbarazzato, era a l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inutile e tardo. Or mentre ce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he de lo scudo il dardo ost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ferrar s'argomenta, il buon garz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ccede ne la pugna, e del già m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ccio e del brando che stridente e gr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lava per ferirlo, il morta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evé con lo scudo e lo sost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'agio a ritrarsi il padre av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arato dal figlio, i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ndâr con le grida; e con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, che gli avventâr tutti in un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buttaro. Enea via piú fer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urïando, sotto al gran pav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enea ricoverto. E qual, ca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dine a nembi, il vïator tal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sicuro a l'albergo è già rid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agricola vede, ogni ara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ir da la campagna; o qual d'un gre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ripa, o d'un antro il zappa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ovendo, si fa schermo, e 'l sole asp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mpir l'opra; in quella stessa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estato da l'armi, Enea l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nea de la pugna; e Laus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nacciando garria: «Dove ne v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chinello, a la morte? A che pur 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e non puoi? La tua pietà t'ingan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i giovane e soro». Ei non per qu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lle, meno insultava; onde piú c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ra del teucro duce. E già la Par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òta la rócca e non pien anco il fu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nitido filo avea reci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Enea de la spada, e ne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iev'era e non pari a tanta for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colpí, lo passò, passogl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ste che di seta e d'òr con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vea la stessa madre; e lui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fisse, e moribondo a terra il 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poscia che di sangue e di pal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vide asperso e della morte in pre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l'increbbe e ne pianse; e di pate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tà quasi un'imago avanti agli o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r gli parve, e 'ntenerito il c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e la destra e sollevollo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Miserabil fanciullo! e quale aí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e il pietoso Enea può farti 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no de le tue lodi e del presa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'hai dato di te? L'armi, ch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on piaciute, a te lascio, e 'l tu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cura de' tuoi, se di ciò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pur l'empio tuo padre, acciò di tom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sequie t'onori. E tu, mesch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e dal grand'Enea morte rice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ir ti consola». Indi assec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lecita, riprende, e de l'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arrisce i suoi compagni; e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za, il sostiene, il terge e de la g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sangue lo tragge, ove roves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 languido il volto e lordo il cr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rose eran prima e d'ostro 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ava del Tebro in su la riv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fortunato padre, e la fer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lavata ne l'onde, afflitto e st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con la persona appo d'un tro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posarsi appoggiato; e l'elmo a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rami gli pendea. L'armi piú gr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'l verde prato avean posa con l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gli intorno de' piú scelti un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iú fidi. Ed egli anelo ed eg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o il collo al troncone e 'l mento al 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di Lauso interrogava, e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andava or con preci or con prec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mesto padre omai si ritra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già vinto, già morto e già dist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l suo scudo, a braccia ripor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uoi con molto pianto era il meschi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dí Mezenzio il pianto, e di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del mal sovente è l'uom presag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o il figlio conobbe. Onde di po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so il canuto crine, ambe l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alzando, al suo corpo accostoss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! mio figlio, - dicendo - ah! com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i di vivere ingordo, che soffr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, di me nato, andar per me di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í gran rischio, a tal nimic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ccedendo in mia vece? Adunque io sal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per le tue ferite? Adunque io v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tua morte? Oh miserabil vit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, sconsolato esiglio! Or questo è '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cor m'è giunto. Ed io, mio figlio, io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o macchiato il tuo nome, c'ho somme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ua fortuna e 'l mio stato 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demeriti miei. Dal mio fur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al seggio deposto. Io son che deb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grave supplizio ed ogni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mia patria, al grand'odio de' mie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ur son vivo, e gli uomini non fugg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fuggo la luce? Ah! fuggiro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una volta». E, cosí detto, alz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a ferita coscia. E, benché t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piaga ne fosse e per l'angosc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er questo avvilito, un suo cav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quanto diletto e quanta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ne l'armi, e quel che in ogni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vo mai sempre e vincitor lo r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si fece. E poi che addolo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l vide avanti, in tal guisa gl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Rebo, noi siam fin qui vissuti as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pur assai di vita ha mortal co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gi è quel dí che o vincitori il c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rterem d'Enea con quell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 de l'armi del mio figlio infe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tu del mio duolo e de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vendicator meco sara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meco, se vano è 'l poter no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irai parimente i giorni tu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a tua fé, cred'io, la tua fort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degnoso ti farà d'esser sogg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miei nemici, e di servire altru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il consueto d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e medesmo il buon Rebo gli off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i, l'elmo ripreso, il cui cim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pur di cavallo un'irta co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vvi, come poté, comod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'adagiò. Poscia d'acuti str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e carche le mani, infra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ossi. Amor, vergogna, insania e l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lore e furore e coscï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stesso valore, accolti in 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sero il core e gli avvamparo il 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tre volte a gran voce Enea sf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ò; che tosto udillo, e baldanzo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Cosí piaccia al gran padre, - gli rispo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'inspiri Apollo. Or vien pur via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ggiunge; e ratto incontro gli si m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gli: «Ah dispietato! a che minac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che morto è 'l mio figlio? In ciò pote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mi tu morte. Or né la morte io te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gli tuoi dèi. Non piú spaventi. Io ve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ir desïoso: e quest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porto in prima». E 'l primo dardo tr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l'altro e l'altro appresso, e via tra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iscorrea d'intorno. Ai colp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se il dorato scudo. E già tr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girato il cavallo, e l'altro il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de' dardi nel suo scudo infi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l figlio d'Anchise, impazï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o indugio e di sferrar tant'as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'l suo disvantaggio, a molt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ò pensando. Alfin di guardia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osso gli si spinse, e trasse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del corridore il teschio inf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ezzo de la fronte. Inalber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l colpo il feroce, e calci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endo, scalpitando, e 'l collo e '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otendo, s'intricò: cadde con l'a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, col campione, a capo ch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in un mucchio. Andâr le grida 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Latini e de' Teucri. E tost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brando ignudo gli fu sopra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r dov'è quel sí fiero e sí tr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zenzio? Ov'è la sua tanta bravura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osco a lui, poiché l'afflitt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rivolse, e seco si ristrin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Crudele, a che m'insulti? A me di bias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ch'io muoia, né per vincer, t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i a battaglia. Il mio Lauso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con te patto che morissi anch'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ti prego (se di grazia alc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gni i vinti) che 'l mio corpo la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prir di terra. Io so gli odi immor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portano i miei. Dal furor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supplico a sottrarmi, e col mi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entir ch'io mi giaccia». E ciò dic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ola per se stesso al ferro offer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un fiume che di sangue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l'armi, versò l'anima e 'l f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DECIMO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assò la notte intanto, e già da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ea l'Aurora. Enea, quantunque il te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fficio e la pietà piú lo string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eppellire i suoi, quantunque off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ante morti il cor funesto ave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'l sole apparve, il vóto sci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ittoria. E sovra un picciol c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nca de' rami una gran quercia ere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 la rinvolse, e de l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dornò di Mezenzio, e per trof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, gran Marte, dedicolla.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lmo vi pose, e 'n su l'elmo il cimi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di polve e d'atro sangue asper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e d'intorno attraversate e ro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quai secchi rami; e 'l tronco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nea la corazza che smagl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dodici colpi era trafi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anco lato gli pendea lo scu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destr'omero il brando era attacc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fodro avea d'avorio e l'else d'o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i suoi duci e le sue genti acc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iete gli gridâr vittori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tal guisa a confortar si died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Compagni, il piú s'è fatto. A quel che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a temete. Ecco Mezenzio è mo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mie mani, e queste che ved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pime spoglie e le primizie s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perbo tiranno. Ora a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 n'andrem di Latino. Ognun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ccinga: ognun s'affidi, e si prom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a e vittoria. In punto vi mett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quando dagli augúri ne s'acc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uover campo, e che mestier ne 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alberar l'insegne, indugio al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'impedisca, o 'l dubbio o la p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i ritardi. In questo mezzo a'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am sepoltura, e quel che lor dov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sol dopo la morte, eterno on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ene adunque, e quell'anime chi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'han col proprio sangue e con la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patria acquistata e questo imp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ltimi doni ornate. E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mesto Evandro il figlio si rima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di virtú maturo e d'anni acer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n'ha morte indegnamente estin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lagrimando il passo v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la magione, u' di Pallante il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vecchierello Acete era guard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costui già del parrasio 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nzello d'armi; e poscia per compa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(ma non già con sí lieta fortuna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to al suo caro alunno. Avea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cadi suoi vassalli e d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gran turba. Scapigliate e m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 d'Ilio, sí com'era us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iangevano intorno; e non fu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comparso che le strida e i pi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nnovaro. Il batter de le m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n de' petti, e de l'albergo i mug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âr fino a le stelle. Ei poi che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corpo disteso, e 'l bianco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perta ferita che nel 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n di Turno avea larga e profon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grimando proruppe: «O mise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ciullo, e che mi val s'amica e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 mostra fortuna? E che m'ha d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e m'ha tolto? Or che, vincendo, ho fatt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regnando, farò, se tu non g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ittoria mia, né del mio reg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h! non fec'io queste promesse 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buon Evandro, ch'a l'acquisto ve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o impero. E ben temette il s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en ne ricordò che duro intop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spra gente, avremmo. E fors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eschino or fa vóti e preci 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nostra salute, e va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ttoria s'impromette. E noi con v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mpa gli riportiam questo infel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ine di già morto, e di già 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tenuto a' celesti. Ahi, sconsol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dre! vedrai tu dunque una sí cru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e del figlio tuo? Questo ri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trionfo ohimè! d'ambi aspettav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me questa fede? Oh pur, Evand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 'l vedrai già di vergognose piag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to il tergo; e non gli arai tu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e con infamia a te vivo tornass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esïar la morte. Ahi, quanto m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ssidio d'Italia, e quanto per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o figlio Iulo!» E, posto al pianto 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dine diè che 'l miserabil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si togliesse; e del suo camp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lse di mille una pregiata sch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corta gli facesse e pompa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vandro a le lagrime assist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ue gli mostrasse, a tanto l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i debil conforto, e pur dov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o misero padre. Altri al suo cor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a la bara intenti, avean di querc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àrbuto e di tali altri agresti ra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un ferètro di virgulti int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rondi coperto, ove al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iovinetto il delicato b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posto si giacea qual di vïo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giacinto un languidetto fi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òlto per man di vergine, e serb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e sue stesse foglie, allor che sc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del tutto il suo natio c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la sua forma; e pur da la su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di cibo o di vigor non a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due prezïose vesti int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a d'òr fino e l'altra di scarl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dur si fece, ambe ornamenti e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idonia Dido, e da lei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olce studio e con mirabil 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amate e distinte. E l'una in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ose, e l'altra in capo, ultimo 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che dolente la dorata chi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velogli, ch'era additta al fo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prede oltre a ciò di Laür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 gran parte. Fagli in ordin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egar l'armi, i cavalli e l'altre sp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e a' nimici. Gli fa gir leg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man dietro i destinati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rdinanza del funereo rog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r gli fa davanti a' duc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ai tronchi sospese, e i nomi scri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occisi e de' vinti. Il vecchio Ac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sí com'era afflitto e d'anni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ra appresso condotto, or con le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battea 'l petto, ed or con l'ugna i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lacerava, e tra la polve e 'l fa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gea tutto. Ivano i carri aspe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angue de' Latini, iva lugúb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rnamenti ignudo, Eto, il piú f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caval da battaglia, che g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guisa umana e lagrimando and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an le meste squadre i Teucri, i To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rcadi, con l'armi e con l'inse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te a terra. Or poi ch'oltrepass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'ordine fu la pompa tu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fermossi, e verso il mort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alta voce sospirando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Noi quinci ad altre lagrime chia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edesimo fato, altre batta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renderemo. E tu, magno Pall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ttene in pace, e con eterna glo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di eterno riposo». Indi par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l'alte mura, al campo si ri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n nel campo già co' ram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cifera oliva ambascia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ittà latina a lui venu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egua a' vivi e sepoltura a' mor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ando, gli mostrâr che piú co' v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' morti è contrasto, e che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ra d'ospizio amico, e che chia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genero in prima. Il buon Troi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giuste preghiere, ai lor ques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grazia eran degni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zïoso mostrossi; e da vant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or disse: «E qual indegna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me, miei Latini, in tan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v'intrica? Che pur vostr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 venuto: né venut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arei, se da' fati e da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to io non vi fossi. E non pur p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ccome voi chiedete, io vi conce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olor che son morti, ma co' vi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 l'offro, e la vi chieggo. E la mi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con voi; ma 'l vostro re s'è t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micizia mia: s'è confi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e l'armi di Turno, e Turn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glio e piú giustamente in ciò farebb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 questa guerra sol con suo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esse fine. E poiché si disp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cciarmi d'Italia, il suo dov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 stato che meco, e con quest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finita l'avesse. E saria vi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la sua propria destra, e dio con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vita avesse; e i vostri cittad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arian morti. Or poiché morti s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e ne dolgo, e voi gli seppelli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Restaro al dir d'Enea stupidi e che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tini oratori, e l'un con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guardarono in volto. Indi il piú vecch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ance nomato, a cui Turno fu semp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a natura e per sua colpa in 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tto il silenzio, in tal guisa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 di fama e piú d'arme eccelso e gr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no eroe, qual mai fia nostra lo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tuo gran merto agguagli? e di che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loderemo? ch'io non veggio q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e maggior si mostri, o la giustiz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a gloria de l'armi. A questa ta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zia che tu ne fai, grati sarem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porto ne faremo; e s'al cons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o è fortuna amica, amic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fia Latino. E cerchisi d'alt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altra lega. A noi co' sassi in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erà di trovarne a fondar v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vostra fatal novella Troi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i che Drance ebbe detto, ai dett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gli altri fremendo acconsenti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dodici dí commercio e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 tra l'un oste e l'altro. E senza of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ambi si mischiaro, e per gl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e selve a lor diletto and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sonare accette e strider ca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o udissi. In ogni parte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îro i cerri e gli orni e gli alti p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odorati cedri al funebre 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vèlti, squarciati e tronchi. E già la Fa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Pallante a Pallantèo vol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 pria le sue prove, e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ea gridato, or d'ogni part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rto si riporta. In ciò comm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ttà tutta in vedovile a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neste facelle e d'atri p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piena; e vèr le porte 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usciro incontro. Si vedea di l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genti una fila che le str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campi in lunga pompa attravers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rigi e gli altri col suo corp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gendo ne venian da l'altra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ianto incontrârsi. Indi ri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vèr la città, non pria fûr giu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pianti di donne e d'ulu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nar d'ogn'intorno il cielo ud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forza, né consiglio, né de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h'Evandro tenesse. Uscí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a gente; e la funerea b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ando, addosso al figlio in abband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gittò, l'abbracciò, stretto lo t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 fïata, e da l'angoscia o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a lagrimando, e sospirando,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, la strada al gran dolore aper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oruppe: «O mio Pallante, e qu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le promesse tue, quando par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uo padre lasciasti? I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sser guardingo e cauto mi dic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' perigli di Marte? Ah! ben sape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sapev'io quanto ne l'armi pri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, in cor generoso, ardente e dol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esio de la gloria e de l'on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zie infauste, infausti fondam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gioventú! vane preghi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óti miei non accetti e non int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nïun dio! Santissima cons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rendo fuggisti un dolor t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sei tu di tua morte felic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infelice e misero son 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ecchio e padre al mio dilett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vvivendo, i miei fati e i miei gio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lungo a mio tormento! Ah! foss'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to co' Troiani a questa guerr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arei morto! e questa pompa av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cosí riportato, e non Pall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questo di voi, né de la le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e l'ospizio vostro io mi rammar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iani amici. Era a la mia vecchi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sorte dovuta. E se do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r mio figlio, perché tanta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vedessi de' Volsci, e perché L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a' Teucri soggetto, in pace io soff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 caduto. E piú compíto 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resti da me, Pallante m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o che 'l pietoso e magn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suoi magni Troiani e i tosch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e insieme le toscan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han procurato. Con sí gran trof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uo valor sí chiara mostra han f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vinti da te. Né fôra 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questi il tuo gran tronco, s'a te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, stato d'età pari il mio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ar de la persona e de l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dan gli anni. Ma che piú tratte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armi a' Teucri? Andate, e da mi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ferite ad Enea che, quel ch'io v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Pallante, è sol perché l'invi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a destra, come vede, al figlio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me deve Turno. E questo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manca per colmar la sua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gran merto; ché per mio cont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 'l curo; e contentezza altra non d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rare io piú che di portare 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novella di Pallante a l'ombr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l'Aurora col suo lum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rno e l'opre e le fatich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ndotte a' mortali. Il padr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buon Tarconte, ambi, in su 'l curvo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cadaveri addotti, a' suoi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era l'uso, un'alta pira er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ompose e l'incese. E mentre i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mo e di caligine cov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a l'aëre intorno, in ordin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, armati, a piè la circond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volte a cavallo, in m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lulando, piangendo, e l'armi e 'l s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grime spargendo. Infino 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âr de le genti e de le t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dolorosi accenti. Altri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ire intorno, elmi, corazze e da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ben guernite spade e freni e r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ntaron nel foco, e de'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i d'ogni maniera, arnesi e spogli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i lor propri doni, e degli occi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desmi vi gittâr l'aste infeli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'infelici scudi, ond'essi in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 difesi. A le catas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gran buoi, molti setosi por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fûr pecorelle occise ed a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í mesto spettacolo in sul l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altri piangendo, altri osserv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o i suoi piú cari, infin che '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onsumasse. E questi l'ossa, e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eneri accogliendo, il giorn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í pietoso officio trapassa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se ne tolser finché, spenti i foch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acceser le stelle. In 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miseri Latini ai corp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êr cataste infinite. Altri sot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eppelliro; altri a le vill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ltri a la città ne trasport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i che senza numero conf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an nel campo, senza onore a mu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combusti: onde i villagg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campagne di funesti incen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cean per tutto. E tre luci e tre n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râr gli afflitti amici e i dolor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nti a ricercar le tiepid'o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urne riporle e ne' sepolc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la confusïone e 'l pianto e 'l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e la città per la piú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a reggia al re Latino ava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le madri, le nuore, le sor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miseri pupilli, che de' pad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figli, de' mariti e de' frat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in questa guerra orbi rima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uerra abbominavano e le no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testavan di Turno. «Ei da se stess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, - ei che d'Italia al regno asp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grandezze e i primi onori ago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e col suo sangue le s'acqui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col nostro». In ciò Drance aggrav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 piú le cose, come a Turno inf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estando dicea che sol con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ea briga il Troiano, e che sol 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 pugna con lui cerco e chiam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d'altro parere, altre ragi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n per Turno: e 'l gran nome d'A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favore e di lui stesso il m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fama de' suoi tanti trof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stenean la sua causa. Ed ecco,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sí si tumultua e si trava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ti sopravvenir gl'imbasciad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n Arpi a Dïomede avean manda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portar, che le fatiche e i p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n perduti: che né dono alc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romesse, né preci, né ragi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n bastanti ad impetrar soc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a lui né da' suoi: ch'era d'alt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stiero a' Latini avere altr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rattar co' nemici accordo e pa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ran cordoglio sentinne, e gran ramm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ece il re Latino. E ben cono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nifestamente Enea da' f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portato; e via piú manif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degli dèi l'ira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anta che de' suoi negli occhi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ge recente. Il gran consiglio adun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suoi primi, ne la regia c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r si fece. In un momento pi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ûr le strade; e di già tutti acc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gran sala, il re, di grado e d'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rimo, a tutti in mezzo, in non se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biante, comandò che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egati che d'Arpi eran tor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uditi; ed a lor vòlto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sponete per ordine il seguí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ostra ambasciata, e la ris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itratta n'avete». A tal pre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cquero tutti; e Vènolo sor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ia incominciò: «Noi dopo m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ati pericoli e fatich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gregi cittadini, al campo argi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Puglia arrivammo; e Dïom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mmo alfine; e quell'invitt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ccammo, ond'è 'l grand'Ilio arso e distru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Iapigia il trovammo a le rad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ran monte Gargàno, ove fond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incitore, Argíripa, un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patrio Argirippo ha nomin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tromessi che fummo, il presentamm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sponemmo la patria, il nome e 'l f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imbasciata, e la cag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 lui venivamo. Il tutto ud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benignamente ne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O fortunate genti, o di Sa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lice regno, o degli antichi Aus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osa terra! E quale iniqua s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vostra quïete or vi sottragg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onsiglio, qual forza vi costr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micarvi e guerreggiar con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v'è nota? Noi quanti già fu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erro a vïolar di Troia 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non parlo degli strazi e de le stra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i che vi rimasero, ché pi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o i fossi e i fiumi); ma quanti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uscimmo con la vita, in 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poi giti del mondo tapin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nefandi supplíci, e con atro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i pagando il fio, come d'un gr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cellerato eccesso. E non ch'altru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ïamo stesso a pietà mosso av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ero, che di noi s'è fatto, scemp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lla il sa la sfortunata stel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lo il vendicator Cafàreo m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euboïci scogli: il san di Prot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longinque colonne, insino a d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quella milizia, andò rami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de' figli d'Atreo. D'Etna i Ciclo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ide Ulisse. Il suo regno a' suoi ser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sciò Pirro. Idomeneo cacc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dal patrio seggio. Esso re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ottier degli Argivi, il pied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regno ripose, che del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letto e de la vita anco priv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a la scellerata sua cons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gli giovò che doma l'Asia e sp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o adultero avesse; ché de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erno e preda rimase. A me l'invi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egli dèi di piú veder dis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ia bella città di Calidó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mia cara e desïata don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ciò sazi, orribili spav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dànno ancora. E pur dianzi in aug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ersi i miei compagni (o misera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pena!) van per l'aura e per gli sco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crimosi accenti il cielo empi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sono i profitti e le speran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fin qui ne ritraggo, da che, foll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ger contro a' celesti il ferro o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di Citerea la destra offe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h'io di nuovo una tal pugna impr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sté con voi? No, no, ch'io co' Troi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Troia espugnata, altra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ho di guerra; e de' passati m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entier mi dimentico, e d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ne sento. E, quanto a' doni, and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ortateli vosco, e 'l magn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presentate. E solo a me cred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alor suo, che fui con esso a fr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in mano; e so di scudo e d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mi rese buon conto, e quanto vagl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ue tali altri avea la terra idè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da fôra piuttosto ita la g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danni de la Grecia; e 'l troian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gerebb'ella. Enea sol con Ett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la cagion che tanto s'indugi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uina di Troia, e che diece an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rammo a conquistarla. Ambedue qu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di cor, di forze e d'arme ugu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ben fu di pietate Enea maggi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vi consiglio che, comunque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a seco, amicizia e pace aggi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incontro fuggiate e l'armi su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è la sua risposta; e quinci av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ttimo re, qual sia di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parere e 'l nostro». A pena ud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 i legati, che bisbiglio e frem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 i turbati Ausoni udissi,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rapido fiume un chiuso gor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mora allor che fra gli opposti s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re la strada, e gorgogliando ca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range e rugghia, e le vicine ri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suonan d'intorno. Or poiché un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ò 'l tumulto, e gli animi acquetâ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dèi prima invocando,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re da l'alto seggio a dir ripre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Latini miei, lo mio parere e 'l me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ebbe stato, che d'un tanto aff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osse prima consultato, e fer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ostro avviso; e non chiamar cons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il nimico in su le porte av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importuna e periglios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, cittadini, impresa, e per nim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ta una gente, che dal ciel disce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celesti e da' fati è qui manda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oce, insuperabile, indefe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rmi invitta, che né vinta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a dal ferro. Se speranza alc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li esterni soccorsi e ne l'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ste degli Etòli, ora del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eponete: e sia speme a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per sé. Ma noi per noi, che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possanza avemo? Ecco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occhi vostri, e fra le vostre m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te la strettezza e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he noi siamo. Né però ne 'n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di voi. Tutto 'l valor s'è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strar si potea: con tutto 'l cor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anto ha di forza il nostro r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 combattuto. Or quale in tanto dubb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la mia mente, udite. È nel mio s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cino al Tebro un territorio ant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vèr l'occaso per lunghezza att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ove de' Sicani era il con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gli Rutuli è cólto e dagli Aurun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 duri colli e i piú deserti pa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tengon da l'un canto: a questo aggiu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piaggia di pini e quella c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ontagna; e tutto è mio di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ceda a' Troiani e ch'amiciz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rdo e patti e lega e leggi egu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iam con essi; e qui, s'a qui ferma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o da' fati o dal desire ind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insi; e i loro alberghi e le lor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ndino a lor diletto. E s'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no e d'altre genti (se pur po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ôrsi da noi) quando di venti n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i piú sovvenir ne gli bisog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 la stessa marina apparecch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la materia. Essi de' legni il m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numero diranno: e noi le sel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maestranza, i ferramenti e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ia lor di mestiero apprestere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a offerta io manderei de' pri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città cento orat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rami de la pace, col ma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trattarla, co' present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vorio e d'oro e col seggio e col m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stro regno. Consultate or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'afflitte e mal condott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íta provvedete e di soccors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urse allor Drance, quei che già s'è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versario di Turno. Er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regno de' Latini un de' piú ric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iú reputati cittadin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azïon, di sèguito e di ling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sente assai; ne le consulte av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lche stima; nel mestier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dardo, anzi che no. La sua chiar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fasto venia da la sua m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 d'alto legnaggio. Il padr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oto a le genti. Or questo, inf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gloria di Turno, asperso il c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arezza e d'invidia, i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fatto aggravando, e l'ire altr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rritando, parlò: «Chiaro, evid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cessario, ottimo re, n'è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tu ne consigli, che biso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ro non ha che di comune assen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vede, ognun sa quel che convi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í dura fortuna: e nullo ardis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r d'aprir bocca. Libertate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rlar ne si dia. Scemi un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a sua tracotanza e tanto org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co' suoi male avventurosi auspí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inistri suoi modi (io pur dir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ché d'armi e di morte mi minacci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ha qui condotti, e per cui tanti du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a gente è perita, e tutta in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cittade e questo regno è vòl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ne la sua furia, o ne l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fidando piuttosto, il troian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'assalire osato, e fin n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to ha con l'armi sue téma e scomp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un dono, signor, fra tanti d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mandano a' Teucri, un sol n'aggiung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nsentir che vïolenza altr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l proibisca. Da', buon padre,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tua figlia a genero sí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sí degno maritaggio ete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questa pace. E se 'l terrore è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'ha di lui, da lui stesso impetri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zia e licenza che la patria s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suo re prevaler si possa alm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sangue a suo modo. E tu cag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di tanta ruina autore e ca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pur tante volte, a tanti straz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anti rischi, a manifest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tuoi meschinelli cittad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poni indarno? e qual è ne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salute e speranza? A te no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ce, Turno, chiedemo, e de la p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'è sol fermo e 'nviolabil peg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prima di tutti, io cui tu fin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imico ti sia (né tal mi 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mi tenga) a supplicar ti v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emente. Abbi pietà de' tuo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n giú la stizza; e poi che sei cacci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ttene. Assai di strage, assai di m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 visto: assai ne son le genti afflit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ovi i tetti e desolati i camp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l'onor ti muove, e se conce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 tanto in te stesso, e tanto ago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a donna o la dote, a che non 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 chi te ne priva? A Turno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gno col nostro sangue e regia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cureremo: e noi vili alme, e tu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epolta e non pianta, a' cani in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remo in su' campi? Or tu, tu st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anto hai d'ardimento e di va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paterno legnaggio, a lui rispon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ui ti volgi, che ti sfida e chiam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ch'impetuoso e vïol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a sé, questo parlare ud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o un gemito trasse, e d'ira 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roruppe: «Usanza tua fu semp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ance, allor che di mani è piú biso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rar la lingua; essere in corte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ltimo in campo. Ma non piú par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o loco, ché già pieno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hai; pur troppo grandi e troppo gonf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vventi, e senza rischio or ch'i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lunge, e buone fosse e buon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son di mezzo, e non c'inonda il sang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i qui bocca al solito, e rintuo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facondia tua. Tu, che se' Dran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, che son Turno, imbelle e vile appell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la cui dianzi sanguinos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i i campi di morti, e pieni i c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di trofei. Ma che non pruov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tua gran virtú? Forse, ch'av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ercar de' nemici? Ecco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 sono, e 'n su le porte. Andrem lor contr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badi? Ov'è la tua tanta prodezz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pre è nel vento, sempre è ne l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lingua e de' piè? tu mi rinfac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sia cacciato? tu, vitupero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irlo osasti? e chi meri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che 'l dica? Oh! non s'è visto il Teb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gonfio da me del frigio sangu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è vista la casa e 'l seme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nto d'Evandro, e gli Arcadi spogl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e di vita? Io non fui già da Pand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cciato, né da Bizia, né da m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 un dí vincitore a morte io die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rcondato da loro e cinto e 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lor mura. Nulla è ne l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salute o speranza: al teucro du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, folle, al tuo capo, a le tue c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' questo annunzio. E non tutto in soqqua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 con tanta paura, e tanta st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i de la prodezza e de le for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gente che già due volte è vi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tanto avvilir da l'altro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del re Latino. Ai Mirmidó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ora, al gran Dïomede, al grande Achi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eucri formidabili e tremend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mar se ne torna per p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Àufido indietro. E forse che non fi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er di me, perché il mio fallo aggrav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lvagia astuzia! Ma non piú per nu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' che ne tema. Un'anima sí vi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ti torrà la mia destra già m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esi pur teco, e nel tuo petto allogg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 ben degno albergo. Or a te v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n padre, e 'l tuo parer discorro, e dic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tu piú non t'affidi, e piú non cre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rmi tue; s'abbandonati aff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d'ogni parte; se una volta r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per sempre perduti; e se fort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ïando le veci, unqua non can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pace imploriamo; e l'armi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ando, a giunte mani accordo e vèn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etriam dai nemici. Ancorché, qu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! del nostro valor punto in noi foss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tutti felice, ripos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orïoso spirito sa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, per ciò non veder, morto si fosse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le nostre forze ancor son verd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ostra gioventú florida, intat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sta e pronta a l'armi; e per sussi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opoli d'Italia e le citta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on noi tutte; e s'a' nemici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guinosa, dannosa e poco lie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questa gloria; ed han de' morti anch'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arte loro; e la tempesta è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e le parti; a che nel primo int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o scorno, a noi stessi man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arne a terra? a che tremar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tromba si senta? A la gior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mpo stesso, il varïar de' ca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dustria, le vicende, il moto e 'l giu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tria de la fortuna in molte gu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suol l'altre cose, ancor le nost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giando, risarcire, e porre in sal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vrem Dïomede in nostro aiu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rem Messapo; avremo il fortu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lunnio; avrem tant'altri inclit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'altre città. Né di men glor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minor virtú saranno i no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urento e di Lazio. Avrem Cami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n volsca virago, che n'ad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valieri e di caterve arm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bella gente. E se me solo app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nemico a battaglia, e se v'agg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l io gli risponda ed io sol 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ben comune, io solamente assu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me questa impresa. E già non cre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e mie man sí la vittoria abbo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tanta ch'io n'aggia, e speme e gio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ttar non la deggia. Androgli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nimo, se fosse anco maggi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agno Achille, e come Achille,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di Mongibello indosso av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Turno, io che non punto a qual si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i degli antichi di valor non ce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a vita stessa a voi, Lat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 Latin mio suocero consa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ennemente. Enea me solo invi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cetto, il bramo e 'l prego, anzi che Dran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ra è questa di dio, con la su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urghi, o che la gloria me ne tol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 pur gloria o vertute»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ultando i Latini avean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areri e tenzoni. Usciti a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o i Teucri intanto. Ed ecco un m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volando, che la reggia tu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a la città pose in tum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nunzïando che dal tosco f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mosso de' Troiani e de' Tirr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enia l'esercito in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èr Laurento; e che di genti e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n piene le campagne e i co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li animi incontinente si turb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gomentossene il volgo: ai valor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cceser l'ire. Trepidando 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orrea per le strade; arme frem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ioventú; dolenti e lagrim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padri discordando, e chi per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tendo e chi per Drance, avean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ri bisbigli. E tutto il corpo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de la città tale un trambu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ne l'aura unitamente un su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se spaventata esce d'un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ma di rochi augelli, o qual ta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pescose rive di Pad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per gli stagni schiamazzando a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bati i cigni. In tale occasï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va Turno: «Or questo è, padri, il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eder a consiglio: or consigli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iatamente: aggiate sopra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ra a la pace, or ch'i nemici arm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on già sopra». E, cosí detto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tò fuor de la reggia; e vòlto a tor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rma, - disse, - tu, Vòluso, i tuoi Vol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, Messapo, i rutuli cava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Catillo, e tu Cora, uscite a camp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tu con la tua gente a la mur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inente; e tu dispensa i t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le porte e le torri. Ite voi m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imanete; e ciascuno armi i suo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er tutta la città si va s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mura. A l'insegne, ai capit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s'adduce. I padri irresol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'escon dal consiglio. Il re turb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tira, e si pente che non a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é, senza consulta, il frigi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amico e per genero accett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si tutti a munire, a cavar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i a somministrar chi sassi e tra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dardi e chi strali. E già la ro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mba ne va per la città squill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battaglia il sanguinoso acc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trone, i fanciulli, i vecchi, ogn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età, d'ogni sesso e d'ogni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ultimo periglio, al gran biso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ono a la muraglia. E d'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gran corteo di donne accompag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oni e preci di Minerva al t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la regina, ed ha Lavinia se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sua figlia, onde venu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tanta ruina: e di ciò m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 i begli occhi lagrimosi e ch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on le madri e d'odorati incen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porando il delúbro, in flebil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gano in su la soglia: «Armipot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itonia, tu che puoi, la possa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ngi al frigio ladrone, e di t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iso in su la porta me lo stend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sso re Turno da la furia sp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rre a l'armi; e di squamoso acci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òr già tutto orribile e splend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o di brando, e sol del capo ign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to mostrossi, e di speranza al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e il nemico. E 'n quell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ròcca scendea che da' prese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olto destriero esce ruzzando in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'amor di giumente, o che vag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de prato, o pur desio lo tra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to fiume; che sbuffando fre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inghia e drizza il collo e squassa il cr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l'uscir de la porta ecco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a co' suoi volsci caval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Camilla: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en gentil che valorosa e b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l'incontrò con tutti 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montò da cavallo, e vèr lui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urno, se degnamente uom forte ardis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i rincoro, e ti prometto io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re ai cavalier toscani incon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 me col mio stuolo assalir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roiana oste, e che primiera io tra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pugna e de' suoi rischi un sagg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qui co' pedoni a piè rim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uardia de la terra». A tal pro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ne la terribile vira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cchi fissando: «O de l'Italia, - disse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namento e sostegno, e di che lo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he premio al tuo gran merto u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torar ti poss'io? Ma (poiché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che la pareggi) abbi, fam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erriera, in grado ch'io con te compa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fatica. Enea, come dal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mo e da le spie fin qui ritr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te ha le schiere de' cavall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batter la campagna: ed egli alt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a la via del monte, per alp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tiero a la città di sopra al gio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en con l'altre sue genti. Il mio di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fargli agguato, e collocarmi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à, 've sopra la foce il doppio b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urvo monte ambe le strade accogl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, raünati i tuoi con gli alt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stri cavalli, i suoi nel piano assa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piegate bandiere. Il fier Messa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con te: saranvi de' Lat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saran di Corace e di Cati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quadre tutte; e tu con essi il c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di comandarle». Indi esor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imente Messapo e gli altri d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lor fazïone, egli a la s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amente si volse. È tra due bran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nte una vallea che d'ambi i 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folte selve, e luoghi occulti e chiu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insidie de l'armi accomod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ne l'imo una sèmita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gusta, malagevole e scont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ogn'intorno è da le ripe offe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ima, in su l'uscita, è tra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osa una pianura, con rid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nci a ritirarsi, ed opportu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pingersi o dal destro o dal sini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o, che si rincontri o che s'asp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mica gente, o pur che di gran s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empesti di sopra. A questo l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ben era pratico, in aggu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si pose, e i suoi nimici at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ïana intanto timorosa e m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vellando con Opi, una del 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ue Ninfe, in tal guisa l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Vedi a che perigliosa e mortal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orir se ne va la mia Cami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nostr'armi ammaestrata inv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ur m'è cara, e sovr'ogni altra io l'am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questo è nuovo, o repentino amo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 da le fasce è mia. Mètabo, i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ei, fu per invidia e per sover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tenza da Priverno, antic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uoi stessi cacciato; e da l'ins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fece il suo popolo, fugg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misero esiglio ebbe in ca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sola bambina che, mu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smilla sua madre il nome in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Camilla nomata. Andava il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ssa in braccio per gli monti er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e selve, e de' nemici Vol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pre d'intorno avea l'insidie e l'arm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un giorno assalito con la c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, fuggendo, a l'Amasèno arri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pioggia questo fiume era cresci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apido spumando, infino al som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de le ripe ondoso e gonfi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che, per téma de l'amato 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'arrischiando di passarlo a nuo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; e poiché a tutto ebbe pens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súbito avviso entro una sc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alvatico súvero rinchiu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argoletta figlia. E poscia in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suo nodoso, inarsicciato e so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èlo, ch'avea per avventura in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olla acconciamente; e l'asta e l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ua destra poderosa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ando, a l'aura si rivol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"Alma latonia virgo, abitatri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selve e de' monti, io padr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mia sfortunata figliol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inistra ti dedico e per ser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 ch'a te devota, a l'armi t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mandata, dal nimic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per te la sottraggo. In te spe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ura la commetto; e tu per t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la, te ne prego, e tua sia sempre"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etto, il braccio in dietro ritra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ltre il fiume lanciolla; e 'l fiume e 'l 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dardo ne fêr suono e fischio e romb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ètabo, da la turba sopraggiu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nemici, a nuoto alfin gett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alvo a l'altra riva si condu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d'un verde cespo, ove pian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Trivia il suo dono, il dardo e l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lse, e via fuggissi; e piú mai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u da tetti o da cittadi accol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per natia fierezza a legge altr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fôra unqua additto. Il temp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vita, di pastore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ò per monti solitari ed erm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grotte e per dumi e per orr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lve e tane di fere ebbe ri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fanciulla, a cui fu cibo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no latte, e balia una d'ar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non doma e pavida giume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e tenere labbra il padr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era premea l'orride mam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ria tenne de' piè salde le pia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arco, di faretra e di nod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rdi le mani e gli omeri gravol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d'òr le chiome, o di monile il c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men di lunga, o di fregiata go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icoverse; ma di tigre un cuo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acea veste intorno, e cuffia in cap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anciullesco suo primo dil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rimo studio fu lanciar di pa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r d'arco e di fromba; e 'n fin d'all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strage di gru, d'oche e di cig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la desiâr tirrene mad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nuora indarno. Ed ella di me s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enta, intemerata e pura e ca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verginità, l'amor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ebbe in cale. Or mio fôra dis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questa milizia e de la pug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resa ha co' Troiani e co' Tirre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igiuna; per sí cara io l'a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e or mi saria grata compag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poi che acerbo fato la perse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ndi, ninfa, dal cielo, e nel pa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e' Latini. Ivi al conflitto assi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Lazio e per lei mal s'apparecch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quest'arco e prendi questa 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ssa faretra, e di qui traggi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endicarmi di qualunque ar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di vïolar quest'a me sac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vota virago, Italo, o Teu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a. Poscia io verrò di nube in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rovveder che 'l miserabil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a d'armi spogliato, e che racc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ne la patria, e seppellito e piant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entro un sonoro nem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mortali occhi non veduta,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evemente calossi. I teucr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oschi duci le lor gent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gendo, a la città s'avvicin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ena d'armi, d'insegne, d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chierati fanti e di squadr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la campagna. Eran per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ualdane, giramenti, scorrib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valieri: in secche selve i co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ean conversi: ardea la terra e '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igni splendori, e d'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dian fremer cavalli e squillar tromb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contro a lor da l'altra parte usci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er Messapo, i cavalier lat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ace col suo frate, e di Cam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ellicosa banda. Era il con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via de le genti, e de'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remito maggiore. E già la ma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tretta, e già vicine ambe l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iro d'asta, a fronte si ferm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a de l'altra; e con le lance in r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saette e con dardi incominci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mente da lunge a salut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di subite grida udito un t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levossi; e due contrari ne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terra sorgendo, armi fiocc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eve in guisa, e coprîr d'ombra il so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 da ciascun lato i destrier pu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dâr tutti con tutti a rincontrar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ra Tirreno al fiero Aconte op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battaglia; e questi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rtaro, e per la furia e per l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urto ambe le lance, ambi i cava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ambi i corpi infranti, stramazz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da l'altro disgiunti, quai perc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ulmine o da macchine avven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ro a terra. E pria ne l'aura Ac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ò la vita. Conturbate e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de' Latini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targhe rivolte a tutta br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le mura spronando in fuga and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eguiro i Troiani; e primo Asi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ssalse e gli cacciò fin su le p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fermi e rincorati alzan le gr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on le teste, e si rifan lor s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lor contra. Cosí quando qu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do quelli or cacciano, or cacc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nano: in quella guisa ch'a vicen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are or d'alto a riva i flutti incresp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ultima arena ondeggia e spu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da la riva indietro se ne tor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stess'onde, e la commossa ghi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bendo e voltolando, si ritra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volte i Toschi i Rutuli incalz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o a le mura; e i Rutuli due v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ospinsero i Toschi. Al terzo as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chiârsi ambe le schiere, e l'un con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ro a zuffa. Allor le grida e i mug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entîr de' cadenti: allor si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ian tutto di sangue, e tutto d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uomini coverto e d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ti e morti. Orsíloco a r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èmolo trovossi; e non o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ar seco a le mani, al suo cava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del dardo, e 'n su l'orecchio il c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olpo impazïente e per sé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osse, s'avventò, col petto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zampe il corridor lev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u l'arena il cavalier di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tillo Iola e 'l grande Erminio occi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minio, che di corpo e d'armi e d'an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' piú robusti, de' piú chi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piú riguardevoli guer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oschi tutti. Avea la chioma st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a celata; avea gli omeri ignu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o al ferro esposti, e di fer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pio bersaglio. In su l'aperte spa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tillo il colse; e tremolando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gli il petto, e raddoppiogli il duo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utto si fa sangue; in 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ragge, si ferisce, si stramazz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i cede e chi segue. In vari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n tutti a morir morte onor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mezzo a tanta occisïone, ignu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un de' lati infurïando esu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Camilla; ed or di da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lminando, or di lancia, or di sec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ai stanca percuote. E qual Dï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nora faretra e d'arco au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meri onusta, ancor che si ritrag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ettando, ferite e morti avve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torno ha per compagne e per guerr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chi, di mazze e di bipenni arm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lla, Tarpèa, Larina ed altre illust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iche donzelle, a suo dec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lte da lei per sue degne minist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pace e ne l'armi. In tal sembi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rmodoonte il bellicoso st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azzoni sue vide in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orneggiare Ippolita, o co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di Pentesilèa le schiere ap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eminei ululati. Or chi fu pr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poi, cruda virago, e quali e qu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i ch'abbattesti, e che di vita sp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sti a l'Orco? Eumenio prim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lizio il figlio, da costei traf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'un colpo di lancia in mezzo al pe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il meschino, e fe' di sangue un riv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cui voltolandosi, e mor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nguigno terren, di vita usc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va sopra a Liri e sopra a Pèg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in un tempo, a l'un mentre, inciamp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destriero, il fren raccoglie; 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a lui, che trabocca, il braccio st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ostenerlo: onde in un gruppo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ipitaro. A cui d'Ippòta il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astro aggiunse, e via seguendo, Arpàl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èreo e Cromi e Demofonte occi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i dardi lanciò, tanti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ò per terra. Orníto, un caccia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gia davanti, e stranamente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valcava di Puglia un gran destrie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ua corazza avea d'ispido t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uro tergo; per celata un tes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po, che dal capo insino al 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arrava le mascelle, e digrig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va i denti. In man portava, ad 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tadini, un nodoroso pa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ve ronca armato. Egli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altri suoi con le due teste and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no a tutti, e le ferine orecch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gea di cresta e di pennacchi in v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milla il giunse, lo fermò, l'occ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contrasto, già che vòlta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schiera sua. Sovra al suo cor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rimproverando: «E che pensa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co insolente? di venire a cac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alche selva, e seguir damme imbell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uto sei là 've una dama ar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erro amaramente vi rintu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perbia e la lingua. Oh pur non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fia di vanto, referendo a l'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tuoi: per man fui di Camilla occis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Orsíloco assalse, e Bute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ue corpi de' maggiori e de' piú f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troian oste. A Bute un colpo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giunse ove tra l'elmo e la cor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opre il collo, onde lo scudo ap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 da sinistra. Orsíloco, fugg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ridando, gabbò; ch'al giro inte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ttenne e strinse; e là 've era segu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tò lui. Gli fu sopra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olpi di secure, e l'armi e l'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estò sí che per suo scampo a' prie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olse. Alfine un tal sopra la t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li piantò, che le cervella infr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chizzâr da la fronte e da le tempi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'Àüno montanar de l'Appenn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bellicoso figlio a l'impro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a lei còlto: un Ligure scalt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ordire inganni (in fin che '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el concedé) non degli estremi av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tra' suoi. Costui nel prim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bigottito fermossi. E poiché vi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oter con la fuga a lei sottra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era sopra, a la malizia us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correndo: «Oh! gran prova, - a dir comincia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la tua, se ben femina se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fidar me, quando a un caval t'aff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fugace e sí forte. Or al vanta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nunzia de la fuga e meco a p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zuffa del pari; e poi ved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questa ventosa tua brav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ore acquisti». A cotal dir Cam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uria, di dolor, di sdegno ar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dismonta; e 'l corridor de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an de la compagna, a piè si pian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ge la spada, imbracciasi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pari armi intrepida l'attend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vine, che vinto si crede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r con quello avviso,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oppa le mostrò del suo cav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a spronando a tutta briglia il p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Ligure vano, vano orgogli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mosse: or vana astuzia e van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à la tua; ché l'arte del falla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o padre, e di tua patria, a far non b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vivo da le man mi ti ritolga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la virgo, e qual da cocca str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 gli si spiccò: ratto l'aggiu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sollo, attraversollo, al fren di p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degli; lo ferí, l'ancise alfi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'un alto sasso agevo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vier grifagno al timido colo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, e lo ghermisce; onde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ngue e piuma dal ciel neviga e pio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a, de' mortali e de' cel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eterno regnator, che pur tal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de' raggi suoi vèr noi rivol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on lieve disdegno o picciol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 Tarconte a sovvenir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suoi ch'erano in volta. Egli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 de l'occisïoni e de le misch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il destrier contra i nemici urt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le sue squadre inanimando,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ristringe, le instiga, le garris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nome ciascun chiamando: «Ah, -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rreni, e che timore, e che spav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'l vostro? che viltà, che codard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ha presi? e quando mai fia che vi pu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olore, o vergogna? Adunque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e per una femina? Una fem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 disperde e v'ancide? A che di fe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an cosí le destre e i petti armat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donne temete? Or via, campi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tti e da bottiglie, a nozze, a pa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acrifizi, allor che ne le sac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este è da l'aruspice into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vittima e grassa, itene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a goder del saginato b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iena pancia, ché null'altro am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ll'altro studio è 'l vostro». E, ciò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 come devoto a morte anch'eg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Vènolo s'affronta;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bato, l'aggavigna, e fuor lo trag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cavallo. Alto levossi un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, che tutti a veder le ciglia alz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tini e i Tirreni. Iva Tarc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ampagna con la preda in gr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imico e de l'armi; e 'n mezzo a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velge da l'asta sua medesma il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erca ov'è di piastra il corpo ign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darli morte. E mentre ne la go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a ferirlo, ei con le braccia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cherma, regge il colpo, e da l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uò con la forza si distri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ne l'aria insieme avviticch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on visti talor l'aquila e 'l se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gnar volando, e l'una aver con l'u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l becco ghermito e morso l'alt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ltro co' suoi giri e co' suoi no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le vincigli a' piè, volumi a l'al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o con la testa alto fischi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lla schiamazzando e dibat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edue voltolarsi, ambedue 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 di squame e di piume un sol vilupp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arconte per lo campo a v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itor de le schiere di Tibu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nolo sen portava. E questo esemp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duce seguendo, e del suc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ecurata, la meonia to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a contr'a Latini impeto fe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questi Arunte, un che di già dov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l suo fato, con un dard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milla astutamente insidï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ede a seguitarla, a circuïr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ercar destra e comoda fort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arle morte. Ovunque ella o per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ndea le schiere, o vincitrice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traea, l'era vicino Arun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i moti suoi, tutte le v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servando, attendea che netto i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rïuscisse; e da fellon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'asta a ferir librata e pron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Giva per avventura a lei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loro, un giovine idèo che sacerd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ià di Cibele. I Frig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vean chi di lui fosse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riccamente adorno. Un suo cors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o campo spingea, di spuma asper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o di barde e d'acciarine la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i scaglie e di leggiadre p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ggiadramente inteste. Un arco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endea da le spalle, una fare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cretese. In testa, in gambe, in 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rmi e d'arnesi in barbara sembi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eregrina porpora e di se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isso, di teletta e d'ostro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overto, tutto ricam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trinciato; e saettando and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tui veduto, ogni altra impresa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do, a lui si volse o per vagh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secrar le sue bell'armi al temp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ur che di sí vago ostile arn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r pomposa cacciatrice am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sta che per le schiere incauta, ard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ome donna, vogliolosa e fo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mor de la preda e de le spogli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 lui se ne giva; allor ch'Aru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po molto appostarla, alfin le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al guisa pregando: «O di Sorat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mmo custode, Apollo, a cui dev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i fummo in prima, a cui di sacri p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triamo il foco, e per cui nudi e scal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e fiamme saltando e per le b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uramente e senza offesa andia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mmi, ché tutto puoi, padre beni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questa infamia per mia man si tol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rmi nostre. Io di costei non bra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i, spoglie o trofeo. Gli altri miei f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an di lode, e pur che questo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ggia spento da me, ne la mia pat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piú gloria andrò di questa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go e contento». Udí Febo del vó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te, e parte per l'aura ne disp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dí che morta da quel colpo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Camilla; e non u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, ch'ei vivo in patria ne torn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ciò per l'aura ne portaro i vè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osto che da le man l'asta ronz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uscio, fûr gli occhi e gli animi e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Volsci tutti a la regina int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lla né del tèlo, né de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to o fischio sentí; né vide il col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giú discendea, finché non giu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le a punto ove divelta e nu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poppa; e del virgineo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ià di latte, sitibonda sc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'l petto l'aprí. Le sue compa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ûr trepide intorno; e già che m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a, la sostentaro. Arunte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si volge, di paura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bato e di letizia; ché ne l'a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confida, e piú di star non 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lei. Qual affamato lu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ucciso de l'armento un gran gioven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lo stesso pastore, in sé conf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anta audacia, anzi che da' villa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levin le grida, infra le gam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mette la coda, e ratto a'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ndo, si rinselva;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unte, dopo 'l tratto, impaü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a salvarsi inteso, in mezz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chiò tra le schiere. Ella, mo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a man fuor del petto il crudo fe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ò svelgersi indarno; ché la pu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 altamente ne le coste infiss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languendo abbandonossi, e fred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que supina; e gli occhi, che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ntillavano ardor, grazia e fiere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êr torbidi e gravi. Il volto,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ose e d'ostro, di pallor di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si tinse. In tal guisa spi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a a sé chiama, una tra l'altre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ú fida di tutte e la piú ca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ce: «Acca, sorella, i giorn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qui finiti: questa acerba pia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dduce a morte, e già nero mi se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he veggio. Or vola, e da mi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' per ultimo a Turno che succ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a pugna e la città soccor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rimanti in pace». A pena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cosí, che abbandonando il f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rme e sé medesma, a capo ch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boccò da cavallo. Allora il fred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ccupò de la morte a poco a p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embra tutte. E, dechinato il c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un verde cespuglio, alfin di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degnosamente sospirando usc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milla estinta, per lo campo un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ossi che n'andò fino a le st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urse al cader suo zuffa maggio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i Teucri e i Toschi gli Arcadi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nsero avanti. Opi, ministr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ivia, che nel monte era disc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cino a la battaglia, indi il con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mirando intrepida e sic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sto di lontan tra molt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scer nuovo tumulto e nuove gr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in mezzo di lor caduta e m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ergine Camilla: «Ah, - sosp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- virgo infelice! troppo, trop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udel supplizio hai de l'ardir soff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'irritar l'armi troiane osa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che pro t'è stato a viver n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inga vita, armar de l'armi nost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dire i boschi e venerar Dïa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te non lascerà la tua reg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cer disonorata in questa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vita; e la tua morte os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arà tra le genti; e non dir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on è chi di te vendetta facc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chïunque di ferro avrà fer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rpo tuo, sarà merita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erro anciso». Era a Dercenno,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 de' Laurenti, un gran sepolcro er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sopra era di terra un monte im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lci annosi e folti un bosco opac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la veloce dea dal ciel cal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primo volo; e di qui visto Aru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lender ne l'armi, e gir di sua fol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bo e gonfio: «Ove ne vai? - diss'ella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onvien che ti fermi, e qui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orta Camilla il premio av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no di te, se di perir sei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rmi di Dïana». E, ciò di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buona arciera del turcasso au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sse un acuto strale, e l'arco t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irò sí ch'ambe le corna estr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nero al mezzo, ed ambe pari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ni, una tirata e l'altra spi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toccò la poppa e questa il fer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co, l'aura, lo stral sonare ud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erir e morir sentissi Aru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in un tempo. I suoi quasi in ob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e spirava, in mezzo a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lasciâr fra la polve in abbandon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Opi al ciel tornando a volo alz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aduta lei, la schiera di Cami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ieramente in fuga si ri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turbârsi i Rutuli, e diêr vol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volta il fiero Atina; e i duci tu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e fûr le insegne abbandona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rca ognun di salvarsi, e vèr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nno a tutta briglia, e piú ne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non è che di far testa ardis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la strage e contra la ru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nno i Teucri. Se ne van con gli ar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richi in su le terga e spenzolo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che di galoppo in vèr Laur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ttono il campo, e fan nubi di pol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madri da' balconi e da' torraz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ossi i petti, alzano al ciel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femineo ululato. E quei che pri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i trovâr le porte ancor non chiu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chiati co' nemici, ove piú sal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redean ne l'entrata e fra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tessa lor patria, anzi agli alber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propri e da' nemici e d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sopraggiunti. In cotal guis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tte la porta agli avversari aper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iusa escluse i suoi, che fuori in pre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ndo de' nemici, ai lor piú ca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rir gli vedean, perché s'apr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plicavano indarno. E qui tra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'erano a difesa, e quei ch'a for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 furia, a ruina incontr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avan ne l'armi, orrenda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ece e miseranda. E degli esclu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in cospetto degli stessi pad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e madri che doglios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acean da le torri e da l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impeto cacciati o da la cal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ipitâr ne' fossi, e giú da' p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r sospinti; ed altri ne la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frenati cavalli e da la cie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r furia trasportati, a dar di co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îr ne le chiuse porte. In su' ri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le donne (che le donn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ero della patria amore infiamma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giunte a l'estremo, allor che m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 Camilla, il femminil tim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ono in sicurezza, e sassi e dar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ando, e con aguzzi, inarsicci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li il ferro imitando, osano anch'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difesa delle patri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le prime a morir morte onora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Turno intanto ne le selve ar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a, la già spedita messaggi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mara novella; un gran tum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ndo, che l'esercito è sconfi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a Camilla, annichilati i Vols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eucri d'ogni cosa impadron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no in campagna col favor che 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de la vittoria il corso e 'l no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lgon la città. D'ira, di s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furore il giovine infiam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é tale era il voler empio di Giove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insidie si toglie, esce de' bo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'era ascoso, e giú scende da' co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marriti non gli avea di vista a pe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ena era nel piano, allor ch'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e del monte; e là 'v'era l'aggu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vando aperto, senz'offesa anch'e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ò 'l giogo, e de la selva usc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n passi frettolosi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utte le lor genti, e l'un da l'al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co lontani a la città sen v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siememente da l'un canto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di polverio fumare 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Laurento sventolar l'insegn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da l'altro Enea scoperse, u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nnitrir de' cavalli e 'l calpest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scer di mano in mano. Eran vic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, che venuto a zuffa ed 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ôra anco quel dí: se non che Fe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vermiglio, i suoi stanchi dest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già per tuffar ne l'onde ibè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vanti a le mura ambi accamp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rincee si muniro e di rip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IBRO DECIMOSECO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poscia che vede afflitti e do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ue volte i Latini, e non pur sce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forze, ma di speme e di baldan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ui farsi rubelli, e che a lui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rivolto in tanto affare att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ruove, le promesse e i vanti su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ïoso, implacabile, inquï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, s'inanimisce, e si rinfr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in se stesso. Qual massíla f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lor d'insanguinar gli artigli e il ceff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ponsi, allor s'adira, allor si sc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èr chi la caccia, che da lui si s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vemente ferita; e già go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endetta, sanguinosa e f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iube s'arruffa, e con le ram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nge l'infisso tèlo e graffia e rugg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a vïolenza era di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sa, impetüosa e furibon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conturbato appresent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re davanti, e disse: «Indugio, o scu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non fa Turno: e piú non ponno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l ch'è patteggiato, e stabil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on se per viltà, ritrarsi om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ccomi in campo: ecco parato e pro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o al duello. Or fa', padre, che 'l p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fermo e rato e sacro; e i sacrif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iuramento appresta. Oggi, sig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i certo ch'io con le mie mani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de l'Asia fuggitivo addu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difetto di tutti io solo am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stiansi pure a vedere i tuoi Latini)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'ei vincendo fia padrone a vo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rito a Lavinia». A cui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cor sedato in tal guisa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Giovine valoroso, al tuo val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ferocia tua che tanto ecc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rmi, io deferisco. E tu dovr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agarti di me, s'io, d'ogni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endo, con ragione e con mat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siglio in tutti i casi inveglio e 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mio stato si salvi e la tua vi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e del vecchio Dauno erede e figl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gio e regno non manca, oltre a le te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ui tu fatto hai da te stesso acqu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forza d'armi. Oro, favori e gra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tino avrai sempre; e marita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nne d'alto affar son per lo Laz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le terre di Laurento assa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offri ch'io ti parli, e senti, e no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quel ch'io dirò: che dirò v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en che noia ti sia. Fatal divie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proibiva, e gli uomini e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avean vaticinando in molt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nunzïato, che mia figlia a nu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aritassi di color che chi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l'avean prima. E pur dall'amor v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port'io, dal parentado a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'ho con la casa tua, mosso dal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e preci de la donna m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ndola a te mi sono al fato oppos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rotto fede al genero; ho con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a non giusta e non sicura gu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indi in qua tu stesso, tu che pri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ffri tante fatiche e tanti affan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i veduto in che rischi, in che travag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m noi caduti; ché due volte r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ue sí gran battaglie, in questo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iam rinchiusi a sostentar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peranza d'Italia. Il Tebro è c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stro sangue. I campi son già b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e nostr'ossa. Ed io, folle, a che 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fïate al precipizio m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cosí da me stesso mi sottragg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, Turno estinto, io nel mio regno d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Troiani accettar, ché non gli acc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h'egli è vivo e salvo? e ché non pon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e a la guerra, a la ruina espr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regno e de' miei? Che ne dir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utuli parenti? che dira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talia tutta, quando a morte io la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voglia Dio che non sia) gir un che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a la parentela e 'l sangue mi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ira de la guerra come v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la fortuna. Abbi pietà del vec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uno tuo padre, che da te lont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Ardea se ne sta mesto e dolent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a questo parlar nulla si m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erocia sua: crebbe piú t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furore; e lo rimedi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ggravò 'l male. Ei, come pria pote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mar parola, in tal guisa rispo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Nulla per conto mio di me ti cagl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 benigno: anzi, ti prego, in gra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ndi ch'io per la lode e per l'on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tteggi con la morte. Ed anch'io,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le mie mani; ed anco il ferro m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taglio e punta, e fa ferita e sang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empre avrà, cred'io, la madre a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nube lo cuopra e lo trafu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vil femminella, e di vane omb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co s'involva». E, ciò detto, si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la regina, de l'audace impr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genero dolente e spaventa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gendo, e per angoscia a morte giu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enea, lo pregava, e gli dice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urno, per queste lagrime, per qu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'è, se pur t'è, de l'infelice Am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nor, l'amore e la salute in p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già che tu sola speme, e sol ri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de la mia vecchiezza: a te s'appo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te si fonda di Latino il reg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sua dignitade, e la sua c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ruina minaccia) in don ti chiegg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tienti di venir co' Teucri a l'arm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qualunque ne segua avverso c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me cade; ch'io teco di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scirò pria che mai suocera o ser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i veggia d'Enea». Queste par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adre sentí Lavinia vir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ugiadose lagrime e d'un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rgineo rossor le guance asper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fôra se di purpura macch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un candido avorio, o che di ro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argessero i gigli. In lei mi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iovine, d'amor non men che d'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eso, a la regina brev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ispose: «Ah, madre mia, ti preg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sí perigliosa e dura impr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i far col tuo pianto e col tuo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nistro annunzio. Ché s'a Turno è 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uoia, in suo poter piú non è 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morire indugi». Indi a l'ar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volto: «Va, - gli disse, - e da mi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ingrata e spiacevole ambasc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 al frigio tiranno, che dima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fia la rubiconda Aur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rïente apparsa, i Teucr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'a Rutuli addur piú non s'affan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ensi l'armi de' Rutuli 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io conto in riposo. Ché tra n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nostro sangue a diffinir la gu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Lavinia le bramate nozz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quel campo a procurar ci avem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tto cosí, vèr la magion s'inv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pidamente; addur si fece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suoi cavalli, e le fattezze e 'l frem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tando, se ne gode, e ne conce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me e vittoria: ché di razza usc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n già d'Orizía, da cui Pilu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 giumente e corridori in d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candor la neve, e di prest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peravano il vento. Avean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valletti e gli aurighi che palp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bendo e vezzeggiando, in vari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acean lieti, baldanzosi e fi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e poscia venir l'armi, si v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ua corazza d'oricalco e d'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ntro vi s'adatta e vi si vi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persona. Imbracciasi lo scu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uovasi l'elmo; e la vermiglia c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ssando, il brando impugna, il fido 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o stesso Vulcano al padre Da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prato in Mongibello a tutte pruo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fine un'asta poderosa e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ppo un'alta colonna era appoggi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mezzo de la casa, in man si pia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oglio d'Àttore aurunco. E poiché l'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ndita e scossa: «Asta, - gridando diss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e mie fazïoni unqua non fo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ata indarno, ora al maggior biso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te soccorso imploro. Il grande Attò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masti in prima, or sei di Turno in m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mmi che 'l corpo atterri, e la cor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hiodi, e 'l petto laceri e trapa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o frigio effeminato eunu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mmi che 'l profumato, inanell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erro attorcigliato zazzer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compigli una volta, e ne la po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travolga e nel sangue»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ndo, infurïava, ardea nel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intillava negli occhi, orribi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a, qual mugghia il toro allor che ir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epara a battaglia, e l'ira in c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eca de le corna, indi l'arruo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alche tronco, e 'l tronco e l'aur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endo, alto co' piè sparge l'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futuro assalto i colpi impa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l'altro canto Enea, non men fer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armi di sua madre, al fiero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nanima e s'accinge, e del part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era per compor la guerra off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allegra, l'accetta; e i suoi compag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suo figlio assicura, or di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ranchezza mostrando, or le ventu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fati rammentando e le prom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di con la risposta al re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da chi la disfida e 'l patto acc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l patto i capitoli e le leg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bilisca e confermi. Era de'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u la cima a pena il sole appa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ltro giorno, allor ch'i suoi dest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gon da l'onde, e con le nari in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mme anelando, il mondo empion di luc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nel campo i Rutuli disc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Teucri insieme, sotto l'alt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bbricâr lo steccato, a cui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fochi e l'are di gramigna asp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o agli dèi d'ambe le parti e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unemente; e d'ambi i sacerd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bianco lino involti, e di verb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nti le tempie, andaro altri con l'acq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con le facelle intorno acc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ecco degli Ausoni da l'un c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piene porte l'ordinat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r da la città di picche armat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ltro de' Troiani e de' Tirre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l'esercito tutto in varie gu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biti e d'armi; e questi incontro a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altramente ch'a battaglia instru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a mezzo a tante mila i condott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da la sua parte si ve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d'oro e d'ostro alteramente ador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gran Memmo con questi e 'l forte Asi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ssapo con quelli, de'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omatore e di Nettuno il f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cia che, dato il segno, ebbe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i qua chi di là preso il suo l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antâr le lance, dechinâr gli scu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donne, i vecchi, i putti e 'l volgo iner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eder desïosi, altri in su' te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in su' rivellini e 'n su le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n mirando. E non dal campo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dea Giuno in un colle, Albano or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lor né d'Alba il nome avea, né 'l pre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i sacrifici. In questo monte ass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a de' Laürenti e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colte genti, e di Latino il segg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la dea di Turno a la sirocch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a de' laghi era e de' fiumi anch'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 cosí: «Ninfa, de' fiumi on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ogni ninfa a me gioconda e c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sai come te sola ho prefer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me volontier del cielo 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co t'ho posta. Ascolta i tuoi dol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i me dolerti unqua non pos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nché di Lazio la fortuna e '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l'han concesso, io prontamente e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tua terra e i tuoi sempre ho dife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veggio questo giovine a du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isegual destino esser chiamat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ggio il dí della Parca e la nemi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rza che gli è vicina. Io questo accor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pugna veder con gli occhi mie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e non posso. Tu, se cosa ardis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ro del tuo germano, ora è mest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l'adopri; e puoi farlo, e convien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llo: e chi sa che 'l misero non can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fortuna?» A pena avea ciò d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uturna gemendo e lagrim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volte e quattro il petto si per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ui Giuno soggiunse: «E' non è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tare in pianti. Affretta; e da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mpa, se scampar puossi, il tuo frat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turbando l'accordo, o susci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ova cagion di mischia e di tumu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son che l'impongo, e te n'affid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o la lasciò sospesa e me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ara puntura il cor trafi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cco vengono al campo i regi intan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ino il primo, alto in un carro assi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quattro suoi nitidi cors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ran macchina in guisa, era tir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di dodici raggi il fronte ad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ole, avo di lui, sembianza av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traean due candidi destr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due suoi dardi in mano agili e for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de la romana stirpe au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sue celesti e con lo sc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anzi da le stelle era ven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scio da l'altro canto, e seco a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canio il figlio suo, de la gran R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econda speranza. A mano 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cerdote in pura veste in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gli accesi altari il nuovo p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setosa porca, ed una agn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non tosa al sacrificio addu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òlti a l'orïente, in atto umí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nchinâr tutti; e vino e farro e s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ser d'ambe le parti; ambe col fer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'era uso, a le devote b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nâr le tempie. Allor il padre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nse la spada, e, gli occhi al ciel riv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isse pregando: «Io questo so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stimone invoco e quest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cui tanti ho fin qui sofferti affan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oco te, celeste, onnipot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terno padre, e te, saturnia Gi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èr me piú benigna, e ben ti pre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sii tale, e te gran Marte inv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l'armi imperi; e voi fonti e voi fiu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oi tutti del mar, tutti de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umi possenti; e vi prometto e gi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e Turno per sorte è vinci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pugna, il successor del v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cederà: ch'a la città d'Evand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trarrà; che mai poscia rib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gli sarà: che guerra o lite o stur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altro piú mai non gli farà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piú tosto, come io prego, e c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ero che mi succeda, al nostro M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ovuta vittoria non si frod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non vo' già che gl'Itali sogg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o a' miei Teucri, né d'Italia io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er l'impero; io vo' ch'ambi del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 popoli invitti aggian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overno e leggi eguali, e pace eter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basta ch'io dia ricetto e cu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miei numi, a' miei Teucri, e sia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cero mio, del suo regno e d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gnor, rettore e donno. Io poscia altr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e mura ergerommi, e de' miei st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en le fatiche, e di Lavinia il nom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pria disse Enea; cosí Lat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tò poi con gli occhi e con l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iel rivolto: «Ed io giuro, - dicend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tesse deità, la terra, il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telle, di Latona ambo i geme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ano ambe le fronti, il chiuso ce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gran possa degl'inferni di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dami di là su l'eterno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ulminando stabilisce e fer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promesse e gli accordi. I num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amo per testimoni: e tocco l'a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cco il foco, e questa pace appro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canto mio. Né mai, che che si s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pugna, né per forza alc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per tempo sarà ch'ella si rom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voler mio; non se la terra in ac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leguasse, non se 'l ciel cade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imo abisso: cosí com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mio scettro (ché lo scettr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per sorte) piú né fronda ma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virgulto farà poiché rec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vivo tronco, o da radice svè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cò di madre, e già d'arbore ch'e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frondato, diramato e secco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venuto, e d'oricalco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man de l'artefice rido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forma, e per quest'uso in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i re latini è posto»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ati i patti e l'ostie in mezzo addo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i piú famosi, anzi a l'acces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venâr, le smembrâr, le sviscer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'eran palpitanti e vi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ibre ne spiâr, le diêro al fo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mpiêr le squadre e ne colmâr gli alta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già disvantaggioso e dis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duello a' Rutuli sembrav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à vari bisbigli, e vari mo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eran tra loro; e com' piú san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mirava, piú di forze impà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ea Turno; ed egli stesso ind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diè, che lento e tacito e sos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ò nel campo. E come ancor di p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le guance lievemente aspe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ndo anzi a l'altar pallido il 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ossi, e chino il fronte, e grave il cigli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ale una languidezza rimi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del volgo un sussurrare u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uturna, sua sorella, infra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, e di Camerte il volto pr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lto legnaggio, di valor pate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propria virtute era Came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moso in fra la gente. E tal semb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degli animi accorta, iva Iutu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mor diversi e tai voci sparge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i! che vergogna, che follia, che f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tuli, è 'l nostro, che per tanti e t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 un'alma s'arrischi? Or siam noi f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numero a' nemici inferïo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d'ardire, o di forze? Ecco qu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lti i Teucri e gli Arcadi e gli Etrus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o anco per fato a Turno infen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ue di noi contra un di loro a mis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i venisse, di soverchi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ôrano i nostri. Ei che per noi combat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arà fra gli dèi, cui s'è devo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iel riposto, e qui tra noi fam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verà sempre. Ma di noi che f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or ce ne stiam sí neghittosi a bad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atria perderemo? e da stran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superbi in servitude addot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da e scherno d'altrui sempre sarem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questo dir la gioventú comm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 piú s'accende, e 'l mormorio serp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resce per le squadre. Onde i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stessi Laurenti, che pur dian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ace eran sí vaghi e di quïe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sier cangiando e voglie, or l'arme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no, tutti pregan che l'ac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per non fatto; e tutti han de l'iniq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rte di Turno ira, pietate e sd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a, ecco apparir ne l'aria un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pra di Iuturna, onde turb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l primo proposito dist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ûr da vantaggio de' Latini i cu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si per lo lito e per lo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oggio asperso un di palustri aug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paürito e strepitoso stuo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 un'aquila avea, ch'a mano 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olo de lo stagno in su la ri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igno ne ghermí ch'era d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maggiore e 'l piú bello. A cotal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occhi e gli animi alzâr l'itale squad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ugei, che pur dianzi erano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mirabile a vedere!), in un mo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 si rivolsero, e ri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densa nube, ond'era il ciel vel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nimica assaliro. E sí d'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inser, l'aggirâr, l'attravers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cielo aperto, u' dianzi erano in fu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fêr gabbia, ritegno e forza, al f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gravata dal peso e stretta e vi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lena mancasse e de la pre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gno dibattendosi, da l'ug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 l'onde gli cadde; ed ella scarc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turba fuggendo, al cielo alz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 Rutuli a tal vista con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lutâr pria l'augurio: indi a la pu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epararo. E fu Tolunnio il pri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ugure, incontro al patto, anzi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pinse armato, e disse: «Or questo è,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o desïava; e questo è quel ch'io ce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ne' miei vóti. Accetto e ricon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avor degli dèi. Me, me segui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utuli miei. Con me l'armi prend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l malvagio, che di stran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uto con la guerra a spaventar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a voi per vili augelli, e i vostri lid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scorre e depreda. Ma rit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cigno gli fia; di nuovo al ma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fuga se n'andrà. Voi combat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guisa de la pria fugace tor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tringetevi insieme, e ripon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ostro re, che v'è rapito, in salv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tto cosí, spinse il destriero, e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'a' nimici. Andò stridendo e dr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ra secando il fulminato dar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sieme udissi col suo rombo un gr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insino al ciel, de' Rutuli, sent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sieme scompigliossi il camp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bârsi i petti, ed infiammârsi i cuo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a volando giunse ove a r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ve fratelli eran per sorte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tti d'una sola etrusca m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rcadio Gilippo eran cre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di lor ne colpí là 've nel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into s'attraversa, e con la fi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fferra al fianco. Ivi tra costa e c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netrando altamente, lo traf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orto in su l'arena lo dist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i, il piú riguardevole n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egli altri, e 'l piú bello e 'l piú f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li altri come tutti eran feroc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dolore infiammati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la spada impugnò, chi prese il dar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tra il feritor tutti in un te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ciechi, avventârsi. Incontro 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osser de' Laurenti e de' Lat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genti a schiere, e d'altro lato a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sero i Teucri e gli Arcadi e gli Etrusch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'arme e di sangue uguale ard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rse d'ambe le parti; e l'are e 'l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di mezzo, e l'ostie e le pate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âr sossopra; e tal di ferri e d'a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nso levossi e procelloso un nem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sol se n'oscurò, sangue ne piovv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 e fugge Latino, e i numi off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riporta, e detestando abb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vïolato accordo. Armas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mpo tutto; e chi frena i destrie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'l carro appresta; e già con l'aste b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spade ad investir si va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ssapo desïoso che l'accor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sturbasse, incontro al tosco Aul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come re, di regal fregi ad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ostro, al sacrificio era assist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se il cavallo e spaventollo in gui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entre si ritragge infra gl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vea da tergo, urtando, si travo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ssapo con la lancia inco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e' sopra, e sí com'era in 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pplicarlo, il petto gli traf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Cosí ben va, - dicendo, - or a' gran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co piú grato e miglior ostia cad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de il meschino, e fu, spirante e cal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aggiunto dagl'Itali e spogli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è Corinèo per un gran tizzo a l'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glio; e sí com'era ardente e gra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Ebuso ch'incontro gli ven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volto il fulminò. Schizzonn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oco e 'l sangue; e di balen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lampo ne la barba gli rifu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è d'arsiccio odore, indi gli c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senza ritegno; e qual trov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percossa abbarbagliato e fer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fferrò per la chioma, a terra il tr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ginocchio lo strinse, e col traf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assò 'l fianco. Podalirio ad Al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stor, che fra le schiere infurï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ffilò dietro; e già col brando ignu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oprastava, allor ch'Also riv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gravosa bipenne ond'era ar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iantò nella fronte e 'nsino al 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eschio gli spartí, l'armi gli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e di sangue: ond'ei cadde, e le lu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use al gran buio ed al perpetuo son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senz'elmo in testa, infra l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disarmata destra alto lev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correndo, e richiamando i suo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ove, dove ne gite? Che tumulto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cea, - che furia, che discordia è qu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repente? Oh trattenete l'i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h non rompete. Il patto è stabili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cordo è fatto. Solo a me conc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ch'io combatta. A me sol ne lasci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ura e 'l carco. Io, non temete, io s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atto vi ratifico e vi fer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a sola destra; e Turno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mi si promette, e mi si de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questi sacrifici». I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va il teucro duce; ed ecc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d'alto stridendo una saett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sa da qual mano, o da qual 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partisse. O caso, o dio che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anta lode a' Rutuli prest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onor se ne celò, né mai s'int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del ferito Enea vanto si d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poiché dal campo Enea fu tra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rbar vide i suoi, di nuova sp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ccese, e gridò l'armi, e sopra a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salto si slanciò, spinse 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ra' nemici, e molti a morte di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i ne sgominò, molti n'infran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'aste, fuggendo, ne per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de l'Ebro in su la fredd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anguinoso Marte, allor ch'ent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battaglia, o con lo scudo intuo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fulmina con l'asta, e i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uria e da lui cacciati e spi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n co' venti a gara, urtando i viv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alpestando i morti; e fan col suo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piè fino agli estremi suoi confi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mar la Tracia tutta, e van con 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pavento, il timor, l'insidie e l'i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bellicoso iddio seguaci etern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cosí fiera e spaventosa vi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Turno, la campagna ap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ccidendo, insultando e di nemi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rabil ruina e strage e stra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n l'armi facendo, or co' destrie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udanti, fumanti e polvero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argean di sangue e di sanguigna ar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e zampe e con l'ugne un nembo in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ènelo, ne l'entrar, Tàmiro e P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dusse a morte; i due primi da 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ltimo da lontano. E da lunge 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auco percosse e Lado; i due famo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 d'Imbraso, ne la Licia n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ui stesso nutriti, e pari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avalcare e guerreggiare instrut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a l'altra parte Eumède il chiaro ge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'antico Dolone. Il nome av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tui de l'avo, e l'ardimento e i fa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ia del padre, che de' Greci i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ïare osando, osò d'Achille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premio de l'ardir chiedere il car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'altro che di carro premï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figlio di Tidèo; né però 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tanto guiderdone unqua si te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, poscia che 'l vide (che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òrse) con un dardo il giunse in prim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i a terra gittossi: e qual trovo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caduto e moribondo, il pie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'al collo gl'impresse, e ne la stro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uo stesso pugnal cacciogli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Troiano, ecco l'Italia, ecco i suoi camp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anto desïasti: or gli mis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tí giacendo. E questo si guad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contra a Turno ardisce; e 'n questa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ondan le città». Dietro a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ute, e di mano in man Darete, C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bari e Tersíloco e Time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ando, uccise. Ma Timete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í, che per sinistro o per dif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suo restio cavallo era cadu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al sopra al grande Egeo sonando scor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tracio Bora, che le nubi e i fl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gombra avanti; e questi ai lidi, e qu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orizzonte in fuga se ne van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per lo campo, ovunque si rivol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 Turno sgominar l'armi e le schier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seco ne va furia e spav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inanco al cimier morte minacc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Fegèo, tanta fierezza e tanto orgo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fferendo, al concitato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arossi avanti, e lievemente un 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ccando, con la destra al fren s'appe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inistro corsiero.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uga rapito e da l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i insieme, insiememente a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dal sentier divertendoli e dal corso)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 storpio e disturbo. Ed ecco a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la destra parte era scope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sentissi de la lancia un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la corazza ancor che doppia e f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acciogli, e 'n fino al vivo lo trafi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di lieve puntura. Ond'ei ri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mbracciato lo scudo e stretto il b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 gli s'affilava, e per soc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idava intanto. Ma la ruota e l'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o in moto, urtandolo, a rovesc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ârlo, e Turno immantinente add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gliendogli, infra l'elmo e la gorg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ollo gli recise, e dal suo b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onco il capo lasciogli in su l'ar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vincendo e d'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a strage il campo tras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va Turno; Enea dal fido Aca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Memmo e dal suo figlio accompag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da la saetta era ferito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un'asta appoggiato, a lento pa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rso gli alloggiamenti si ritragg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vi contro a lo stral, contro a se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inaspra e frange il tèlo, di sua m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pesca il ferro. e poi che indarno il te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anda che la piaga gli s'allar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altro ferro, e d'ogn'intorno s'a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tosto dal corpo gli si svel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osto alla battaglia se ne tor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parso intanto era a la cura Ia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äso il figlio, sovr'ogn'altro am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Febo. E Febo stesso, allor ch'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da l'amor suo, la cetra e l'ar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vaticinio, e qual de l'arti s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l'aggradasse, a sua scelta gli off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 che del vecchio infermo e già cadu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o padre la salute e gli anni am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per de l'erbe la possanza, e l'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edicare elesse, e senza lingu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nza lode e del futuro ign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trarsi in pria, che non ritorre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 li diè vita. A la sua lancia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appoggiato, e fieramente acc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endo, avea di giovani un gran cerch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figlio intorno, al cui tenero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nto non si movea. Sbracciat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a veste e la cintura avvol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e' medici è l'uso, il vecchio Ia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era d'intorno; e con diverse pru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an, di ferri, di liquori e d'er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van s'affaticava, invano ogn'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'arte, ogni rimedio, e i preghi e i vó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suo maestro Apollo eran tent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 la battaglia rinforzav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ompiglio e l'orrore; e già 'l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icinava; già di polve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avalieri il campo era cover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in dentro a' ripari e fra le te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cadevano i dardi; e già da 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udian de' combattenti e de' cadu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menti e le grida. Il caso ind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Enea suo figlio, e 'l suo stesso do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é Ciprigna e nel suo cor sent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tto v'accorse, e fin di Creta addu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dittamo un cespuglio, che rec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ua man còlto, era di verde il gamb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nero le foglie, e d'ostro i fi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onsperso e rugiadoso anco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erba per natura ai capri è no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or cerca allor che 'l tergo o 'l fian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an di dardo o di saetta infi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questa Citerèa per entro un nemb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nne ascosa, e col salubre su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rosia e d'odorata panac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chiolla, e poscia i tiepidi liqu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già presti in tal guisa ne spar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ïun se n'avvide. E n'ebbe 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piaga infusa, che l'angoscia e 'l du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ssò repente, il sangue d'ogni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erita in fondo si racc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guendo la mano, il ferr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da sé n'uscio. Spedito e f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l pristino suo vigor rido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ritto levossi. Iäpi il prim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 che, - disse, - badate? e perché l'ar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non gli adducete?» Indi a lui vò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o a' nemici in tal guisa infiammoll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Enea, non è, non è per possa uma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umano avviso o per mia c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o avvenuto. Un dio, certo un gran d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ran cose ti serba». In questo mezz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i, già di pugna desïoso,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ea gli stinchi di dorata pias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dorso di lorica, e la sini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cudo armata. E già l'asta squass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ndugio impazïente, in su la s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o sol de la tenda si rit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, sí com'era di tutt'armi in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ro Iulo caramente acc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labbia a pena entro l'elm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aciollo, e disse: «Figlio mio, da 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sofferenza e la virtute impa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ortuna dagli altri. Io, quel che p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on questa mia destra ti dife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or, grandezza e signoria t'acqu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sangue mio. Tu poi, quando matu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an gli anni tuoi, fa che d'Enea tuo pad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Ettore tuo zio sí ti ramm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i sian le fatiche e i gest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gloria ed a vertute esempi e spron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tto cosí, fuor de le porte usc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andí la lancia, e tutti in un drapp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strinse i suoi. Memmo ed Antèo con 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anti altri del vallo erano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ti a guardia, il vallo abbandon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etro gli s'inviaro. Allor di po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ossi un nembo, e d'ogn'intorno sco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alpitar de' piè tremò la ter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di sopra un argine mi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gente venir si vide incon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rla, e ne temero e ne trem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usoni tutti. Udinne il suon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uturna in prima, e per timore indie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ritrasse. Enea volando, a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se lo stuol, che polveroso e scu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se n'andò qual d'alto mare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quarciato nembo, quando, ohimè! che s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spavento, e che ruina appor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i miseri coloni! e quanta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alberi, a le biade, a la vendemm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prepara! e qual se n'od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ar procella, e venir vento a riv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contro a' nemici i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' suoi, come in un gruppo insieme uni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trò ne la battaglia. Al primo inco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siri, Archezio, Ufente ed Epul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ir per terra. Acate e Memmo e 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imbrèo gli affrontaro, e ciascun d'e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errò 'l suo. Cadde Tolunnio ap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ugure che primiero il dardo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turbar de l'accordo. Al suo cad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in un tempo empiessi il ciel di grid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ampagna di polve; e vòlti in fu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ro i Latini. Enea sdeg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eguire e d'incontrar qual f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done o cavalier, che o lunge o 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rovocarlo e di ferirlo os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di Turno cercando iva per 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la densa caligine, e 'l su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amente gridando, a l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disfidava. Impaürita e m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iò Iuturna, la virago ard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di Turno al carro appropinquos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giú Metisco, il suo fedele auri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o trabocconne. Ed ella in v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n sembianza di lui, lui stesso al cor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'armi, a la favella, ad ogni m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assomigliando, in seggio vi si po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prese le redini, e lo r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al ne va negra rondine alï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 case de' ricchi, allor che piu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fuscelletti al cominciato ni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e quindi rauna, o picciol'es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suoi loquaci pargoletti addu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tto a' porticali e sopra l'acq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gli atri volando e per le s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alto or basso si travolve e gi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l Iuturna il campo attraver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gni parte si spingea col car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' destrieri infra i nemici a vo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ente a loco a loco il suo fratel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ncitor dimostrando, e non soff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unto dimorasse, o ch'a rincon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ur vicino al gran Teucro ne g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a l'altro canto incontro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ndo, e rivolgendo, e fra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n dissipate e spa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ricercandolo, il chiam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 alta voce. E mai gli occhi non to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v'ei si fusse, e dietro non gli m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lla co' suoi corsieri in piú diver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lontana parte non fugg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che farà, ch'ogni pensiero, ogni op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disegno gli rïesce inva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i pensier son diversi? Ecco Messa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lo campo discorrendo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mprovviso l'incontra. E sí com'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coppia di dardi a la leggie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sinistra armato, un ne gli t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ritto sí che feria; se non ch'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ece schermo, e rannicchiato e 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ossi alquanto. E pur ne l'elmo il c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imier ne divelse. Irato sur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oiché da' nemici attornegg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, e che i cavalli eran di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già spariti, a Giove, ai sacri alt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ïolato accordo e de l'insid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o si protestò: poscia tra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 impetuoso, e strazio e stra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osperamente, ovunque si riv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ece a tutto corso; e senza fre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iede a l'ira ed a la furia in pred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Or qual nume sarà ch'a dir m'aí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tante occisïoni e sí div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duci e di schiere e di falan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cer quel giorno, Enea da l'una pa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da l'altra? Ah, Giove, sí crude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sanguinosa guerra infra due g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aran poscia eternamente in pac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Sucrone, un de' piú forti Auso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ccise in prima, e primamente i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ò, ch'eran da lui rivolti in fu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contrò, lo ferí, senza dim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to a terra il gittò; ch'in un de' f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a spada lo colse, e ne le c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a vita stessa ne gl'imme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a piè dismontato, Àmico in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 cavallo era caduto, inf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co il frate suo Dïoro estin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un di lancia ferí, l'altro di brand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ambi i capi dai lor tronchi avul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'eran di polvere e di sang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illanti e lordi, per le chiome appe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zi al carro si pose. E via segu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gli Talone e Tànai e Cetè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 feroci Latini ad un as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ese avanti, e 'l mesto Onite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o di Peridía, gloria di Teb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e dal canto suo questi n'anci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ran fratelli de la Licia usc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' campi d'Apollo; a cui per qua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ete aggiunse. Ah, come il fato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fugge! Infin d'Arcadia fu cost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ondotto a morire. E 'n su la ri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nato di Lerna, ove pesc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'armi, da le corti e da' pala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tenea lunge; e solo il suo tugur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vea per reggia, e per signore il pad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vero agricoltor de' campi altru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due fochi in due divers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 secco bosco accesi, ardon son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querce e i lauri; o due rapidi e gonf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renti che nel mar dagli alti mo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cipitando, se ne va ciascu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uo cammino aprendo, e ciò che truo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accia avanti e rumoreggia e spum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per la campagna, ambi frem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hiere sgominando, e questi e que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tterrando ne gian, da l'un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, Turno da l'altra. Or sí che d'i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sí che di furor si bolle e scopp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tutte le forze a ferir vas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l'esser vinto, e non la morte è mor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Murrano (un che superbo e gonfi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nome e de l'origine vant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degli antichi avi e bisav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ini regi) fu d'un balzo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furia d'Enea spinto e travolt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di lui, del carro e de le r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to un viluppo, i suoi stessi caval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ignore oblïando, incrudelî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tto al giogo e sotto ai calci acco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infranser, lo pigiâr, lo strascin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ncisero alfine. Ilo, che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inaccioso avanti gli si fe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guí Turno a ferir di dardo,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e l'elmetto la dorata pia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tempie e 'l cerèbro gli tra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tu, Crèteo, di man di Turno usci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de' piú robusti e de' piú fo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ti de' Greci. Né di man d'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ampâr Cupento i suoi numi invocat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el petto ferillo, e non gli va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udo che di bronzo era cover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che contra a tante argiv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tra al domator di Troia Achi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ölo, non cadesti, in questi cam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ti, qual gran colosso, a terra stes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che? Quest'era il fin de' giorni tuo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cader t'era dato. Appo Lirn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amente nascesti: appo Laur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mil sepolcro avesti. Eran già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nci i Latini e quindi i Teucri a fro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ra lor mescolati Asila e Mem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resto e Messapo, e le falan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li Arcadi e de' Toschi, ognun per sé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insieme con estrema po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estremo valor senza ripo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mortale e sanguinosa misch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nel pensiero al travagliato f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se Ciprigna di voltar l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amente a le nimiche mu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quel nuovo, inopinato avvi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lir, disturbare, e l'oste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a città por de' Latini in for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e, di Turno investig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ea le luci in questa parte e 'n qu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Laurento che non tocco anc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da tanta guerra immune e scev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l'occasïon subit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eso consiglio, a sé Memmo, Ser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rgesto chiamando, indi vici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un colle si trasse, ove de' Teu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ano a man si raunâr le schi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í come raccolti, armati e 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eran già fermi, in mezzo alto lev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disse: «Udite, e senza 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te quel ch'io dirò. Giove è con n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sí repente io mi risol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a impresa, non però di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sia che men pronto vi si most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gi o che re Latino al nostro imp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erra ch'obbedisca e freno accet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e questa città, seme e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uerra, e questo regn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oco, a ferro ed a ruina andrann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deggio aspettar? Che non piú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a, si come fa, la pugna mi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vinto una volta, si conte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mbattere un'altra? Il capo e 'l 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ttadin miei, di questa guerra è que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col foco a le mura, e con le fiam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vendichiam del vïolato accord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vea ciò detto, quando ognuno a g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tti insieme inanimati e str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onio in guisa, qual intera mas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ressâr la città. Vi furon pr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scale e 'l foco. Altri assalîr le por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i e quelli occisero e caccia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pria s'abbattero. Altri lanc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ugnâr la muraglia; onde levo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erra un nembo che fece ombra al sol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sotto le mura attorneggi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primi suoi, la destra alto e l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vando, or con Latino or con gli dè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otestava, che due volte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forzato e che due volte il pa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turbava. I cittadini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cean tumulto. E chi volea che den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hiamassero i Teucri e che l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o aperte, il re fin su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iò traendo;, e chi l'armi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pprestava a difesa. Era a veder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è di pecchie entro una cava ru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lto sciame allor che dal pas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aro fumo è la caverna offes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repide, confuse e d'ira acc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'incerate fabbriche travol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correndo e ronzando se ne van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cui stridor l'affumigata gro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rmora, e tetro odore a l'aura esa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 questo tempo un infortunio or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mor, confusïone e duolo accre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gli afflitti Latini, e pose in pi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opol tutto: e fu che la rei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 da lunge incontro a la cit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e i Teucri, e già le faci e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ar per entro, e piú nulla sen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vedendo de' Rutuli o di T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nde aíta o speranza le ven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credé la meschina che già l'o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sconfitto, e, 'l genero cadu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cosa in ruina. E presa e v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súbito dolore, alto gridand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h! ch'io la colpa, - disse - io la cagio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l'origine son di tanto mal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po molto affliggersi e dole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furïosa e di morir dispos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petto aprissi, e la purpurea ves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quarciò, si percosse, e dell'infa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do il collo s'avvinse, e strangolo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Udito il caso, la diletta f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biondi crini e le rosate guan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rima si lacerò, poscia la turb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'accorse de le donne, e di tumu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pianti, di stridori e d'ulula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gia tutta e la cittade empie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si sgomentò. Latino, affli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orte d'Amata e del per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regno tutto, lanïossi il m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bruttossi il bianco e venerabil cri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mmonda polve; amaramente pia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er suocero dianzi e per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i confederò col frigio duc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, che in questo mezzo combat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maso era del campo in su l'estrem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o a pochi, e quelli anco dispers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scemo di vigore, e traspor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' suoi cavalli, che ritrosi e st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or piú se n'andavano lonta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sé confuso e dubbio se ne st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ecco di Laurento ode le gri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un terror che, non compreso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vea da quella parte il vento addot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se l'orecchie, e 'l mormorio sent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ittà, che tuttavia piú chia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multo sembrava e di travagli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h, - disse, - che sent'io? che novita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he rumore e che trambusto è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i dentro mi fère?». E, quasi usc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é, mirando ed ascoltando stet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ui la sorella (come già conver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in Metisco, e come i suoi caval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reggendo) si rivolse, 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Di qua, Turno, di qua. Quinci la str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'apre a la vittoria. Altri a dife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n de la città. Se d'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de' tuoi fa strage, e tu da qu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ruggi i suoi, che mon men gloria are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iú sangue faremo». E Turno a lei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 mia sorella! (che mia suora cer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i tu) ben ti conobbi infin da l'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rbasti l'accordo, e che poi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a battaglia entrasti. Or, benché d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darno mi t'ascondi. E chi dal cie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qua giú ti manda a soffrir me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nte fatiche? A veder forse 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tuo fratello? E che, misero! deg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 altro mai? qual mi si mostra altro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salute o speranza? Io stesso ho v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gli occhi miei, lo mio nome chiam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dere il gran Murrano. E chi mi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ui piú fido e piú caro compagn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magnanimo Ufente anco è peri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redo, per non veder le mie vergogn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corpo e le armi sue, lasso! in pot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' nemici. E soffrirò (ché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 ci mancava) di vedermi 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ir le mura, e ruinare i te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nostra città? Né fia che Dran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a de la mia fuga? E fia che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ga le spalle, e quella terra il vegg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gran male è morire? inferni di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glietemi voi, poiché i super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ono infesti. A voi di questa colp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enderò spirto intemerato e s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sarò de' miei grand'avi indegn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 a pena; ed ecco a tutta bri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ir per mezzo a le nemich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avalier che Sage era nom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puma e di sudore il suo cava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sangue era sparso. In volto infi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rtava una saetta, e con gran fur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chiamando e ricercando and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Poscia che 'l vide: «In te, - disse, - è ripo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speranza: abbi pietà de' tuo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va come un folgore atter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o ciò che davanti gli si par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e mura e le torri e 'l regno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ruinar minaccia; e già le fac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ano ai tetti. A te gli occhi rivol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de' Latini. E già Latino st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cilla, e fra due stassi a qual di v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ttenga, e di cui suocero s'appell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regina che solo era sost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parte, di sua propria ma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imore e per odio de la vi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è strangolata. Solamente Ati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essapo a difesa de le p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n testa; ma gli vanno i Teucri a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tant'aste a rincontro e tante sp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rrati insieme, quante a pena in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n le biade. E tu per questa vò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serta campagna il carro inda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gendo e volteggiando te ne stai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urno da tante orribili novel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ggiunto in un tempo e spavent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magò, s'ammutí, col viso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ossi. Amor, vergogna, insania e l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olore e furore e coscïe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suo stesso valore accolti in u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rsero il core e gli avvamparo il vol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a poscia che gli fu la nebbia e l'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ente sparita, e che la l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scoprí de la ragione in par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om'era ancor turbato e fe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pra al carro a la città rivo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dente vista. Ed ecco in su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e che una gran fiamma al cielo ondegg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ssiti, i ponti e le bertesche ard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una torre ch'a guardia era d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muraglia in su le ruote er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se: «Già, sorella, già son vi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l mio destino. A che piú m'attravers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a, dove la fortuna e dio ne chiama!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 son di venir col Teucro a l'a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offrir de la pugna e de la mo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i acerbezza, anzi che tu mi ve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gloria de' miei, sorella, indeg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 al fato mi lascia e sostien ch'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foghi infurïando il mio furor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sí dicendo, fuor del carro 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ttossi incontinente, e la siroc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ndo afflitta, via per mezzo a l'ar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 mezzo a' nemici a correr diess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al di cima d'un monte in preci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otolando si volge un sasso alpestr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al vento o dagli anni o da la piogg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velto, per le piagge a scosse, a balz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da senza ritegno, e de le sel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gli armenti e de' pastori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i guasto, ruina e strage avant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per l'opposte e sbaragliate schie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ne gia Turno. E giunto ove in cosp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città di molto sangue i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già sparso, e pien di dardi il cie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ò la mano, e con gran voce di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«State, Rutuli, a dietro; e voi, Latin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etevi da l'armi. Ogni fortun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ch'ella sia di questa pugna, è m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me la colpa, a me si dee la pe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vïolato accordo: a me per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ugnar debitamente si convien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 questo dir di mezzo ognun si tol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gnun si ritirò. Di Turno il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nea sentendo, il cominciato as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mise e da le mura e da le tor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tutte l'imprese si rit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etizia esultò, terribil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mé, si rassettò, si vibrò t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l'armi, e 'n sé medesmo si raccol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il grand'Ato, o 'l grand'Erice a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sorge a pena, o 'l gran padre Appenni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d'elci la fronzuta chio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vento gli si crolla, e che di ne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ioso alteramente s'incappel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utuli, i Latini, i Teucri, e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ch'a la guardia o ch'a l'offesa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 de la muraglia, ognuno a ga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i deposte, a rimirar si diê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ino esso re stesso spettat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fu con meraviglia, ch'anzi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tri due re sí grandi, e di due par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ondo sí diverse e sí remo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r de l'armi al paragon venu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glino, poiché largo e sgombro il 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bber davanti, non si fur da lu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duti a pena, che correndo entr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sser l'un contra l'altro. I dardi in pri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'avventâr di lontano, indi s'urt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tonar degli scudi e 'l suon degli el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' la terra tremare, e l'aura ai col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schiò de' brandi. La fortuna insie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mischiò col valore. In cotal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pra al gran Sila o del Taburno in c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ore accesi, con le fronti avv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an due tori animosi a riscontrarsi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avidi in disparte se ne sta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or maestri, s'ammutisce e guar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torma tutta, e le giovenche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n dubbie a cui di lor marito e don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 de l'armento a divenir conces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essi urtando, con le corna in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an ferite, che le spalle e i fianc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grondan sangue, e ne rimugghia il bosc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al del troiano e dell'ausoni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la pugna e tal de le perco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gli scudi il suono. A questo ass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gran Giove nel ciel librate e pa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ne le sue bilance, e d'ambi il f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trapesando, attese a qual di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se la sua fatica e 'l suo valor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vittoria o de la morte il croll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Qui Turno a tempo, che sicuro e de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parve, alto levossi, e con l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tutta forza a l'avversario tr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e l'elmo il ferí. Gridaro i Teucr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epidaro i Latini, e sgomentâr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e d'ambi gli eserciti le schie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la perfida spada in mezzo al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uppe, e 'n sul fervore abbandono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la fuga in sua vece gli val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fuggir diessi, tosto che l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armata si vide, e che da l'el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me conobbe che la sua non e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È fama che da l'impeto accec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che prima a la battaglia usc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se Turno i cavalli e 'l carro asc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confusïone e per la fret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to il patrio brando, a quel di pi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per disavventura, che davan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'abbatté del suo Metisco in prim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esto, fin che dissipati e ro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'andaro i Teucri, assai fedele e sal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ungamente gli resse. Ma ven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 di Vulcano a parag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quel che di mano era costru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mortal fabbro) mal temprato e fra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di ghiaccio, si franse e ne la sabb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fulsero i pezzi. E cosí Tu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ndo, or quinci or quindi per lo camp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l forsennato, indarno s'aggirav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gni parte rinchiuso; che da l'u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erravano i Frigi e la palu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fosso e la muraglia era da l'alt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non men ch'ei fuggisse, i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ome che da la piaga ancor tar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osse de la saetta, e le ginocch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entisse ancor fiacche) il seguit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dente voglia, e la speranza egual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a téma di lui, sí lo spinge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ià già gli era sopra, e già 'l fer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cervo fugace o da le ri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uso d'un alto fiume, o circond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e vermiglie abbominate pe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da veltro è cacciato o da molo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correndo e latrando lo perseg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 di lui, di là del precipiz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mendo e degli strali e degli aggu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gge, rifugge, si travolge e to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mille vie; né dal feroce al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è però meno atteso e men seguí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ai non l'abbandona; e già gli è 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bocca aperta, e già par che l'aggiung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'l prenda e 'l tenga, e come se 'l ten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chiattisce, e 'l vento morde, e i denti inciocc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le grida alzârsi, a cui le ru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' monti e i laghi intorno rispond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ria e 'l ciel tutto di tumulto empie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ntre cosí fuggia Turno, grid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rampognando i suoi, del proprio nom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iascun chiamava, e 'l suo brando chied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da l'altra parte, minacci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tutti unitamente ed a qual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ovvenirlo e d'appressarlo osa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faria delle genti occisï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pietà, ch'a sacco, a ferro, a fo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tteria la cittade e 'l regn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'era ferito, il seguitav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nque volte girando il campo tu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inque rigirando, e molte e mol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a di là correndo, imperversaro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on per gioco, non per lieve acqui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onor, ma per l'imperio, per lo sangu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la vita di Turno era il contras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sorte in questo loco antic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a Fauno sacrato un olea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are foglie, venerabil leg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' naviganti che dal mare usci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alvamento, al tronco, ai rami suo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sciavano i lor vóti e le lor ve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questo dio de' Laürenti appe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ebbero i Troiani a questo sac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ch'agli altri profani arbori o ste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cun riguardo; onde con gli altr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distirpâr, perché netto e spedi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stasse il campo al marzïale incont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e l'oleastro in loco era cadu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sta d'Enea: qui l'impeto la trass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i si tenea tra le sue barbe infiss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qui per ricovrarla il teucro 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inossi, e per far pruova se con es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nciando lo fermasse almen da lung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 ch'appressar correndo nol pote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llor per téma in sé Turno confus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Abbi, Fauno, di me cura e pietate, -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se, pregando, - e tu, benigna 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i del suo ferro a mio scampo ten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 i vostri sacrifici e i vostri ono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o mai sempre curai, che pur da' Frig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n cosí vilipesi e profanat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iò disse, e non fu 'l detto e 'l vóto in van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Enea molta fatica e molto 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se intorno al suo tèlo, né con for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n industria alcuna ebbe poss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i di sferrarlo. Or mentre vi s'affa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vi studia e vi suda, ecco Iutu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'altra volta ne lo stesso auri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utata gli si mostra, e la sua spad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 fratello appresenta. E d'altra par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enere, disdegnando che la ninf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tanto osasse, incontinente anch'ell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ccorse al figlio, e l'asta gli divel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d'arme, di speme e d'ardime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mbidue rinforzati, e l'un del b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ltro de l'asta altero, un'altra vol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ittoria anelando s'azzuffar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ava Giuno a mirar quest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vr'un nembo dorato, allor che Gio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le disse: «E che faremo alfi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onna? E che far ci resta? Io so che 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u l'affermi, che da' fati En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deve al cielo, e che tra noi s'aspett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gogni piú? Che macchini, e che sper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tra queste nubi or ti ravvolg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venevol ti sembra e degna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ortal ferro a vïolar presum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 che fia Divo? E ti par degno e giu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 Turno in man la spada si ripon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egli stesso la si tolse e ruppe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l'avria senza te Iuturna os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he potuto, a crescer forza ai vint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ti giú da questa impresa om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gliti; e me, che te ne prego, ascolta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soffrir che 'l dolor, ch'entro ti rod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angiando il dolce tuo sereno asp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ti conturbi, e sí spesso cagio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ia d'amaritudine e di no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'è l'ultima fine. Assai per ma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i per terra hai tu fin qui potu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vessare i Troiani, a muover gu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nefanda, a scompigliar la ca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re Latino, e 'ntorbidar le nozz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ome hai fatto. Or piú tentar non lece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tel vieto». E qui Giove si tacqu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Abbassò 'l volto, ed umilmente a lu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Giuno rispose: «Io, perché no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'è, signor mio, questo tuo gran vole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contra mia voglia abbando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ho l'aíta di Turno, e qui da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son levata. Che se ciò non fo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 cosí solitaria non vedres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'or mi vedi, in queste nubi ascos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sposta a soffrir tutto ch'io soff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gno e non degno; ma di fiamme ci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rimescolerei per la batta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danno de' Troiani. Io, solo in ques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l confesso, a Iuturna ho persüa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al suo misero frate in sí grand'uo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manchi di soccorso, e ch'ogni co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nti per la salute e per lo s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sua vita. E non però le diss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ammai che l'arco e le saette opras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contr'Enea. Tel giuro per la fo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Stige, quel ch'a noi celesti num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olo è nume implacabile e trem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a per obbedirti e perché stanc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esta guerra e fastidita io s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edo e piú non contendo. E sol di que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sio che mi compiaccia (e questo al f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è soggetto), che per mio conte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onor de' Latini, per grand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aestà de' tuoi, quando la pac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ccordo e 'l maritaggio fia conchiu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e sia felicemente), il nome ant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Lazio e de le sue native gen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'abito e la favella non si mut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mai Teucri si chiamino e Troia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mpre Lazio sia Lazio, e sempre Alb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an d'Alba i regi, e la romana stirp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italica virtú possente e chia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oiché Troia perí, lascia che pè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 il suo nome». A ciò Giove sorri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sí le rispose: «Ah! sei pur na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ncor tu di Saturno, e mia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senti che l'ira e l'acerbe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sí ti vinca? Or, come folle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concepisti, il cor te ne disgomb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mai del tutto. E tutto io ti conce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tu domandi, e vinto mi ti re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favella, il costume e 'l nome lo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itengansi gli Ausoni, e solo i cor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ian con essi i Teucri uniti e mis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'ambedue questi popoli i costu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riti, i sacrifici in uno accol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gente farò ch'ad una vo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tini si diranno. E quei che d'amb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asceran poi, sovr'a l'umana g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edran di possanza e di pieta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ne a' celesti eguali; e non mai t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arai tu cólta e riverita altrove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Di ciò Giuno appagossi, e lieta e m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à verso i Teucri, al ciel fece ritor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ove poscia Iuturna da l'aí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stor pensò di suo fratello, e 'l fe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questa guisa. Due le pèsti so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on Dire chiamate, al mondo usci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Megera ad un parto, a lei sorell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iglie a la Notte, e di Cocito alunn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'aspi han parimente irte le chiom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i ventose bucce i dorsi alat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e di Giove al tribunale in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e la sua gran reggia anzi la s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presentano allor che pena e pès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morti a noi mortali, e guerre a' luo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e son meritevoli apparecchi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a di loro a terra immantin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pinse il padre celeste, onde Iutur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fraterna morte augurio ave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osse la Dira, e di tempesta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mpetüosamente trascorr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ò come saetta che da Par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 Cidone avvelenata usc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non vista, ronzando e l'ombre apre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ita immedicabile port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unta là 've di Turno e de' Troian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de le schiere, in forma si ristr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ubitamente di minore aug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n quel si cangiò che da' sepolcr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agli antichi e solitari albergh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nesto canta, e sol di notte vol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Tal divenuta, a Turno s'appresent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ulula, gli svolazza, gli s'aggi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olte volte d'intorno; e fin con l'al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scudo gli percuote, e gli fa ven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Stupí, si raggricciò, muto divenn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per la paura. E la sorell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lo stridor sentinne e l'al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e chiome si stracciò, graffiossi il vol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con le pugna il petto si percosse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«Or che - dicendo - omai, Turno, piú p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 te la tua germana? E che piú res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far per lo tuo scampo, o per l'indug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 la tua morte? E come a cotal most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ppor mi posso io piú? Già già mi tolg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qui lontano. A che piú spaventarmi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ssai di téma, sventurato augell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tuo venir mi désti. E ben conos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i segni del tuo canto e del tuo vo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l che m'apporti. E non punto m'ingan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vero precetto del Tonant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perché vita mi concesse eterna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erché 'l morir mi tolse? Acciò mo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finisse il mio duolo? Acciò compagn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ir non potessi al misero fratell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mmortal io? Che valmi? E che mi puo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l'immortalità parer soav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il mio Turno? Or qual mi s'apre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eco mi riceva e mi rinchiugg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ra l'ombre inferne; e non piú ninfa e de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ia mortale e morta?» E cosí det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rama e dolente, di ceruleo amman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po si coverse. Indi corr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l suo fiume gittossi, ove s'immer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fino al fondo, e ne mandò geme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n vece di sospir gorgogli a l'aur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Intanto il suo gran tèlo Enea vibr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l nimico s'azzuffa, e fiera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ampogna, e gli dice: «Or qual piú, Tu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arai tu mora, o sotterfugio, o schermo?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n l'armi, con le man, Turno, e da pr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co' piè si combatte e di lontan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fuggi pur, dileguati, trasmutat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unisci le tue forze e 'l tuo val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ola per l'aria, appiattati sotter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to puoi t'argomenta e quanto sa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pur giunto vi sei». Turno, squass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capo: «Ah! - gli rispose - che per fier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mi ti mostri, io de la tua fierezz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rgoglioso campion, punto non te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di te: degli dèi temo, e di Giov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nimici mi sono e meco irati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Nulla piú disse; ma rivolto, appres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vide un sasso, un sasso antico e gran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'ivi a sorte per limite era pos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spartir campi e tôr lite a' vicin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ra sí smisurato e di tal p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dodici di quei ch'oggi produc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l secol nostro, e de' piú forti ancor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l'avrebbon di terra alzato a pen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diegli di piglio, e con esso al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rrendo se ne gia verso il nimic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enza veder né come indi il toglie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come lo levasse, né se gis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é se corresse. Disnervate e fiacch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vacillâr le gambe, e freddo e stret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si fe' 'l sangue. Il sasso andò per l'a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'l colpo non giunse, e non perco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Come di notte, allor che 'l sonno chiud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i languid'occhi a l'affannata gent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sembra alcuna volta essere al cor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rdenti in prima, e poi freddi in su 'l mezz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nchiam di lena sí ch'i piè, la lingu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a voce, ogni potenza ne si togli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si in un tempo: cosí Turno inva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tte del suo valor le forze oprav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a la Dira impedito. Allora in dubb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 di se stesso, e molti per la me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andaro e vari e torbidi pensier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rse gli occhi a' suoi Rutuli, e le mu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rò de la città: poscia sosp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ermossi, e pauroso; sopra il tèl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vistosi del gran Teucro, orror ne pres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on piú sapendo o dove per suo scam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ricovrasse, o quel che per suo scherm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o per l'offesa del nimico opra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Mentre cosí confuso e forsenn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i sta, la fatal asta Enea vibrand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posta ove colpisca, e con la for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orpo tutto gli l'avventa e fèr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cchina con tant'impeto non pins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i sasso, e mai non fu squarciata nu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sí tonasse. Andò di turbo in guis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ridendo, e con la morte in su la pun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urïosa passò di sette dopp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rinforzato scudo; e la coraz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prendo, ne la coscia gli s'in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è del ginocchio a questo colpo in ter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rno ferito. I Rutuli gridaro: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al surse fra lor tumulto e pian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'l monte tutto e le foreste intorn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 rintonaro. Allor gli occhi e la dest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zando in atto umilmente rim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upplicante: «Io - disse - ho meritat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esta fortuna; e tu segui la tu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é né vita, né vènia ti dimand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a se pietà de' padri il cor ti tang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(ché ancor tu padre avesti, e padre sei)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mio vecchio parente or ti sovvenga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se morto mi vuoi, morto ch'io si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rendi il mio corpo a' miei. Tu vincitore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d io son vinto. E già gli Ausoni tutti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i ti veggiono a' piè, che supplicand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mercé ti chieggio. E già Lavinia è tu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che piú contra un morto odio e tenzone?»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eastAsia="Verdana" w:cs="Verdana" w:ascii="Verdana" w:hAnsi="Verdana"/>
          <w:bCs w:val="false"/>
          <w:iCs w:val="false"/>
          <w:sz w:val="24"/>
          <w:szCs w:val="24"/>
        </w:rPr>
        <w:t xml:space="preserve">  </w:t>
      </w:r>
      <w:r>
        <w:rPr>
          <w:rFonts w:cs="Verdana" w:ascii="Verdana" w:hAnsi="Verdana"/>
          <w:bCs w:val="false"/>
          <w:iCs w:val="false"/>
          <w:sz w:val="24"/>
          <w:szCs w:val="24"/>
        </w:rPr>
        <w:t>Enea ferocemente altero e torv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tette ne l'arme, e vòlti gli occhi a torn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frenò la destra; e con l'indugio ognor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piú mite, al suo pregar si raddolciv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quando di cima all'omero il fermagli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el cinto infortunato di Pallant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negli occhi gli rifulse. E ben conobb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e note sue bolle esser quel des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di che Turno quel dí l'avea spogliat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he gli diè morte; e che per vanto posc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come nimica e glorïosa spogli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lo portò sempre al petto attraversato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osto che 'l vide, amara rimembranz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gli fu di quel ch'ei n'ebbe affanno e doglia;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d'ira e di furore il petto acceso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 terribile il volto: «Ah! - disse - adunque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u de le spoglie d'un mio tanto amic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dorno, oggi di man presumi uscirmi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í che non muoia? Muori; e questo colp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i dà Pallante, e da Pallante il prendi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 lui, per mia vendetta e per sua vittima,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te, la tua pena, e 'l tuo sangue consacro»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E, ciò dicendo, il petto gli trafisse.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llor da mortal gelo il corpo appreso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abbandonossi; e l'anima di vita</w:t>
      </w:r>
    </w:p>
    <w:p>
      <w:pPr>
        <w:pStyle w:val="Normal"/>
        <w:rPr>
          <w:rFonts w:ascii="Verdana" w:hAnsi="Verdana" w:cs="Verdana"/>
          <w:bCs w:val="false"/>
          <w:iCs w:val="false"/>
          <w:sz w:val="24"/>
          <w:szCs w:val="24"/>
        </w:rPr>
      </w:pPr>
      <w:r>
        <w:rPr>
          <w:rFonts w:cs="Verdana" w:ascii="Verdana" w:hAnsi="Verdana"/>
          <w:bCs w:val="false"/>
          <w:iCs w:val="false"/>
          <w:sz w:val="24"/>
          <w:szCs w:val="24"/>
        </w:rPr>
        <w:t>sdegnosamente sospirando uscio.</w:t>
      </w:r>
    </w:p>
    <w:sectPr>
      <w:footerReference w:type="default" r:id="rId2"/>
      <w:type w:val="nextPage"/>
      <w:pgSz w:w="11906" w:h="16838"/>
      <w:pgMar w:left="567" w:right="567" w:gutter="0" w:header="0" w:top="720" w:footer="709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iCs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etto1">
    <w:name w:val="titoletto1"/>
    <w:basedOn w:val="Carpredefinitoparagrafo"/>
    <w:qFormat/>
    <w:rPr>
      <w:rFonts w:ascii="Arial" w:hAnsi="Arial" w:cs="Arial"/>
      <w:b/>
      <w:bCs/>
      <w:color w:val="003333"/>
      <w:sz w:val="24"/>
      <w:szCs w:val="24"/>
    </w:rPr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iCs/>
      <w:kern w:val="2"/>
      <w:sz w:val="32"/>
      <w:szCs w:val="32"/>
      <w:lang w:val="it-IT" w:bidi="ar-SA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27:00Z</dcterms:created>
  <dc:creator>TIM</dc:creator>
  <dc:description/>
  <cp:keywords/>
  <dc:language>en-US</dc:language>
  <cp:lastModifiedBy>GD</cp:lastModifiedBy>
  <dcterms:modified xsi:type="dcterms:W3CDTF">2004-10-07T13:29:00Z</dcterms:modified>
  <cp:revision>3</cp:revision>
  <dc:subject/>
  <dc:title>eneide</dc:title>
</cp:coreProperties>
</file>